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__» _________ 2022 г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  <w:tab/>
        <w:t xml:space="preserve">                                                         №  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иватизации имущества, находящегося в муниципальной собственности Пионер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о порядке приватизации имущества, находящегося в муниципальной собственности Пионерского сельского поселения, в соответствии со статьей 2 Федерального закона от 21.12.2001 № 178-ФЗ «О приватизации государственного и муниципального имущества», статьей 51 Федерального закона от 06.10.2003 № 131-ФЗ «Об общих принципах организации местного самоуправления в Российской Федерации», статьей 54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О порядке приватизации имущества, находящегося в муниципальной собственности Пионер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ить принятое Решение главе Пионерского сельского поселении для подписания </w:t>
      </w:r>
      <w:r>
        <w:rPr>
          <w:rFonts w:cs="Times New Roman" w:ascii="Times New Roman" w:hAnsi="Times New Roman"/>
          <w:sz w:val="26"/>
          <w:szCs w:val="26"/>
        </w:rPr>
        <w:t>и 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------------------------------------------------  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3:02:00Z</cp:lastPrinted>
  <dcterms:modified xsi:type="dcterms:W3CDTF">2022-05-05T00:27:00Z</dcterms:modified>
  <cp:revision>134</cp:revision>
  <dc:subject/>
  <dc:title>П Р О Е К Т</dc:title>
</cp:coreProperties>
</file>