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4</w:t>
      </w:r>
      <w:r>
        <w:rPr>
          <w:sz w:val="26"/>
          <w:szCs w:val="26"/>
          <w:lang w:val="ru-RU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30» ноября 2021 г.</w:t>
        <w:tab/>
        <w:t xml:space="preserve">          </w:t>
        <w:tab/>
        <w:tab/>
        <w:t xml:space="preserve">                                                                                №  </w:t>
      </w:r>
      <w:r>
        <w:rPr>
          <w:b/>
          <w:sz w:val="26"/>
          <w:szCs w:val="26"/>
          <w:lang w:val="ru-RU"/>
        </w:rPr>
        <w:t>40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7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Очередной сессии Собрания депутатов Пионерского сельского поселения 4-го (2020-2025 гг.) созыва от </w:t>
      </w:r>
      <w:r>
        <w:rPr>
          <w:b/>
          <w:sz w:val="26"/>
          <w:szCs w:val="26"/>
          <w:lang w:val="ru-RU"/>
        </w:rPr>
        <w:t>30.11.2021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повестку дня заседания Очередной сессии Собрания депутатов Пионерского сельского поселения 4-го (2020-2025 гг.) созыва от 30.11.2021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30.11.2021 № </w:t>
      </w:r>
      <w:r>
        <w:rPr>
          <w:b/>
          <w:lang w:val="ru-RU"/>
        </w:rPr>
        <w:t>4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4-го (2020-2025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30.112021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вестка дн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О рассмотрении ПРОТЕСТА Елизовской городской прокуроры на Решение Собрания депутатов Пионерского сельского поселения от 06.11.2007 № 15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 утверждении Прогнозного плана приватизации объектов муниципальной собственности Пионерского сельского поселения на 2022 го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Об утверждении нормативного правового акта «О бюджете Пионерского сельского поселения на 2022 год</w:t>
            </w:r>
            <w:r>
              <w:rPr>
                <w:bCs/>
                <w:sz w:val="26"/>
                <w:szCs w:val="26"/>
                <w:lang w:val="ru-RU"/>
              </w:rPr>
              <w:t xml:space="preserve"> и на плановый период 2023 и 2024 годов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 Отчете об исполнении Бюджета Пионерского сельского поселения за 3 квартал 2021 го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внесении изменений в Устав Пионерского сельского поселения Елизовского муниципального района в Камчатском кра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 утверждении Положения «О муниципальном земельном контроле в муниципальном образовании Пионерское сельское поселение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 утверждении Положения «О муниципальном жилищном контроле на территории Пионерского сельского поселения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Разное 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20-11-23T15:00:00Z</cp:lastPrinted>
  <dcterms:modified xsi:type="dcterms:W3CDTF">2021-12-01T03:04:00Z</dcterms:modified>
  <cp:revision>366</cp:revision>
  <dc:subject/>
  <dc:title>СОБРАНИЕ ДЕПУТАТОВ ПИОНЕРСКОГО СЕЛЬСКОГО ПОСЕЛЕНИЯ ЕЛИЗОВСКОГО МУНИЦИПАЛЬНОГО РАЙОНА</dc:title>
</cp:coreProperties>
</file>