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30» ноября 2021 г.</w:t>
        <w:tab/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42</w:t>
      </w:r>
    </w:p>
    <w:p>
      <w:pPr>
        <w:pStyle w:val="Normal"/>
        <w:widowControl w:val="false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7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33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570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Об утверждении Прогнозного плана приватизации объектов муниципальной собственности Пионерского сельского поселения на </w:t>
      </w:r>
      <w:r>
        <w:rPr>
          <w:b/>
          <w:sz w:val="26"/>
          <w:szCs w:val="26"/>
        </w:rPr>
        <w:t>2022</w:t>
      </w:r>
      <w:r>
        <w:rPr>
          <w:sz w:val="26"/>
          <w:szCs w:val="26"/>
        </w:rPr>
        <w:t xml:space="preserve"> год»</w:t>
      </w:r>
    </w:p>
    <w:p>
      <w:pPr>
        <w:pStyle w:val="Heading1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главы Пионерского сельского поселения о необходимости утверждения Прогнозного плана приватизации объектов муниципальной собственности Пионерского сельского поселения на 2022 год, руководствуясь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Уставом Пионерского сельского поселения, Положением от 29.03.2019 № 07 «О порядке управления и распоряжения имуществом, находящимся в муниципальной собственности Пионерского сельского  поселения»,  Положением от 25.12.2008 № 273, «О Порядке приватизации объектов муниципальной собственности Пионерского сельского поселения»,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Утвердить Прогнозный план приватизации объектов муниципальной собственности Пионерского сельского поселения на </w:t>
      </w:r>
      <w:r>
        <w:rPr>
          <w:b/>
          <w:sz w:val="26"/>
          <w:szCs w:val="26"/>
        </w:rPr>
        <w:t>2022</w:t>
      </w:r>
      <w:r>
        <w:rPr>
          <w:sz w:val="26"/>
          <w:szCs w:val="26"/>
        </w:rPr>
        <w:t xml:space="preserve"> год, согласно  приложению к настоящему Решению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Администрации Пионерского сельского поселения обеспечить в установленном порядке реализацию Прогнозного плана приватизации объектов муниципальной собственности Пионерского сельского поселения на </w:t>
      </w:r>
      <w:r>
        <w:rPr>
          <w:b/>
          <w:sz w:val="26"/>
          <w:szCs w:val="26"/>
        </w:rPr>
        <w:t>2022</w:t>
      </w:r>
      <w:r>
        <w:rPr>
          <w:sz w:val="26"/>
          <w:szCs w:val="26"/>
        </w:rPr>
        <w:t xml:space="preserve"> год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.11.2021 № </w:t>
      </w:r>
      <w:r>
        <w:rPr>
          <w:rFonts w:cs="Times New Roman" w:ascii="Times New Roman" w:hAnsi="Times New Roman"/>
          <w:b/>
          <w:sz w:val="24"/>
          <w:szCs w:val="24"/>
        </w:rPr>
        <w:t xml:space="preserve">42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ПЛАН ПРИВАТИЗАЦ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МУНИЦИПАЛЬНОЙ СОБСТВЕН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 НА 202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Цель приватизации объектов муниципальной собственности Пионерского сельского поселения в 2022 го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атизация объектов муниципальной собственности в Пионерском сельском поселении в 2022 году направлена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уждение в соответствии с Федеральным законом от 21.12.2001 № 178-ФЗ «О приватизации государственного и муниципального имущества» объектов недвижимого имущества, неиспользуемого для нужд Пионерского сельского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для развития субъектов малого и среднего предпринимательства и повышения их роли в решении социально-экономических задач Пионерского сельского поселения;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казание содействия субъектам малого и среднего предпринимательства Пионерского сельского поселения в продвижении производимых ими товаров (работ, услуг).</w:t>
      </w:r>
      <w:r>
        <w:rPr>
          <w:spacing w:val="1"/>
          <w:sz w:val="26"/>
          <w:szCs w:val="26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Основными задачами Пионерского сельского поселения в сфере приватизации муниципального имущества в 2022 году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беспечение поступления неналоговых доходов в бюджет Пионерского сельского поселения от приватизации муниципального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омпенсация затрат бюджетов посел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ффективное использование имущества казн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атизация муниципального имущества незадействованного в обеспечении функций (полномочий) органов местного само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"/>
          <w:sz w:val="6"/>
          <w:szCs w:val="6"/>
        </w:rPr>
      </w:pPr>
      <w:r>
        <w:rPr>
          <w:rFonts w:cs="Times New Roman"/>
          <w:spacing w:val="1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pacing w:val="1"/>
          <w:sz w:val="26"/>
          <w:szCs w:val="26"/>
        </w:rPr>
        <w:t xml:space="preserve">- формирование социально ориентированной рыночной </w:t>
      </w:r>
      <w:r>
        <w:rPr>
          <w:spacing w:val="-1"/>
          <w:sz w:val="26"/>
          <w:szCs w:val="26"/>
        </w:rPr>
        <w:t>экономики с преобладанием в ней предпринимательского спо</w:t>
        <w:softHyphen/>
      </w:r>
      <w:r>
        <w:rPr>
          <w:spacing w:val="-2"/>
          <w:sz w:val="26"/>
          <w:szCs w:val="26"/>
        </w:rPr>
        <w:t xml:space="preserve">соба хозяйствования </w:t>
      </w:r>
      <w:r>
        <w:rPr>
          <w:sz w:val="26"/>
          <w:szCs w:val="26"/>
        </w:rPr>
        <w:t xml:space="preserve">в приоритетных отраслях экономики поселения;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</w:t>
      </w:r>
      <w:r>
        <w:rPr>
          <w:rFonts w:eastAsia="Calibri"/>
          <w:sz w:val="26"/>
          <w:szCs w:val="26"/>
          <w:lang w:eastAsia="en-US"/>
        </w:rPr>
        <w:t xml:space="preserve"> Основными принципами приватизации муниципального имущества Пионерского сельского поселения являются:</w:t>
      </w:r>
    </w:p>
    <w:p>
      <w:pPr>
        <w:pStyle w:val="Normal"/>
        <w:autoSpaceDE w:val="false"/>
        <w:ind w:firstLine="709"/>
        <w:jc w:val="both"/>
        <w:rPr>
          <w:rFonts w:eastAsia="SymbolMT;Arial Unicode MS"/>
          <w:sz w:val="6"/>
          <w:szCs w:val="6"/>
          <w:lang w:eastAsia="en-US"/>
        </w:rPr>
      </w:pPr>
      <w:r>
        <w:rPr>
          <w:rFonts w:eastAsia="SymbolMT;Arial Unicode MS"/>
          <w:sz w:val="6"/>
          <w:szCs w:val="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>обеспечение максимальной бюджетной эффективности приватизации каждого объекта муниципального имущества;</w:t>
      </w:r>
    </w:p>
    <w:p>
      <w:pPr>
        <w:pStyle w:val="Normal"/>
        <w:autoSpaceDE w:val="false"/>
        <w:ind w:firstLine="709"/>
        <w:jc w:val="both"/>
        <w:rPr>
          <w:rFonts w:eastAsia="SymbolMT;Arial Unicode MS"/>
          <w:sz w:val="6"/>
          <w:szCs w:val="6"/>
          <w:lang w:eastAsia="en-US"/>
        </w:rPr>
      </w:pPr>
      <w:r>
        <w:rPr>
          <w:rFonts w:eastAsia="SymbolMT;Arial Unicode MS"/>
          <w:sz w:val="6"/>
          <w:szCs w:val="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>признание равенства покупателей муниципального имущества и открытости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SymbolMT;Arial Unicode MS"/>
          <w:sz w:val="6"/>
          <w:szCs w:val="6"/>
          <w:lang w:eastAsia="en-US"/>
        </w:rPr>
      </w:pPr>
      <w:r>
        <w:rPr>
          <w:rFonts w:eastAsia="SymbolMT;Arial Unicode MS"/>
          <w:sz w:val="6"/>
          <w:szCs w:val="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>возмездная осн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4.</w:t>
      </w:r>
      <w:r>
        <w:rPr>
          <w:rFonts w:eastAsia="Calibri"/>
          <w:sz w:val="26"/>
          <w:szCs w:val="26"/>
          <w:lang w:eastAsia="en-US"/>
        </w:rPr>
        <w:t xml:space="preserve"> Приватизация муниципальной собственности в 2022 году в наибольшей степени затронет малоэффективные объекты, а также муниципальное имущество, использование которого не соответствует целям и задачам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5.</w:t>
      </w:r>
      <w:r>
        <w:rPr>
          <w:rFonts w:eastAsia="Calibri"/>
          <w:sz w:val="26"/>
          <w:szCs w:val="26"/>
          <w:lang w:eastAsia="en-US"/>
        </w:rPr>
        <w:t xml:space="preserve"> В 2022 году предполагается осуществить продажу муниципального имущества на конкурсах и аукционах, в том числе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, образующим инфраструктуру поддержки малого и среднего предпринимательства на безвозмездной основе или на льготных услов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Балансовая стоимость предлагаемых к приватизации в 2022 году объектов недвижимого имуществ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32 006,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Оценочная стоимость определяется в период реализаци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left="61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6120" w:hanging="0"/>
        <w:jc w:val="right"/>
        <w:rPr/>
      </w:pPr>
      <w:r>
        <w:rPr/>
        <w:t>к Прогнозному плану приватизации</w:t>
      </w:r>
    </w:p>
    <w:p>
      <w:pPr>
        <w:pStyle w:val="Normal"/>
        <w:ind w:left="6120" w:hanging="0"/>
        <w:jc w:val="right"/>
        <w:rPr/>
      </w:pPr>
      <w:r>
        <w:rPr/>
        <w:t>объектов муниципальной собственности Пионерского сельского</w:t>
      </w:r>
    </w:p>
    <w:p>
      <w:pPr>
        <w:pStyle w:val="Normal"/>
        <w:ind w:left="6120" w:hanging="0"/>
        <w:jc w:val="right"/>
        <w:rPr/>
      </w:pPr>
      <w:r>
        <w:rPr/>
        <w:t>поселения н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Й СОБСТВЕННОСТИ ПИОНЕРСКОГО СЕЛЬСКОГО ПОСЕЛЕНИЯ, ПОДЛЕЖАЩИХ ПРИВАТИЗАЦИИ В 2022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15"/>
        <w:gridCol w:w="1560"/>
        <w:gridCol w:w="4686"/>
        <w:gridCol w:w="992"/>
        <w:gridCol w:w="1201"/>
        <w:gridCol w:w="19"/>
      </w:tblGrid>
      <w:tr>
        <w:trPr>
          <w:trHeight w:val="9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рес объек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а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и приват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10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бельная ли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еленая   ТП14-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/>
              <w:t>Кабельная линия электропередач напряжением 10кв (КЛ-10КВ) кабеля марки ААБ сечением 3*95 длиной 0,1 км от ТП 14-3 (ТП-14-3) к воздушной линии электропередач напряжением 10кв (ВЛ-10кв) филдер КСИ от подстанции КСИ (пс КСИ) ячейка № 19</w:t>
            </w:r>
          </w:p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ная подстанция 14-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.Бонивура д.11 ТП 14-17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8"/>
              <w:jc w:val="both"/>
              <w:rPr/>
            </w:pPr>
            <w:r>
              <w:rPr/>
              <w:t>Трансформаторная подстанция ТП-14-17 с трансформатором мощностью 250 кВа (</w:t>
            </w:r>
            <w:r>
              <w:rPr>
                <w:lang w:val="en-US"/>
              </w:rPr>
              <w:t>S</w:t>
            </w:r>
            <w:r>
              <w:rPr/>
              <w:t xml:space="preserve"> 61,2 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6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абельные лин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.Бонивура        ТП 14-17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/>
              <w:t>Две кабельные линии электропередач напряжением 0,4 кв (КЛ-0,4кв) марка кабеля ААБ сечением 3*151 протяженностью  0,07 каждая от ТП 14-17 (ТП-14-17) к воздушной линии электропередач напряжением 10кв (ВЛ-10 КВ) фидер Авачинский от  подстанции "Новая" ячейка № 27 (протяженность 70 м.)</w:t>
            </w:r>
          </w:p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форматорная подстанц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еленая д.4 ТП 14-3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8"/>
              <w:jc w:val="both"/>
              <w:rPr/>
            </w:pPr>
            <w:r>
              <w:rPr/>
              <w:t>Трансформаторная подстанция 14-3 (</w:t>
            </w:r>
            <w:r>
              <w:rPr>
                <w:lang w:val="en-US"/>
              </w:rPr>
              <w:t>S</w:t>
            </w:r>
            <w:r>
              <w:rPr/>
              <w:t xml:space="preserve"> - 54,7 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здушная отпай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ионерский, ТП 14-1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/>
              <w:t>Воздушная отпайка напряжением 10 кВ марка провода АС-50 длиной 1,8 км от воздушной линии электропередач напряжение 10 кв (ВЛ-10 кв) фидер Авачинский от подстанции Новая (пс Новая) ячейка № 27 к ТП 14-1 (протяженность 795 м)</w:t>
            </w:r>
          </w:p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 вста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ионерский, ТП 14-1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/>
              <w:t>Кабельная вставка напряжением 10 кв кабеля марки ААБ сечением 3*95 длиной 0,1 км на воздушной отпайке воздушной линии электропередач напряжением 10 кв (ВЛ-10 кВ) фидер Авачинский от подстанции Новая (пс Новая) ячейка № 27 к ТП 14-1 (ТП 14-1) (протяженность 83 м)</w:t>
            </w:r>
          </w:p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ойлерная (кот.12 к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Крутобереговый 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/>
              <w:t>Здание Бойлерная (кот. 12 км), нежилое, 1-этажный, общая площадь 36,3 кв.м.; инвен.номер 9528, адрес: Камчатский край, Елизовский район, п. Крутобереговый, ул. Елизовское шоссе, д. 6</w:t>
            </w:r>
          </w:p>
          <w:p>
            <w:pPr>
              <w:pStyle w:val="Normal"/>
              <w:ind w:firstLine="43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</w:tr>
      <w:tr>
        <w:trPr>
          <w:trHeight w:val="651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6,0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6"/>
        </w:tabs>
        <w:ind w:left="1956" w:hanging="1236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06:00Z</dcterms:created>
  <dc:creator>FuckYouBill</dc:creator>
  <dc:description/>
  <cp:keywords/>
  <dc:language>en-US</dc:language>
  <cp:lastModifiedBy>Ольга</cp:lastModifiedBy>
  <cp:lastPrinted>2021-11-29T12:01:00Z</cp:lastPrinted>
  <dcterms:modified xsi:type="dcterms:W3CDTF">2021-12-01T03:05:00Z</dcterms:modified>
  <cp:revision>87</cp:revision>
  <dc:subject/>
  <dc:title>ПРОЕКТ</dc:title>
</cp:coreProperties>
</file>