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2"/>
        <w:rPr/>
      </w:pPr>
      <w:r>
        <w:rPr>
          <w:bCs/>
          <w:sz w:val="28"/>
          <w:szCs w:val="28"/>
        </w:rPr>
        <w:t>ПИОНЕРСКОГО СЕЛЬСКОГО ПОСЕЛЕНИЯ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ЕЛИЗОВСКОГО  МУНИЦИПАЛЬНОГО  РАЙОНА</w:t>
      </w:r>
      <w:r>
        <w:rPr>
          <w:b w:val="false"/>
          <w:sz w:val="28"/>
          <w:szCs w:val="28"/>
        </w:rPr>
        <w:t xml:space="preserve">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 КАМЧАТСКОМ КРА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от «01» ноября 2021 года                                                                        №  278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я                      в постановление администрации Пионерского сельского поселения от 24.09.2020 № 267 «О перечне муниципальных программ Пионерского сельского поселения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37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 Бюджетного кодекса Российской Федерации, пунктом 2.1 Порядка принятия решений о разработке муниципальных программ Пионерского сельского поселения, их формирования и реализации, утвержденного постановлением администрации Пионерского сельского поселения от 11.10.2018 № 413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ионерского сельского поселения от 24.09.2020 № 267 «О перечне муниципальных программ Пионерского сельского поселения» изменение, изложив приложение                    в редакции согласно приложен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ионерского сельского поселения             О.А. Пономаренк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 Пионер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М.В. Юрье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ионерского 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.11.2021 № 278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ионерского 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.09.2020 № 267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Пионерского сельского поселения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756"/>
        <w:gridCol w:w="324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Энергоэффективность,  развитие энергетики и коммунального хозяйства, обеспечение жителей населенных пунктов Пионерского сельского поселения коммунальными услугам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Обеспечение доступным и комфортным жильем жителей  Пионерского сельского поселени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Развитие транспортной системы Пионерского сельского  поселени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Обеспечение пожарной безопасности на территории Пионерского сельского поселени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Профилактика правонарушений, экстремизма и терроризма, повышение безопасности дорожного движения в Пионерском сельском поселени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Формирование современной городской среды на территории Пионерского сельского поселени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Обращение с отходами производства потребления в  Пионерском сельском поселени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Развитие массовой физической культуры и спорта в Пионерском сельском поселени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Развитие культуры в Пионерском сельском поселении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Культурно-досуговый центр «Радуга» п.Пионерский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ионерского сельского поселения «Управление имуществом Пионерского сельского поселения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онерского сельского поселения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39"/>
        <w:gridCol w:w="239"/>
        <w:gridCol w:w="5532"/>
      </w:tblGrid>
      <w:tr>
        <w:trPr>
          <w:trHeight w:val="80" w:hRule="atLeast"/>
        </w:trPr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39"/>
        <w:gridCol w:w="239"/>
        <w:gridCol w:w="5532"/>
      </w:tblGrid>
      <w:tr>
        <w:trPr>
          <w:trHeight w:val="80" w:hRule="atLeast"/>
        </w:trPr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22:00Z</dcterms:created>
  <dc:creator>Зем</dc:creator>
  <dc:description/>
  <cp:keywords/>
  <dc:language>en-US</dc:language>
  <cp:lastModifiedBy>Пользователь</cp:lastModifiedBy>
  <cp:lastPrinted>2021-11-02T15:50:00Z</cp:lastPrinted>
  <dcterms:modified xsi:type="dcterms:W3CDTF">2021-11-02T03:50:00Z</dcterms:modified>
  <cp:revision>7</cp:revision>
  <dc:subject/>
  <dc:title>РОССИЙСКАЯ ФЕДЕРАЦИЯ  КАМЧАТСКАЯ ОБЛАСТЬ</dc:title>
</cp:coreProperties>
</file>