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ионерское сельское поселение </w:t>
      </w:r>
      <w:r>
        <w:rPr>
          <w:sz w:val="28"/>
          <w:szCs w:val="28"/>
        </w:rPr>
        <w:t xml:space="preserve">вправе осуществлять муниципальные заимствования в соответствии с Программой муниципальных заимствований на 2022 год согласно </w:t>
      </w:r>
      <w:r>
        <w:rPr>
          <w:i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 верхний предел муниципального внутреннего долга и (или) верхний предел (муниципального) внешнего долга Пионерского сельского поселения на 2022 год по долговым обязательствам Пионерского сельского поселения по состоянию на 1 января года, следующего за очередным финансовым годом в сумме 0,0 тыс. рублей, в том числе предельный объем обязательств по муниципальным гарантиям Пионерского сельского поселения в размер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предельный объем расходов на обслуживание муниципального долга в 2022 году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1:13:00Z</dcterms:created>
  <dc:creator>Пользователь</dc:creator>
  <dc:description/>
  <cp:keywords/>
  <dc:language>en-US</dc:language>
  <cp:lastModifiedBy>Пользователь</cp:lastModifiedBy>
  <cp:lastPrinted>2018-11-08T14:13:00Z</cp:lastPrinted>
  <dcterms:modified xsi:type="dcterms:W3CDTF">2021-11-11T00:22:00Z</dcterms:modified>
  <cp:revision>19</cp:revision>
  <dc:subject/>
  <dc:title/>
</cp:coreProperties>
</file>