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варительные итог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циально - экономического развития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ионерского сельского поселения за 9 месяцев 2021 год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 ожидаемые итоги социально-экономического развития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ионерского сельского поселения за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2021 год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предварительного прогноза социально-экономического развития Пионерского сельского были использованы данные за 9 месяцев 2021 год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ан социально-экономического развития </w:t>
      </w:r>
      <w:r>
        <w:rPr>
          <w:sz w:val="28"/>
          <w:szCs w:val="28"/>
        </w:rPr>
        <w:t>Пионерского</w:t>
      </w:r>
      <w:r>
        <w:rPr>
          <w:color w:val="000000"/>
          <w:sz w:val="28"/>
          <w:szCs w:val="28"/>
        </w:rPr>
        <w:t xml:space="preserve"> сельского поселения отражает меры, направленные на повышение уровня и качества жизни населения через осуществление полномочий по решению вопросов местного значения в соответствии с Федеральным законом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Бюджетная и налоговая политика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  <w:u w:val="single"/>
        </w:rPr>
      </w:pPr>
      <w:r>
        <w:rPr>
          <w:sz w:val="28"/>
          <w:szCs w:val="28"/>
        </w:rPr>
        <w:t>Прогноз налоговых и неналоговых доходов бюджета поселения на 2021 год составлялся с учетом динамики поступлений за 2019-2020 годы и девять месяцев 2021 год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Финансовая помощь бюджету поселения в 2021 году предоставлена из расчета норматива на 1 потребителя бюджетных услуг.</w:t>
      </w:r>
    </w:p>
    <w:p>
      <w:pPr>
        <w:pStyle w:val="Normal"/>
        <w:shd w:fill="FFFFFF" w:val="clear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ступление доходов за 9 месяцев 2021 года (в тыс. рублей)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</w:r>
    </w:p>
    <w:tbl>
      <w:tblPr>
        <w:tblW w:w="100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821"/>
        <w:gridCol w:w="1338"/>
        <w:gridCol w:w="1030"/>
        <w:gridCol w:w="1518"/>
        <w:gridCol w:w="1121"/>
      </w:tblGrid>
      <w:tr>
        <w:trPr>
          <w:trHeight w:val="315" w:hRule="atLeast"/>
        </w:trPr>
        <w:tc>
          <w:tcPr>
            <w:tcW w:w="32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8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о на год</w:t>
            </w:r>
          </w:p>
        </w:tc>
        <w:tc>
          <w:tcPr>
            <w:tcW w:w="1338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упило</w:t>
            </w:r>
          </w:p>
        </w:tc>
        <w:tc>
          <w:tcPr>
            <w:tcW w:w="10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к году</w:t>
            </w:r>
          </w:p>
        </w:tc>
        <w:tc>
          <w:tcPr>
            <w:tcW w:w="15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жидаемые поступления на конец года</w:t>
            </w:r>
          </w:p>
        </w:tc>
        <w:tc>
          <w:tcPr>
            <w:tcW w:w="11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к утверждённым на год</w:t>
            </w:r>
          </w:p>
        </w:tc>
      </w:tr>
      <w:tr>
        <w:trPr>
          <w:trHeight w:val="900" w:hRule="atLeast"/>
        </w:trPr>
        <w:tc>
          <w:tcPr>
            <w:tcW w:w="32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9 мес.2021 г</w:t>
            </w:r>
          </w:p>
        </w:tc>
        <w:tc>
          <w:tcPr>
            <w:tcW w:w="10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62,0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6,3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79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 65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63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2,7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7,4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1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1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,9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5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5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3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1,1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8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0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,85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0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42,7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6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 60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2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аренды земельных участков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98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88,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4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98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7,9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1,9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2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7,9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2,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5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6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2,3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4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0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4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4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54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1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0,00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9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6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379,3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252,5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9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 755,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29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579,8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442,7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2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579,8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049,5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8,8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6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2 049,5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18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05,80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14,85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4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05,8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273,05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112,7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4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273,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финансовая помощь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 208,2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019,2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8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 208,2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8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80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180,00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 407,6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 091,7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,1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04 783,9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Финансовые показател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9"/>
        <w:gridCol w:w="709"/>
        <w:gridCol w:w="1559"/>
        <w:gridCol w:w="1843"/>
        <w:gridCol w:w="1418"/>
      </w:tblGrid>
      <w:tr>
        <w:trPr>
          <w:trHeight w:val="9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 (фак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   (оцен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к прошлому году</w:t>
            </w:r>
          </w:p>
        </w:tc>
      </w:tr>
      <w:tr>
        <w:trPr>
          <w:trHeight w:val="4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овые до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6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0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 58</w:t>
            </w:r>
          </w:p>
        </w:tc>
      </w:tr>
      <w:tr>
        <w:trPr>
          <w:trHeight w:val="3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налоговые до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 58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3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8</w:t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 39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9 028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1</w:t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 949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 122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фицит-/профицит+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 10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10 338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щие показател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30"/>
        <w:gridCol w:w="1134"/>
        <w:gridCol w:w="1418"/>
        <w:gridCol w:w="1276"/>
      </w:tblGrid>
      <w:tr>
        <w:trPr>
          <w:trHeight w:val="7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 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  (фак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   (оценка)</w:t>
            </w:r>
          </w:p>
        </w:tc>
      </w:tr>
      <w:tr>
        <w:trPr>
          <w:trHeight w:val="6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о сельских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рритория посел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7,2</w:t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center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циальное развитие, коммунальные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ионерского сельского поселения осуществляет деятельность 76 предприятий, учреждений и организаций различных организационно-правовых форм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е учреждения: МБОУ «Пионерская средняя школа им. М.А. Евсюковой», МБДОУ «Детский сад № 24 «Журавлик», МУ КДЦ «Радуга», ГБУЗ КК ЕРБ «Пионерская амбулатория», стоматологический и физиопроцедурный кабинеты, государственное учреждение КГОБУ «Камчатская санаторная школа-интернат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жарный пост п.Пионерский КГКУ «Центр обеспечения действий по ГО и ЧС и пожарной безопасности в КК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О «Пионерско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ве войсковые ч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8"/>
          <w:szCs w:val="28"/>
        </w:rPr>
        <w:t>Жилищно-коммунальные услуги предоставляют 8 предприятий, в числе которых: ПАО «Камчатскэнерго» (услуги электроснабжения), ООО «Интеллектуальные Коммунальные Системы», ГУП КК «Петропавловский водоканал» (услуги водоснабжения и водоотведения), ООО УК «Восточное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ОО «Главное управление жилищным фондом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бособленное подразделение «Камчатское», ООО «Территория комфорта», ООО «Модерн ЖКХ», ГУП «Спецтранс»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илой фонд поселения обслуживают 4 котельных (в п. Крутобереговый, п.Светлый, ул.Мира, п.Светлый ул. Луговая, п.Пионерский, ул.Зеленая).</w:t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ионерского сельского поселения расположены 2 предприятия общественного питания (кафе «Версаль», кафе «Берёзка»), 21 предприятий розничной торговли, из них киоски – 5, торговые павильоны – 10, магазины – 6.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мография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  <w:gridCol w:w="2213"/>
        <w:gridCol w:w="2219"/>
      </w:tblGrid>
      <w:tr>
        <w:trPr>
          <w:trHeight w:val="277" w:hRule="atLeast"/>
        </w:trPr>
        <w:tc>
          <w:tcPr>
            <w:tcW w:w="5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22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 месяцев год 2021г.</w:t>
            </w:r>
          </w:p>
        </w:tc>
        <w:tc>
          <w:tcPr>
            <w:tcW w:w="22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жидаемое в 2021 году</w:t>
            </w:r>
          </w:p>
        </w:tc>
      </w:tr>
      <w:tr>
        <w:trPr>
          <w:trHeight w:val="287" w:hRule="atLeast"/>
        </w:trPr>
        <w:tc>
          <w:tcPr>
            <w:tcW w:w="5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709"/>
              <w:rPr/>
            </w:pPr>
            <w:r>
              <w:rPr/>
              <w:t>Прибыло</w:t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709"/>
              <w:jc w:val="right"/>
              <w:rPr/>
            </w:pPr>
            <w:r>
              <w:rPr/>
              <w:t>63</w:t>
            </w:r>
          </w:p>
        </w:tc>
        <w:tc>
          <w:tcPr>
            <w:tcW w:w="2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73</w:t>
            </w:r>
          </w:p>
        </w:tc>
      </w:tr>
      <w:tr>
        <w:trPr>
          <w:trHeight w:val="287" w:hRule="atLeast"/>
        </w:trPr>
        <w:tc>
          <w:tcPr>
            <w:tcW w:w="5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709"/>
              <w:rPr/>
            </w:pPr>
            <w:r>
              <w:rPr/>
              <w:t>Выбыло</w:t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709"/>
              <w:jc w:val="right"/>
              <w:rPr/>
            </w:pPr>
            <w:r>
              <w:rPr/>
              <w:t>11</w:t>
            </w:r>
          </w:p>
        </w:tc>
        <w:tc>
          <w:tcPr>
            <w:tcW w:w="2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>
          <w:trHeight w:val="564" w:hRule="atLeast"/>
        </w:trPr>
        <w:tc>
          <w:tcPr>
            <w:tcW w:w="5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709"/>
              <w:rPr/>
            </w:pPr>
            <w:r>
              <w:rPr/>
              <w:t>Миграционный</w:t>
            </w:r>
          </w:p>
          <w:p>
            <w:pPr>
              <w:pStyle w:val="Normal"/>
              <w:ind w:firstLine="709"/>
              <w:rPr/>
            </w:pPr>
            <w:r>
              <w:rPr/>
              <w:t>Прирост</w:t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709"/>
              <w:jc w:val="right"/>
              <w:rPr/>
            </w:pPr>
            <w:r>
              <w:rPr/>
              <w:t>+52</w:t>
            </w:r>
          </w:p>
        </w:tc>
        <w:tc>
          <w:tcPr>
            <w:tcW w:w="2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709"/>
              <w:jc w:val="right"/>
              <w:rPr/>
            </w:pPr>
            <w:r>
              <w:rPr/>
              <w:t>+62</w:t>
            </w:r>
          </w:p>
        </w:tc>
      </w:tr>
      <w:tr>
        <w:trPr>
          <w:trHeight w:val="564" w:hRule="atLeast"/>
        </w:trPr>
        <w:tc>
          <w:tcPr>
            <w:tcW w:w="5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709"/>
              <w:rPr/>
            </w:pPr>
            <w:r>
              <w:rPr/>
              <w:t>Численность постоянного</w:t>
            </w:r>
          </w:p>
          <w:p>
            <w:pPr>
              <w:pStyle w:val="Normal"/>
              <w:ind w:firstLine="709"/>
              <w:rPr/>
            </w:pPr>
            <w:r>
              <w:rPr/>
              <w:t>населения</w:t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709"/>
              <w:jc w:val="right"/>
              <w:rPr/>
            </w:pPr>
            <w:r>
              <w:rPr/>
              <w:t>3767</w:t>
            </w:r>
          </w:p>
        </w:tc>
        <w:tc>
          <w:tcPr>
            <w:tcW w:w="2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709"/>
              <w:jc w:val="right"/>
              <w:rPr/>
            </w:pPr>
            <w:r>
              <w:rPr/>
              <w:t>3829</w:t>
            </w:r>
          </w:p>
        </w:tc>
      </w:tr>
    </w:tbl>
    <w:p>
      <w:pPr>
        <w:pStyle w:val="Normal"/>
        <w:shd w:fill="FFFFFF" w:val="clear"/>
        <w:ind w:firstLine="709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Инвестиционная политика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задачами инвестиционной политики является создание условий для развития инвестиционной деятельности, мобилизации имеющихся и привлечении инвестиционных ресурсов в реальный сектор экономик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Осуществляется деятельность по формированию свободных инвестиционных площадок под застройку жилья, развитие сельскохозяйственного и промышленного производ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лючены два концессионных соглаш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реконструкцию и (или) модернизацию имущества (котельная № 14 п.Пионерский ул.Зеленая) и осуществление производства, передачи, распределения тепловой энергии с использованием объекта в п.Пионерский ул.Зелен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оздание, реконструкцию и (или) модернизацию имущества (газодизельные котельные в п.Крутобереговый ул.Крутобереговая, п.Светлый ул.Мира, п.Светлый ул.Луговая) и осуществление производства, передачи, распределения тепловой энергии с использованием объе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инвестиционных мероприятий на 2021 год заключен муниципальный контракт на реализацию мероприятий «Строительство и реконструкция автомобильных дорог, транспортных развязок и мостовых переходов на автомобильных дорогах местного значения, строительство дорожной инфраструктуры 1-ой очереди Жилого района в Пионерском сельском поселении (проектные работы)» муниципальной программы «Развитие транспортной системы Пионерского сельского поселения» в сумме 12 010,836 тыс. рублей.</w:t>
      </w:r>
    </w:p>
    <w:p>
      <w:pPr>
        <w:pStyle w:val="Normal"/>
        <w:shd w:fill="FFFFFF" w:val="clear"/>
        <w:ind w:firstLine="709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Капитальный ремонт многоквартирных домов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ногоквартирным жилищным фондом поселения осуществляют ООО УК «Восточное», ООО «Модерн ЖКХ», ООО «Государственное управление жилищным фондом», ООО УК «Территория комфорт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ы в бюджете поселения расходы на уплату взносов на проведение капитального ремонта многоквартирных домов за муниципальные квартиры в размере 431,1 тыс. рублей, перечислено в Фонд капитального ремонта 322,1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Муниципальные программы</w:t>
      </w:r>
    </w:p>
    <w:p>
      <w:pPr>
        <w:pStyle w:val="Normal"/>
        <w:shd w:fill="FFFFFF" w:val="clear"/>
        <w:ind w:firstLine="709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b/>
          <w:sz w:val="28"/>
        </w:rPr>
        <w:t>Муниципальная программа</w:t>
      </w:r>
      <w:r>
        <w:rPr>
          <w:sz w:val="28"/>
        </w:rPr>
        <w:t xml:space="preserve"> Пионерского сельского поселения «Энергоэффективность, развитие энергетики и коммунального хозяйства, обеспечение жителей населенных пунктов Пионерского сельского поселения коммунальными услугам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-Основное мероприятие «Проведение мероприятий, направленных на ремонт ветхих и аварийных сетей» утверждено бюджетных ассигнований 329,7 тыс. рублей в т.ч. за счет краевого бюджета 323,1 тыс. рублей,  бюджет поселения 6,6 тыс.рублей; (в рамках данных мероприятий заключен муниципальный контракт с ИП Малыш С.С.    на ремонт сетей электроснабжения по ул. Зеленая. </w:t>
      </w:r>
      <w:r>
        <w:rPr>
          <w:sz w:val="28"/>
          <w:szCs w:val="28"/>
        </w:rPr>
        <w:t>Ожидаемое исполнение 100%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</w:rPr>
        <w:t>Муниципальная программа</w:t>
      </w:r>
      <w:r>
        <w:rPr>
          <w:sz w:val="28"/>
        </w:rPr>
        <w:t xml:space="preserve"> Пионерского сельского поселения «Обеспечение доступным и комфортным жильем жителей Пионерского сельского поселения»</w:t>
      </w:r>
      <w:r>
        <w:rPr/>
        <w:t xml:space="preserve"> </w:t>
      </w:r>
      <w:r>
        <w:rPr>
          <w:sz w:val="28"/>
        </w:rPr>
        <w:t>подпрограмма «Стимулирование развития жилищного строительств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-Основное мероприятие «Снос расселенных многоквартирных домов в целях подготовки площадок для жилищного строительства (в том числе проектные работы)» утверждено бюджетных ассигнований 1 279,4 тыс. рублей в т.ч. за счет краевого бюджета 1 266,6 тыс. рублей, бюджет поселения 12,8 тыс.рублей (в рамках данных мероприятий заключен муниципальный контракт  ООО «ИТЦ Камлайт» -389,6  снос объекта капстроительства по ул. Луговая 4  в поселке Светлый). </w:t>
      </w:r>
      <w:r>
        <w:rPr>
          <w:sz w:val="28"/>
          <w:szCs w:val="28"/>
        </w:rPr>
        <w:t>Ожидаемое исполнение 100%.</w:t>
      </w:r>
    </w:p>
    <w:p>
      <w:pPr>
        <w:pStyle w:val="Normal"/>
        <w:shd w:fill="FFFFFF" w:val="clear"/>
        <w:ind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  <w:t xml:space="preserve">  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>-Расходы в рамках регионального проекта «Жилье» утверждено бюджетных ассигнований 2 879,8 тыс. рублей в т.ч. за счет краевого бюджета 2 851,0 тыс. рублей, бюджет поселения 28,8 тыс. рублей из них</w:t>
      </w:r>
      <w:r>
        <w:rPr/>
        <w:t xml:space="preserve"> </w:t>
      </w:r>
      <w:r>
        <w:rPr>
          <w:sz w:val="28"/>
        </w:rPr>
        <w:t>на проведение мероприятий, направленных на разработку документации по планировке и межеванию территорий поселений) -1 680,0 тыс. рублей,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актуализация документов территориального планирования и градостроительного зонирования муниципальных образований в Камчатском крае -1 199,8 тыс. рублей (в рамках данных мероприятий заключены 2 муниципальных контракта с ООО Корпус 1198,00  тыс. рублей работы по внесению изменений в генпланы).  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>- Основное мероприятие «Снос непригодных помещений и аварийных домов на территории Пионерского сельского поселения» утверждено бюджетных ассигнований 321,8 тыс. рублей за счет бюджета поселения заключен муниципальный контракт ООО «ИТЦ Камлайт» снос дома по улице Зеленая 10 в поселке Пионерски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Муниципальная программа</w:t>
      </w:r>
      <w:r>
        <w:rPr>
          <w:sz w:val="28"/>
          <w:szCs w:val="28"/>
        </w:rPr>
        <w:t xml:space="preserve"> Пионерского сельского поселения «Развитие транспортной системы Пионерского сельского поселения». 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- Основное мероприятие «Строительство и реконструкция автомобильных дорог, транспортных развязок и мостовых переходов на автомобильных дорогах местного значения, предусматривающие софинансирования из краевого бюджета» Строительство дорожной инфраструктуры 1-ой очереди Жилого района в Пионерском сельском поселении (проектные работы) предусмотрено 16 093,9 тыс.рублей в том числе из средств краевого бюджета 15 772,0 тыс.рублей из бюджета поселения 321,9  тыс.рублей </w:t>
      </w:r>
      <w:r>
        <w:rPr>
          <w:sz w:val="28"/>
        </w:rPr>
        <w:t xml:space="preserve">(в рамках данных мероприятий заключены муниципальные контракты с ООО «Ветрон»  12 580,6 тыс. рублей разработка ПСД на строительство автомобильных дорог,  ООО «Ветрон» 569,8 тыс. рублей  инженерно-гидрометеорологические изыскания в целях подготовки ПСД).  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>-Основное мероприятие «Строительство дорожной инфраструктуры 1-ой очереди микрорайона Молодежный в Пионерском сельском поселении (проектные работы)» утверждено бюджетных ассигнований 60,0 тыс. рублей за счет бюджета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  <w:r>
        <w:rPr>
          <w:sz w:val="28"/>
          <w:szCs w:val="28"/>
        </w:rPr>
        <w:t xml:space="preserve"> Пионерского сельского поселения «Обеспечение пожарной безопасности на территории Пионерского сельского поселения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сновное мероприятие «Обеспечение мер пожарной безопасности» </w:t>
      </w:r>
      <w:r>
        <w:rPr>
          <w:sz w:val="28"/>
        </w:rPr>
        <w:t xml:space="preserve">утверждено бюджетных ассигнований 41,2 тыс. рублей за счет бюджета поселения (в рамках данных мероприятий заключен муниципальный контракт  с ООО «Всероссийское добровольное пожарное общество» Камчатского края  обучение по программе пожарный минимум 16,5 тыс. рублей). </w:t>
      </w:r>
      <w:r>
        <w:rPr>
          <w:sz w:val="28"/>
          <w:szCs w:val="28"/>
        </w:rPr>
        <w:t>Ожидаемое исполнение 100%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</w:rPr>
        <w:t>-</w:t>
      </w:r>
      <w:r>
        <w:rPr/>
        <w:t xml:space="preserve"> </w:t>
      </w:r>
      <w:r>
        <w:rPr>
          <w:sz w:val="28"/>
        </w:rPr>
        <w:t xml:space="preserve">Основное мероприятие «Оказание содействия органам государственной власти субъектов Российской Федерации в информировании населения о мерах пожарной безопасности (изготовление и размещение (распространение) на территории Пионерского сельского поселения тематических информационных стендов, плакатов, баннеров, буклетов, листовок, видеофильмов, видеороликов, информирование в средствах массовой информации)» утверждено бюджетных ассигнований 54,1 тыс. рублей за счет бюджета поселения (в рамках данных мероприятий заключен муниципальный контракт   с ИП Сальков В.А. -52,4 тыс. рублей   приобретение стендов). </w:t>
      </w:r>
      <w:r>
        <w:rPr>
          <w:sz w:val="28"/>
          <w:szCs w:val="28"/>
        </w:rPr>
        <w:t>Ожидаемое исполнение 100%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  <w:r>
        <w:rPr>
          <w:sz w:val="28"/>
          <w:szCs w:val="28"/>
        </w:rPr>
        <w:t xml:space="preserve"> Пионерского сельского поселения «Профилактика правонарушений, экстремизма и терроризма, повышение безопасности дорожного движения в Пионерском сельском поселении»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Основное мероприятие «Организация и проведение информационно-пропагандистской работы, направленной на формирование негативного отношения Пионерского сельского поселения к потреблению наркотических средств, психотропных веществ и алкогольной продукции, а также популяризацию здорового образа жизни (изготовление и размещение (распространение) на территории Пионерского сельского поселения  тематических информационных стендов, плакатов, баннеров, буклетов, листовок, видеофильмов, видеороликов, конструкций)» </w:t>
      </w:r>
      <w:r>
        <w:rPr>
          <w:sz w:val="28"/>
        </w:rPr>
        <w:t xml:space="preserve">утверждено бюджетных ассигнований 3,6 тыс. рублей за счет бюджета поселения (в рамках данных мероприятий заключен муниципальный контракт  с ИП Сальков В.А. - 2,4 тыс. рублей приобретение буклетов).    </w:t>
      </w:r>
      <w:r>
        <w:rPr>
          <w:sz w:val="28"/>
          <w:szCs w:val="28"/>
        </w:rPr>
        <w:t>Ожидаемое исполнение   100%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Основное мероприятие «Проведение информационно-пропагандистской работы, направленной на формирование негативного отношения населения Пионерского сельского поселения к проявлениям террористической и экстремистской идеологии (изготовление и размещение (распространение) на территории Пионерского сельского поселения  тематических информационных стендов, плакатов, баннеров, буклетов, листовок, видеофильмов, видеороликов, конструкций)» </w:t>
      </w:r>
      <w:r>
        <w:rPr>
          <w:sz w:val="28"/>
        </w:rPr>
        <w:t xml:space="preserve">утверждено бюджетных ассигнований 2,1 тыс. рублей за счет бюджета поселения (в рамках данных мероприятий заключен муниципальный контракт с ИП Сальков В.А. приобретение  информационный календарей).  </w:t>
      </w:r>
      <w:r>
        <w:rPr>
          <w:sz w:val="28"/>
          <w:szCs w:val="28"/>
        </w:rPr>
        <w:t>Ожидаемое исполнение  100%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Основное мероприятие «Повышение безопасности дорожного движения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</w:rPr>
        <w:t xml:space="preserve">утверждено бюджетных ассигнований 62,8 тыс. рублей за счет бюджета поселения (в рамках данных мероприятий заключен муниципальный контракт    с ИП Сальков изготовление информационного щита 57,0 тыс. рублей   приобретение буклетов и календарей по противопожарным мероприятиям  3,5 тыс. рублей). </w:t>
      </w:r>
      <w:r>
        <w:rPr>
          <w:sz w:val="28"/>
          <w:szCs w:val="28"/>
        </w:rPr>
        <w:t>Ожидаемое исполнение    100%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Основное мероприятие «Обеспечение антитеррористической защиты учреждений культуры»</w:t>
      </w:r>
      <w:r>
        <w:rPr>
          <w:sz w:val="28"/>
        </w:rPr>
        <w:t xml:space="preserve"> утверждено бюджетных ассигнований 599,9 тыс. рублей за счет районного бюджета (в рамках данных мероприятий заключен муниципальный контракт с ООО «ЧОП Бастион»-  597,9 тыс. рублей    установка видеонаблюдения). </w:t>
      </w:r>
      <w:r>
        <w:rPr>
          <w:sz w:val="28"/>
          <w:szCs w:val="28"/>
        </w:rPr>
        <w:t>Ожидаемое исполнение 100%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  <w:r>
        <w:rPr>
          <w:sz w:val="28"/>
          <w:szCs w:val="28"/>
        </w:rPr>
        <w:t xml:space="preserve"> Пионерского сельского поселения «Формирование современной городской среды на территории Пионерского сельского поселения», подпрограмма «Современная городская среда в Пионерском сельском поселении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новное мероприятие «Благоустройство дворовых территорий и общественных территорий» </w:t>
      </w:r>
      <w:r>
        <w:rPr>
          <w:sz w:val="28"/>
        </w:rPr>
        <w:t xml:space="preserve">утверждено бюджетных ассигнований 1 136,4 тыс. рублей за счет федерального бюджета 1 053,3 тыс. рублей, за счет краевого бюджета 75,6 тыс. рублей, за счет бюджета поселения 7,6 тыс. рублей (в рамках данных мероприятий заключены муниципальные контракты с ИП Сведенцев ЕИ ремонт дворовой территории по улице Бонивура1 – 1 136,4 тыс. рублей, с  ИП Лебедев М.А. обустройство общественной территории  по улице Бонивура 1 - 120,8 тыс. рублей). </w:t>
      </w:r>
      <w:r>
        <w:rPr>
          <w:sz w:val="28"/>
          <w:szCs w:val="28"/>
        </w:rPr>
        <w:t>Исполнение 100%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дпрограмма</w:t>
      </w:r>
      <w:r>
        <w:rPr>
          <w:sz w:val="28"/>
          <w:szCs w:val="28"/>
        </w:rPr>
        <w:t xml:space="preserve"> «Благоустройство Пионерского сельского поселения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новное мероприятие «Капитальный ремонт и ремонт автомобильных дорог общего пользования населенных пунктов (в том числе элементов улично-дорожной сети, включая тротуары и парковки), дворовых территорий многоквартирных домов и проездов к ним» </w:t>
      </w:r>
      <w:r>
        <w:rPr>
          <w:sz w:val="28"/>
        </w:rPr>
        <w:t xml:space="preserve">утверждено бюджетных ассигнований 2 200,0 тыс. рублей за счет бюджета поселения (в рамках данных мероприятий заключены муниципальные контракты с ООО «Автодорстрой» -535,4 тыс. рублей,  Бонивура 1 ремонт дворовой территории, и на 467,4 тыс. рублей, с ООО «Камблаго» 599,1 тыс. рублей, 1 593,7 тыс. рублей, ремонт дворовой территории по улице  Бонивура 1).  </w:t>
      </w:r>
      <w:r>
        <w:rPr>
          <w:sz w:val="28"/>
          <w:szCs w:val="28"/>
        </w:rPr>
        <w:t>Ожидаемое исполнение    10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основное мероприятие «Устройства новых и обустройства существующих детских, спортивных площадок, хозяйственных площадок с установкой малых архитектурных форм, разработке проектной документации» </w:t>
      </w:r>
      <w:r>
        <w:rPr>
          <w:sz w:val="28"/>
        </w:rPr>
        <w:t>утверждено бюджетных ассигнований 7 782,1 тыс. рублей (в рамках данных мероприятий заключены муниципальные контракты с ИП Малыш С.С. -187,3 тыс.рублей ремонт линии наружного освещения в районе Молодежном, с ООО КамСтройИндустрия -582,9 тыс. рублей   работа по обустройству детской площадки в поселке Светлом, с ИП Шишов А.О. 198,7 тыс.рублей  работа по обустройству пешеходной зоны по улице Бонивура, с ИП Сведенцев Е.И. работа по обустройству спортивной площадки по улице Бонивура 2/1( ремонт покрытия) - 599,9 тыс.рублей, 150, тыс. рублей, с ИП Зиновьев Я.А. -3 988,5 тыс. рублей работы по обустройству  спортивной площадки, с ИП Ширяев Е.Н. приобретение светильников в микрорайон Молодежный  для освещения детской площадки- 146,9 тыс. рублей, с ООО «Оранж»- 565,8 тыс. рублей  приобретение детской площадки, ООО «Оранж» -450,0 тыс. рублей приобретение спортивной площадки,   ООО «Оранж»- 250,4 тыс. рублей поставка оборудования для спортивной площадки, ООО «Оранж»- 300,0 тыс. рублей поставка оборудования для детской площадки, ООО «Оранж»- 332,1 тыс.рублей поставка детского игрового комплекса). И</w:t>
      </w:r>
      <w:r>
        <w:rPr>
          <w:sz w:val="28"/>
          <w:szCs w:val="28"/>
        </w:rPr>
        <w:t>сполнение 10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сновное мероприятие «Приобретение строительно-дорожной и коммунальной техники, устройство площадок под установку мусоросборных контейнеров, приобретение мусоросборных контейнеров, благоустройство муниципальных учреждений» </w:t>
      </w:r>
      <w:r>
        <w:rPr>
          <w:sz w:val="28"/>
        </w:rPr>
        <w:t>утверждено бюджетных ассигнований 900,0 тыс. рублей за счет бюджета поселения (в рамках данных мероприятий заключены муниципальные контракты    с ООО «КамСтройИндустрия» работы по устройству плиты под площадку ТКО - 298,9 тыс. рублей, работы по обустройству контейнерных площадок под ТКО 537,0 тыс. рублей). Исполнение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  <w:r>
        <w:rPr>
          <w:sz w:val="28"/>
          <w:szCs w:val="28"/>
        </w:rPr>
        <w:t xml:space="preserve"> «Обращение с отходами производства потребления в Пионерском сельском поселении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«Возмещение причиненного вреда окружающей среде при размещении бесхозяйственных отходов, в том числе твердых коммунальных отходов»</w:t>
      </w:r>
      <w:r>
        <w:rPr>
          <w:sz w:val="28"/>
        </w:rPr>
        <w:t xml:space="preserve"> утверждено бюджетных ассигнований 36,4 тыс. рублей за счет бюджета поселения. </w:t>
      </w:r>
      <w:r>
        <w:rPr>
          <w:sz w:val="28"/>
          <w:szCs w:val="28"/>
        </w:rPr>
        <w:t>Ожидаемое исполнение 10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Муниципальная программа</w:t>
      </w:r>
      <w:r>
        <w:rPr>
          <w:sz w:val="28"/>
          <w:szCs w:val="28"/>
        </w:rPr>
        <w:t xml:space="preserve"> «Развитие массовой физической культуры и спорта в Пионерском сельском поселени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«Обустройство хоккейной коробки на территории Пионерского сельского поселения, п. Пионерский»</w:t>
      </w:r>
      <w:r>
        <w:rPr>
          <w:sz w:val="28"/>
        </w:rPr>
        <w:t xml:space="preserve"> утверждено бюджетных ассигнований 3 674,4 тыс. рублей за счет бюджета поселения (в рамках данных мероприятий заключен муниципальный контракт с ИП Похилец А.В. работы по обустройству основания хоккейной коробки 3 674,4 тыс.рублей.) </w:t>
      </w:r>
      <w:r>
        <w:rPr>
          <w:sz w:val="28"/>
          <w:szCs w:val="28"/>
        </w:rPr>
        <w:t>Исполнение 10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рамках непрограммных мероприятий предусмотрены работы,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уличного освещения в размере -735,8 тыс.рублей, исполнено -522,9 тыс.рублей, ожидаемое исполнение  100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мероприятий в области жилищно-коммунального хозяйства, в размере -1 489,1 тыс.рублей, исполнено -1047,9 тыс.рублей,  ожидаемое исполнение  100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мероприятий в области предупреждения чрезвычайных ситуаций в размере -254,6 тыс.рублей, исполнено -83,9 тыс.рублей ожидаемое исполнение  100%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</w:t>
      </w:r>
      <w:r>
        <w:rPr/>
        <w:t xml:space="preserve"> </w:t>
      </w:r>
      <w:r>
        <w:rPr>
          <w:sz w:val="28"/>
          <w:szCs w:val="28"/>
        </w:rPr>
        <w:t xml:space="preserve">содержанию автомобильных дорог и инженерных сооружений на них в границах поселений по статье «Дорожное хозяйство» на сумму -2 612,7 тыс. рублей, освоено -1 241,45 тыс.рублей, ожидаемое исполнение 100%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</w:t>
      </w:r>
      <w:r>
        <w:rPr/>
        <w:t xml:space="preserve"> </w:t>
      </w:r>
      <w:r>
        <w:rPr>
          <w:sz w:val="28"/>
          <w:szCs w:val="28"/>
        </w:rPr>
        <w:t>содержанию автомобильных дорог и инженерных сооружений на них в границах поселений по статье «Благоустройство» на сумму- 836,9 тыс.рублей, освоено -40,5 тыс. рублей, ожидаемое исполнение 100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чие мероприятия по благоустройству поселения на сумму -4 864,6 тыс. рублей, освоено -2 648,6 тыс. рублей, ожидаемое исполнение 100%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абот в области приватизации и управления муниципальной собственностью, оценка недвижимости, изготовление технической документации на сумму -4 846,4 тыс.рублей, освоено -3 796,8 тыс.рублей, ожидаемое исполнение 100%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и бюджетному учреждению КДЦ «Радуга» на выполнение муниципального задания предусмотрено -23 879,5 тыс. рублей, освоено -19 400,0 тыс. рублей, ожидаемое исполнение 100%;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8"/>
          <w:szCs w:val="28"/>
        </w:rPr>
        <w:t xml:space="preserve">- другие вопросы в области физической культуры и спорта </w:t>
      </w:r>
      <w:r>
        <w:rPr>
          <w:sz w:val="28"/>
          <w:szCs w:val="28"/>
        </w:rPr>
        <w:t>на сумму 121,3 тыс.рублей, освоено 66,5 тыс.рублей, ожидаемое исполнение 100%.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Социальная поддержка населения</w:t>
      </w:r>
    </w:p>
    <w:p>
      <w:pPr>
        <w:pStyle w:val="Normal"/>
        <w:shd w:fill="FFFFFF" w:val="clear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целях осуществления социальной поддержки семей по переданным государственным полномочиям по предоставлению гражданам субсидии на оплату жилого помещения и коммунальных услуг,</w:t>
      </w:r>
      <w:r>
        <w:rPr>
          <w:sz w:val="28"/>
        </w:rPr>
        <w:t xml:space="preserve"> утверждено бюджетных ассигнований 3 680,1 тыс. рублей, </w:t>
      </w:r>
      <w:r>
        <w:rPr>
          <w:sz w:val="28"/>
          <w:szCs w:val="28"/>
        </w:rPr>
        <w:t>за 9 месяцев 2021 года субсидии предоставлены   64  семьям на сумму 873,2 тыс.рублей.</w:t>
      </w:r>
    </w:p>
    <w:p>
      <w:pPr>
        <w:pStyle w:val="Normal"/>
        <w:tabs>
          <w:tab w:val="clear" w:pos="708"/>
          <w:tab w:val="left" w:pos="5790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276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21:39:00Z</dcterms:created>
  <dc:creator>2</dc:creator>
  <dc:description/>
  <cp:keywords/>
  <dc:language>en-US</dc:language>
  <cp:lastModifiedBy>Пользователь</cp:lastModifiedBy>
  <cp:lastPrinted>2020-11-03T09:59:00Z</cp:lastPrinted>
  <dcterms:modified xsi:type="dcterms:W3CDTF">2021-11-11T00:26:00Z</dcterms:modified>
  <cp:revision>1132</cp:revision>
  <dc:subject/>
  <dc:title/>
</cp:coreProperties>
</file>