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8» сентября 2021 г.</w:t>
        <w:tab/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39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5765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 территориальном общественном самоуправлении в Пионерском сельском посел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о территориальном общественном самоуправлении в Пионерском сельском поселении, в соответствии со статьей 27 Федерального закона от 06.10.2003 № 131-ФЗ «Об общих принципах организации местного самоуправления в Российской Федерации», со статьей 15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О территориальном общественном самоуправлении в Пионерском сельском поселении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править принятое Решение главе Пионерского сельского поселении для подписания и официального опубликования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 xml:space="preserve">     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b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1-09-28T17:28:00Z</cp:lastPrinted>
  <dcterms:modified xsi:type="dcterms:W3CDTF">2021-09-28T05:33:00Z</dcterms:modified>
  <cp:revision>134</cp:revision>
  <dc:subject/>
  <dc:title>П Р О Е К Т</dc:title>
</cp:coreProperties>
</file>