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1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3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 Отчете об исполнении бюджета Пионерского сельского поселения за 2 квартал 2021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тчет об исполнении бюджета Пионерского сельского поселения за 2 квартал 2021 года, руководствуясь Положением 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2 квартал 2021 года принять к сведению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2:36:00Z</dcterms:created>
  <dc:creator>ASD</dc:creator>
  <dc:description/>
  <cp:keywords/>
  <dc:language>en-US</dc:language>
  <cp:lastModifiedBy>Ольга</cp:lastModifiedBy>
  <cp:lastPrinted>2021-09-27T10:37:00Z</cp:lastPrinted>
  <dcterms:modified xsi:type="dcterms:W3CDTF">2021-09-28T05:33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