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июня  2021 г.</w:t>
        <w:tab/>
        <w:t xml:space="preserve">                         </w:t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2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4</w:t>
      </w:r>
    </w:p>
    <w:p>
      <w:pPr>
        <w:pStyle w:val="Normal"/>
        <w:shd w:fill="FFFFFF" w:val="clear"/>
        <w:ind w:right="33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8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 утверждении Отчета Главы Пионерского сельского поселения о результатах своей деятельности и деятельности администрации Пионерского сельского поселения за 2020 год</w:t>
      </w:r>
    </w:p>
    <w:p>
      <w:pPr>
        <w:pStyle w:val="Heading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35, 36 Федерального закона от 06.10.2003 № 131-ФЗ «Об общих принципах организации местного самоуправления в Российской Федерации», статьей 26 Устава Пионерского сельского поселения, заслушав Отчет Главы Пионерского сельского поселения о результатах своей деятельности и деятельности администрации Пионерского сельского поселения за 2020 год,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1.</w:t>
        <w:tab/>
        <w:t>Утвердить Отчет Главы Пионерского сельского поселения о результатах своей деятельности и деятельности администрации Пионерского сельского поселения за 2020 год согласно прилож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2.</w:t>
        <w:tab/>
        <w:t>Признать работу Главы Пионерского сельского поселения и администрации Пионерского сельского поселения за 2020 год удовлетворительно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подлежит обнародованию в соответствии с Уставом Пионерского сельского поселения и размещению на официальном сайте исполнительных органов государственной власти Камчатского края в сети Интернет по адресу www.kamchatka.gov.ru в разделе «Местное самоуправление» на странице «Пионерское сельское поселение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Направить принятое Решение Главе Пионерского сельского поселения для обнарод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 </w:t>
        <w:tab/>
        <w:tab/>
        <w:tab/>
        <w:tab/>
        <w:tab/>
        <w:tab/>
        <w:t xml:space="preserve">  Н.В. Ворон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4:47:00Z</dcterms:created>
  <dc:creator>FuckYouBill</dc:creator>
  <dc:description/>
  <cp:keywords/>
  <dc:language>en-US</dc:language>
  <cp:lastModifiedBy>Ольга</cp:lastModifiedBy>
  <cp:lastPrinted>2021-05-25T10:45:00Z</cp:lastPrinted>
  <dcterms:modified xsi:type="dcterms:W3CDTF">2021-06-30T02:47:00Z</dcterms:modified>
  <cp:revision>73</cp:revision>
  <dc:subject/>
  <dc:title>ПРОЕКТ</dc:title>
</cp:coreProperties>
</file>