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4-го (2020-2025 гг.)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«07» апреля 2021 № </w:t>
      </w:r>
      <w:r>
        <w:rPr>
          <w:rFonts w:cs="Times New Roman" w:ascii="Times New Roman" w:hAnsi="Times New Roman"/>
          <w:b/>
          <w:sz w:val="26"/>
          <w:szCs w:val="26"/>
        </w:rPr>
        <w:t>08</w:t>
      </w: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орядке формирования, ведения и обязательного опубликования перечня муниципального имущества Пионерского сельского поселения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 применяющим специальный налоговый режим 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Налог на профессиональный доход»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чередной сессии / сессия № 02 от  06.04.2021 № </w:t>
      </w:r>
      <w:r>
        <w:rPr>
          <w:rFonts w:cs="Times New Roman" w:ascii="Times New Roman" w:hAnsi="Times New Roman"/>
          <w:b/>
          <w:sz w:val="26"/>
          <w:szCs w:val="26"/>
        </w:rPr>
        <w:t>16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1. Общие полож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1.1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стоящий Порядок разработан в соответствии с частью 4 статьи 18 Федерального закона от 24.07.2007 № 209-ФЗ «О развитии малого и среднего предпринимательства в Российской Федерации» (далее – Федеральный закон «О развитии малого и среднего предпринимательства в Российской Федерации»), Федеральный закон от 08.06.2020 № 169-ФЗ «О внесении изменений в Федеральный закон «О развитии малого и среднего предпринимательства в Российской Федерации» и статьи 1 и 2 Федерального закона «О внесении изменений в Федеральный закон «О развитии малого и среднего предпринимательства в Российской Федерации» в целях формирования единого реестра субъектов малого и среднего предпринимательства - получателей поддержки»,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Формирование, ведение, ежегодное дополнение, обязательное опубликование перечня муниципального имущества Пионерского сельского поселения, предусмотренного частью 4 статьи 18 Федерального закона «О развитии малого и среднего предпринимательства в Российской Федерации» (далее - Перечень)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, осуществляет Отдел финансов и имущественных отношений  Пионерского сельского поселения (далее – Отдел финансов)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. Формирование и ведение перечня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1.</w:t>
      </w:r>
      <w:r>
        <w:rPr>
          <w:rFonts w:cs="Times New Roman" w:ascii="Times New Roman" w:hAnsi="Times New Roman"/>
          <w:sz w:val="26"/>
          <w:szCs w:val="26"/>
        </w:rPr>
        <w:t xml:space="preserve"> В Перечень включается муниципальное имущество, находящееся в собственности Пионерского сельского поселения, в том числе земельные участки </w:t>
      </w:r>
      <w:r>
        <w:rPr>
          <w:rFonts w:cs="Times New Roman" w:ascii="Times New Roman" w:hAnsi="Times New Roman"/>
          <w:sz w:val="26"/>
          <w:szCs w:val="26"/>
          <w:lang w:eastAsia="ru-RU"/>
        </w:rPr>
        <w:t>(за исключением земельных участков, предназначенных для ведения личного подсобного хозяйства, огородничества, садоводства, индивидуального жилищного строительства)</w:t>
      </w:r>
      <w:r>
        <w:rPr>
          <w:rFonts w:cs="Times New Roman" w:ascii="Times New Roman" w:hAnsi="Times New Roman"/>
          <w:sz w:val="26"/>
          <w:szCs w:val="26"/>
        </w:rPr>
        <w:t>, здания, строения, сооружения, нежилые помещения, оборудование, машины, механизмы, установки, транспортные средства, инвентарь, инструменты (далее - имущество).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ежегодно не позднее 1 ноября текущего года дополняется имуществом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2. </w:t>
      </w:r>
      <w:r>
        <w:rPr>
          <w:rFonts w:cs="Times New Roman" w:ascii="Times New Roman" w:hAnsi="Times New Roman"/>
          <w:sz w:val="26"/>
          <w:szCs w:val="26"/>
        </w:rPr>
        <w:t>Имущество Пионерского сельского поселения, включенное в Перечень, используется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, а также может быть отчуждено на возмездной основе в собственность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 – Федеральный закон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) и в случаях, указанных в подпунктах 6, 8 и 9 пункта 2 статьи 39.3 Земельного кодекса Российской Федерации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3.</w:t>
      </w:r>
      <w:r>
        <w:rPr>
          <w:rFonts w:cs="Times New Roman" w:ascii="Times New Roman" w:hAnsi="Times New Roman"/>
          <w:sz w:val="26"/>
          <w:szCs w:val="26"/>
        </w:rPr>
        <w:t xml:space="preserve"> Формирование Перечня осуществляется в целях: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. предоставления имущества, принадлежащего на праве собственности Пионерскому сельскому поселению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2. расширения доступности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 к информации об имуществе, принадлежащем на праве собственности Пионерскому сельскому поселению и подлежащем предоставлению им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 в рамках оказания имущественной поддержки, а также для организации передаче включенного в Перечень имущества указанным лицам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3. реализации полномочий органов местного самоуправления Пионерского сельского поселения по вопросам развития малого и среднего предпринимательства путем оказания имущественной поддержки субъектам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4. повышения эффективности управления имуществом, находящимся в собственности Пионерского сельского поселения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4.</w:t>
      </w:r>
      <w:r>
        <w:rPr>
          <w:rFonts w:cs="Times New Roman" w:ascii="Times New Roman" w:hAnsi="Times New Roman"/>
          <w:sz w:val="26"/>
          <w:szCs w:val="26"/>
        </w:rPr>
        <w:t xml:space="preserve"> Формирование и ведение Перечня основывается на следующих основных принципах: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1. достоверность данных об имуществе, включаемом в Перечень, и поддержание актуальности информации об имуществе, включенном в Перечень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2. открытость и доступность сведений об имуществе в Перечне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3. ежегодная актуализация Перечня, осуществляемая на основе предложении, в том числе внесенных по итогам заседаний координационного или совещательного органа в области развития малого и среднего предпринимательства (в случае, если этот орган создан при Администрации Пионерского сельского поселения)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4. взаимодействие с общественными организациями, выражающими интересы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, институтами развития в сфере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 в ходе формирования и дополнения Перечня.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5.</w:t>
      </w:r>
      <w:r>
        <w:rPr>
          <w:rFonts w:cs="Times New Roman" w:ascii="Times New Roman" w:hAnsi="Times New Roman"/>
          <w:sz w:val="26"/>
          <w:szCs w:val="26"/>
        </w:rPr>
        <w:t xml:space="preserve"> Основанием для включения имущества в Перечень или исключения из него является постановление Администрации Пионерского сельского посел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Изменение сведений о конкретном имуществе, включенном в Перечень, производится на основании правоустанавливающих и иных документов, содержащих характеристики имущества, позволяющие  однозначно его идентифицировать (установить его количественные и качественные характеристики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2.6. </w:t>
      </w:r>
      <w:r>
        <w:rPr>
          <w:rFonts w:cs="Times New Roman" w:ascii="Times New Roman" w:hAnsi="Times New Roman"/>
          <w:sz w:val="26"/>
          <w:szCs w:val="26"/>
          <w:lang w:eastAsia="ru-RU"/>
        </w:rPr>
        <w:t>В Перечне указывается целевое назначение имуще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е имущества, включенного в Перечень, осуществляется тольк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рещается продажа имущества, включенного в Перечень, за исключением возмездного отчуждения такого имущества в собственность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 в соответствии с Федеральным законом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6"/>
          <w:szCs w:val="26"/>
        </w:rPr>
        <w:t>В отношении указанного имущества запрещаются также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передача третьим лицам прав и обязанностей по договорам аренды такого имущества (перенаем), передача в субаренду, за исключением предоставления так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, и в случае, если в субаренду предоставляется имущество, предусмотренное пунктом 14 части 1 статьи 17.1 Федерального закона от 26.07.2006 № 135-ФЗ «О защите конкуренции» (далее – Федеральный закон «О защите конкуренции»).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7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 перечень вносятся сведения об имуществе, соответствующем следующим критерия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>2.7.1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мущество свободн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7.2. имущество не ограничено в обороте, за исключением случае, установленных законом или иными нормативными правовыми акт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7.3.  имущество не является объектом религиозного назнач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7.4. имущество не является объектом незавершенного строитель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7.5. в отношении имущества не принято решение о предоставлении его иным лица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7.6. муниципальное имущество не включено в прогнозный план (программу) приватизации имущества, находящегося в собственности Пионерского сельского посе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>2.7.7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муниципальное имущество не признано аварийным и подлежащим сносу или реконструк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>2.7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8. муниципальное имущество не относится к жилому фонд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.8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иды имущества, включаемые в Перечень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8.1. оборудование, машины, механизмы, установки, транспортные средства, инвентарь, инструменты, пригодные к эксплуатации по назначению с учетом их технического состояния и морального износ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8.2. объекты недвижимого имущества, подключенные к сетям инженерно-технического обеспечения (или готовые для подключения) и имеющие подъездные пут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8.3. объекты недвижимого имущества, планируемые к использованию под административные, торговые, офисные, производственные и иные цел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8.4. земельные участк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(за исключением земельных участков, предназначенных для ведения личного подсобного хозяйства, огородничества, садоводства, индивидуального жилищного строительства), в том числе из состава земель сельскохозяйственного назнач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иды разрешенного использования, функциональное и территориальное зонирование, установленные в отношении земельных участков, на которых расположены включаемые в Перечень объекты недвижимого имущества, должны предусматривать их использование для размещения указанных объектов;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8.5.  имущество, закрепленное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 (далее – балансодержатель) и отвечающего критериям, в отношении которого имеется предложение балансодержателя, согласованное с органом местного самоуправления Пионерского сельского поселения, о включении имущества в Перечень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.9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дел финансов вправе исключить сведения об имуществе Пионерского сельского поселения из Перечня, если: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9.1. в течение двух лет со дня включения сведений об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, не поступило: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ни одной заявки на участие в аукционе (конкурсе) на право заключения договора, предусматривающего переход прав владения и (или) пользования;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ни одного заявления о предоставлении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;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9.2. в отношении имущества в установленном законодательством Российской Федерации порядке принято решение о его использовании для муниципальных нужд либо для иных целей;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9.3. отсутствует согласие со стороны субъекта малого и среднего предпринимательства, а также физического лица, не являющегося индивидуальным предпринимателем и применяющего специальный налоговый режим «Налог на профессиональный доход», арендующих имущество;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9.4. право собственности Пионерского сельского поселения на имущество прекращено по решению суда или в ином установленном законодательством порядке.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лучае если характеристики имущества изменились таким образом, что муниципальное имущество стало непригодным для использования субъектами малого и среднего предпринимательства, а также физическими лицами, не являющимися индивидуальными предпринимателями и применяющими специальный налоговый режим «Налог на профессиональный доход» по целевому назначению, муниципальное имущество может быть сохранено в Перечне, при условии предоставления его субъектам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, на условиях, стимулирующих арендатора осуществить капитальный ремонт и (или) реконструкцию соответствующего объекта.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10.</w:t>
      </w:r>
      <w:r>
        <w:rPr>
          <w:rFonts w:cs="Times New Roman" w:ascii="Times New Roman" w:hAnsi="Times New Roman"/>
          <w:sz w:val="26"/>
          <w:szCs w:val="26"/>
        </w:rPr>
        <w:t xml:space="preserve"> Перечень ведется в электронном виде по форме согласно приложению к настоящему Порядку и включает в себя всю необходимую информацию, позволяющую идентифицировать объект, а также сведения об арендаторах включенного в Перечень муниципального имущества Пионерского сельского поселения и реквизитах договоров аренды имущества Пионерского сельского поселения.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  <w:bookmarkStart w:id="0" w:name="Par58"/>
      <w:bookmarkStart w:id="1" w:name="Par58"/>
      <w:bookmarkEnd w:id="1"/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11.</w:t>
      </w:r>
      <w:r>
        <w:rPr>
          <w:rFonts w:cs="Times New Roman" w:ascii="Times New Roman" w:hAnsi="Times New Roman"/>
          <w:sz w:val="26"/>
          <w:szCs w:val="26"/>
        </w:rPr>
        <w:t xml:space="preserve"> Внесение сведений об имуществе Пионерского сельского поселения в Перечень (в том числе ежегодное дополнение), а также исключение сведений об имуществе Пионерского сельского поселения из Перечня осуществляется Отделом финансов, в том числе с учетом предложений органов местного самоуправления Пионерского сельского поселения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.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12.</w:t>
      </w:r>
      <w:r>
        <w:rPr>
          <w:rFonts w:cs="Times New Roman" w:ascii="Times New Roman" w:hAnsi="Times New Roman"/>
          <w:sz w:val="26"/>
          <w:szCs w:val="26"/>
        </w:rPr>
        <w:t xml:space="preserve"> Внесение в Перечень изменений, не предусматривающих исключения из него имущества Пионерского сельского поселения, осуществляется не позднее 10 рабочих дней с даты внесения соответствующих изменений в реестр имущества, находящегося в муниципальной собственности Пионерского сельского поселения.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13.</w:t>
      </w:r>
      <w:r>
        <w:rPr>
          <w:rFonts w:cs="Times New Roman" w:ascii="Times New Roman" w:hAnsi="Times New Roman"/>
          <w:sz w:val="26"/>
          <w:szCs w:val="26"/>
        </w:rPr>
        <w:t xml:space="preserve"> Рассмотрение Отделом финансов предложений, поступивших от лиц, указанных в пункте 2.11 настоящего Порядка, осуществляется в течение 30 календарных дней со дня их поступления. По результатам рассмотрения указанных предложений Отделом финансов принимается одно из следующих решений: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3.1. о подготовке проекта постановления Администрации Пионерского сельского поселения о включении сведений об имуществе, в отношении которого поступило предложение, в Перечень;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3.2. о подготовке проекта постановления Администрации Пионерского сельского поселения об исключении сведений об имуществе, в отношении которого поступило предложение, из Перечня;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3.3. об отказе в учете предложений.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14.</w:t>
      </w:r>
      <w:r>
        <w:rPr>
          <w:rFonts w:cs="Times New Roman" w:ascii="Times New Roman" w:hAnsi="Times New Roman"/>
          <w:sz w:val="26"/>
          <w:szCs w:val="26"/>
        </w:rPr>
        <w:t xml:space="preserve"> Подготовка соответствующих нормативных правовых актов, перечисленных в подпунктах 2.13.1, 2.13.2 и 2.13.3 пункта 2.13 настоящего Порядка, осуществляется Отделом финансов в течение 30 календарных дней со дня принятия Отделом финансов соответствующего решения.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15.</w:t>
      </w:r>
      <w:r>
        <w:rPr>
          <w:rFonts w:cs="Times New Roman" w:ascii="Times New Roman" w:hAnsi="Times New Roman"/>
          <w:sz w:val="26"/>
          <w:szCs w:val="26"/>
        </w:rPr>
        <w:t xml:space="preserve"> Решение об отказе в учете предложения о включении имущества в Перечень принимается в следующих случаях: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мущество не соответствует критериям, установленным пунктом 2.7 настоящего Порядка;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отношении имущества, закрепленного на праве хозяйственного ведения или оперативного управления, отсутствует согласие на включение имущества в Перечень со стороны одного или нескольких перечисленных лиц: балансодержателя, Отдела финансов, органа местного самоуправления, осуществляющего полномочия учредителя балансодержателя;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дивидуально-определенные признаки движимого имущества не позволяют заключить в отношении него договор аренды или иной гражданско-правовой договор.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принятия решения об отказе в учете поступившего предложения Отдел финансов направляет лицу, представившему предложение, мотивированный ответ о невозможности включения сведений об имуществе в Переч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.16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ведения об утвержденном Перечне имущества, а также об изменениях, вносимых в Перечень, подлежат представлению в орган исполнительной власти Камчатского края, уполномоченный на взаимодействие с акционерным обществом «Федеральная корпорация по развитию малого и среднего предпринимательства» в течение 10 </w:t>
      </w:r>
      <w:r>
        <w:rPr>
          <w:rFonts w:cs="Times New Roman" w:ascii="Times New Roman" w:hAnsi="Times New Roman"/>
          <w:sz w:val="26"/>
          <w:szCs w:val="26"/>
        </w:rPr>
        <w:t>рабочих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ней с момента утверждения Перечня, либо внесения изменений в него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. Опубликование перечня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bookmarkStart w:id="2" w:name="Par73"/>
      <w:bookmarkStart w:id="3" w:name="Par64"/>
      <w:bookmarkEnd w:id="2"/>
      <w:bookmarkEnd w:id="3"/>
      <w:r>
        <w:rPr>
          <w:rFonts w:cs="Times New Roman" w:ascii="Times New Roman" w:hAnsi="Times New Roman"/>
          <w:b/>
          <w:sz w:val="26"/>
          <w:szCs w:val="26"/>
        </w:rPr>
        <w:t>3.1.</w:t>
      </w:r>
      <w:r>
        <w:rPr>
          <w:rFonts w:cs="Times New Roman" w:ascii="Times New Roman" w:hAnsi="Times New Roman"/>
          <w:sz w:val="26"/>
          <w:szCs w:val="26"/>
        </w:rPr>
        <w:t xml:space="preserve"> Перечень, информация о включении в Перечень (исключении из Перечня) муниципального имущества Пионерского сельского поселения, изменения в Перечень подлежат обязательному опубликованию в информационном бюллетене «Елизовский вестник» в течение 10 рабочих дней с момента утверждения Перечня или внесения в него изменений.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2.</w:t>
      </w:r>
      <w:r>
        <w:rPr>
          <w:rFonts w:cs="Times New Roman" w:ascii="Times New Roman" w:hAnsi="Times New Roman"/>
          <w:sz w:val="26"/>
          <w:szCs w:val="26"/>
        </w:rPr>
        <w:t xml:space="preserve"> Размещение на официальном сайте исполнительных органов государственной власти Камчатского края в информационно-телекоммуникационной сети «Интернет»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.kam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 странице Пионерское сельское поселение в разделе местное самоуправление осуществляется в течение  трех рабочих дней  с момента его утверждения или внесения в него изменений.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4. Заключительные положения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.1.</w:t>
      </w:r>
      <w:r>
        <w:rPr>
          <w:rFonts w:cs="Times New Roman" w:ascii="Times New Roman" w:hAnsi="Times New Roman"/>
          <w:sz w:val="26"/>
          <w:szCs w:val="26"/>
        </w:rPr>
        <w:t xml:space="preserve"> Сведения, содержащиеся в Перечне, являются открытыми и общедоступными. Отдел финансов, имущественных и земельных отношений Пионерского сельского поселения без взимания платы, по запросу любого заинтересованного лица, предоставляет в форме выписки информацию о наличии и составе муниципального имущества Пионерского сельского поселения включенного в Переч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4.2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ризнать утратившим силу Решение от 30.11.2018 № 19 «О Порядке формирования, ведения и обязательного опубликования перечня муниципального имущества Пионерского сельского поселения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принятое Решением Собрания депутатов Пионерского сельского поселения на очередной сессии от  29.11.2018 № 41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4.3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стоящее 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4" w:name="_GoBack"/>
      <w:bookmarkStart w:id="5" w:name="_GoBack"/>
      <w:bookmarkEnd w:id="5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Пионерского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           </w:t>
        <w:tab/>
        <w:tab/>
        <w:tab/>
        <w:tab/>
        <w:tab/>
        <w:tab/>
        <w:tab/>
        <w:t xml:space="preserve">           М.В. Юрьев</w:t>
      </w:r>
    </w:p>
    <w:p>
      <w:pPr>
        <w:pStyle w:val="ConsPlusNormal"/>
        <w:widowControl w:val="false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"/>
        <w:widowControl w:val="false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205" w:leader="none"/>
        </w:tabs>
        <w:autoSpaceDE w:val="false"/>
        <w:spacing w:lineRule="auto" w:line="240" w:before="0" w:after="0"/>
        <w:ind w:right="-55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205" w:leader="none"/>
        </w:tabs>
        <w:autoSpaceDE w:val="false"/>
        <w:spacing w:lineRule="auto" w:line="240" w:before="0" w:after="0"/>
        <w:ind w:left="7560" w:right="-55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к Решению «О порядке формирования, ведения и обязательного опубликования перечня муниципального имущества Пионерского сельского поселения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амозанятые граждане)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autoSpaceDE w:val="false"/>
        <w:spacing w:lineRule="auto" w:line="240" w:before="0" w:after="0"/>
        <w:ind w:left="7560" w:right="-5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</w:rPr>
        <w:t>07.04.2021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</w:rPr>
        <w:t>08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ставления и состав сведений об утвержденном перечне муниципального имущества, указанного в части 4 статьи 18 Федерального закона «О развитии малого и среднего предпринимательства в Российской Федерации», а также об изменениях, внесенных в перечень, в орган исполнительной власти Камчатского края, уполномоченный на взаимодействие с акционерным обществом «Федеральная корпорация по развитию малого и среднего предпринимательства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публично-правового образования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нные об органе местного самоуправления, наделенном полномочиями по управлению соответствующим имуще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  <w:gridCol w:w="504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рга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ое структурное подразделе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исполнител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ый номер телеф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страницы в информационно-телекоммуникационной сети «Интернет» с размещенным перечнем (изменениями, внесенными в перечень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1513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5"/>
        <w:gridCol w:w="932"/>
        <w:gridCol w:w="850"/>
        <w:gridCol w:w="1145"/>
        <w:gridCol w:w="2160"/>
        <w:gridCol w:w="1800"/>
        <w:gridCol w:w="884"/>
        <w:gridCol w:w="926"/>
        <w:gridCol w:w="1018"/>
        <w:gridCol w:w="1009"/>
        <w:gridCol w:w="980"/>
        <w:gridCol w:w="1014"/>
        <w:gridCol w:w="908"/>
        <w:gridCol w:w="1134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N п/п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омер в реестре имущества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instrText xml:space="preserve"> HYPERLINK "../../C:%5CUsers%5C%D0%9F%D0%BE%D0%BB%D1%8C%D0%B7%D0%BE%D0%B2%D0%B0%D1%82%D0%B5%D0%BB%D1%8C%5CDownloads%5C_utverzhdenii_porjadka_predstavlenija_svedenij_o_perechne_imuschestva_smp_docx_1488442079.docx" \l "P139"</w:instrTex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t>&lt;1&gt;</w: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дрес (местоположение) объекта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instrText xml:space="preserve"> HYPERLINK "../../C:%5CUsers%5C%D0%9F%D0%BE%D0%BB%D1%8C%D0%B7%D0%BE%D0%B2%D0%B0%D1%82%D0%B5%D0%BB%D1%8C%5CDownloads%5C_utverzhdenii_porjadka_predstavlenija_svedenij_o_perechne_imuschestva_smp_docx_1488442079.docx" \l "P140"</w:instrTex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t>&lt;2&gt;</w: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12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уктурированный адрес объекта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субъекта Российской Федерации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instrText xml:space="preserve"> HYPERLINK "../../C:%5CUsers%5C%D0%9F%D0%BE%D0%BB%D1%8C%D0%B7%D0%BE%D0%B2%D0%B0%D1%82%D0%B5%D0%BB%D1%8C%5CDownloads%5C_utverzhdenii_porjadka_predstavlenija_svedenij_o_perechne_imuschestva_smp_docx_1488442079.docx" \l "P141"</w:instrTex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t>&lt;3&gt;</w: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муниципального района/городского округа/внутригородского округа территории города федераль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городского поселения/сельского поселения/внутригородского района городского округ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населенного пунк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населенного пункт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ип элемента планировочной структур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элемента планировочной структур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ип элемента улично-дорожной се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элемента улично-дорожной сет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омер дома (включая литеру)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instrText xml:space="preserve"> HYPERLINK "../../C:%5CUsers%5C%D0%9F%D0%BE%D0%BB%D1%8C%D0%B7%D0%BE%D0%B2%D0%B0%D1%82%D0%B5%D0%BB%D1%8C%5CDownloads%5C_utverzhdenii_porjadka_predstavlenija_svedenij_o_perechne_imuschestva_smp_docx_1488442079.docx" \l "P142"</w:instrTex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t>&lt;4&gt;</w: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ип и номер корпуса, строения, владения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instrText xml:space="preserve"> HYPERLINK "../../C:%5CUsers%5C%D0%9F%D0%BE%D0%BB%D1%8C%D0%B7%D0%BE%D0%B2%D0%B0%D1%82%D0%B5%D0%BB%D1%8C%5CDownloads%5C_utverzhdenii_porjadka_predstavlenija_svedenij_o_perechne_imuschestva_smp_docx_1488442079.docx" \l "P143"</w:instrTex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t>&lt;5&gt;</w: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end"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152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1134"/>
        <w:gridCol w:w="1333"/>
        <w:gridCol w:w="1676"/>
        <w:gridCol w:w="3455"/>
        <w:gridCol w:w="2340"/>
        <w:gridCol w:w="2340"/>
        <w:gridCol w:w="1312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объекта недвижим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вижимое имущество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instrText xml:space="preserve"> HYPERLINK "../../C:%5CUsers%5C%D0%9F%D0%BE%D0%BB%D1%8C%D0%B7%D0%BE%D0%B2%D0%B0%D1%82%D0%B5%D0%BB%D1%8C%5CDownloads%5C_utverzhdenii_porjadka_predstavlenija_svedenij_o_perechne_imuschestva_smp_docx_1488442079.docx" \l "P144"</w:instrTex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t>&lt;6&gt;</w: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13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адастровый номер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instrText xml:space="preserve"> HYPERLINK "../../C:%5CUsers%5C%D0%9F%D0%BE%D0%BB%D1%8C%D0%B7%D0%BE%D0%B2%D0%B0%D1%82%D0%B5%D0%BB%D1%8C%5CDownloads%5C_utverzhdenii_porjadka_predstavlenija_svedenij_o_perechne_imuschestva_smp_docx_1488442079.docx" \l "P145"</w:instrTex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t>&lt;7&gt;</w: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омер части объекта недвижимости согласно сведениям государственного кадастра недвижимости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instrText xml:space="preserve"> HYPERLINK "../../C:%5CUsers%5C%D0%9F%D0%BE%D0%BB%D1%8C%D0%B7%D0%BE%D0%B2%D0%B0%D1%82%D0%B5%D0%BB%D1%8C%5CDownloads%5C_utverzhdenii_porjadka_predstavlenija_svedenij_o_perechne_imuschestva_smp_docx_1488442079.docx" \l "P146"</w:instrTex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t>&lt;8&gt;</w: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8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сновная характеристика объекта недвижимости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instrText xml:space="preserve"> HYPERLINK "../../C:%5CUsers%5C%D0%9F%D0%BE%D0%BB%D1%8C%D0%B7%D0%BE%D0%B2%D0%B0%D1%82%D0%B5%D0%BB%D1%8C%5CDownloads%5C_utverzhdenii_porjadka_predstavlenija_svedenij_o_perechne_imuschestva_smp_docx_1488442079.docx" \l "P147"</w:instrTex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t>&lt;9&gt;</w: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объекта учета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instrText xml:space="preserve"> HYPERLINK "../../C:%5CUsers%5C%D0%9F%D0%BE%D0%BB%D1%8C%D0%B7%D0%BE%D0%B2%D0%B0%D1%82%D0%B5%D0%BB%D1%8C%5CDownloads%5C_utverzhdenii_porjadka_predstavlenija_svedenij_o_perechne_imuschestva_smp_docx_1488442079.docx" \l "P150"</w:instrTex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t>&lt;10&gt;</w: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end"/>
            </w:r>
          </w:p>
        </w:tc>
      </w:tr>
      <w:tr>
        <w:trPr>
          <w:trHeight w:val="509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ме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ип (кадастровый, условный, устаревший)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151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6"/>
        <w:gridCol w:w="1021"/>
        <w:gridCol w:w="707"/>
        <w:gridCol w:w="567"/>
        <w:gridCol w:w="710"/>
        <w:gridCol w:w="1475"/>
        <w:gridCol w:w="998"/>
        <w:gridCol w:w="1330"/>
        <w:gridCol w:w="1984"/>
        <w:gridCol w:w="1292"/>
        <w:gridCol w:w="830"/>
        <w:gridCol w:w="720"/>
        <w:gridCol w:w="900"/>
        <w:gridCol w:w="1134"/>
      </w:tblGrid>
      <w:tr>
        <w:trPr/>
        <w:tc>
          <w:tcPr>
            <w:tcW w:w="5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ведения о движимом имуществе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instrText xml:space="preserve"> HYPERLINK "../../C:%5CUsers%5C%D0%9F%D0%BE%D0%BB%D1%8C%D0%B7%D0%BE%D0%B2%D0%B0%D1%82%D0%B5%D0%BB%D1%8C%5CDownloads%5C_utverzhdenii_porjadka_predstavlenija_svedenij_o_perechne_imuschestva_smp_docx_1488442079.docx" \l "P151"</w:instrTex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t>&lt;11&gt;</w: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9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ведения о праве аренды или безвозмездного пользования имуществом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instrText xml:space="preserve"> HYPERLINK "../../C:%5CUsers%5C%D0%9F%D0%BE%D0%BB%D1%8C%D0%B7%D0%BE%D0%B2%D0%B0%D1%82%D0%B5%D0%BB%D1%8C%5CDownloads%5C_utverzhdenii_porjadka_predstavlenija_svedenij_o_perechne_imuschestva_smp_docx_1488442079.docx" \l "P152"</w:instrTex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t>&lt;12&gt;</w: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end"/>
            </w:r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регистрационный знак (при наличии)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объекта уче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рка, модель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 выпуска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ообладатель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рендатор (пользователь)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кумент-основание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ное наименование, ОГРН, ИН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рес электронной почты, телеф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права, на котором правообладатель владеет имуществ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ное наимен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та заключения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та окончания действия договор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438"/>
        <w:gridCol w:w="1644"/>
        <w:gridCol w:w="1531"/>
        <w:gridCol w:w="187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казать одно из значений: в перечне (изменениях в перечни)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instrText xml:space="preserve"> HYPERLINK "../../C:%5CUsers%5C%D0%9F%D0%BE%D0%BB%D1%8C%D0%B7%D0%BE%D0%B2%D0%B0%D1%82%D0%B5%D0%BB%D1%8C%5CDownloads%5C_utverzhdenii_porjadka_predstavlenija_svedenij_o_perechne_imuschestva_smp_docx_1488442079.docx" \l "P153"</w:instrTex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t>&lt;13&gt;</w: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instrText xml:space="preserve"> HYPERLINK "../../C:%5CUsers%5C%D0%9F%D0%BE%D0%BB%D1%8C%D0%B7%D0%BE%D0%B2%D0%B0%D1%82%D0%B5%D0%BB%D1%8C%5CDownloads%5C_utverzhdenii_porjadka_predstavlenija_svedenij_o_perechne_imuschestva_smp_docx_1488442079.docx" \l "P154"</w:instrTex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t>&lt;14&gt;</w:t>
            </w:r>
            <w:r>
              <w:rPr>
                <w:rStyle w:val="InternetLink"/>
                <w:rFonts w:cs="Times New Roman" w:ascii="Times New Roman" w:hAnsi="Times New Roman"/>
                <w:lang w:eastAsia="ru-RU"/>
              </w:rPr>
              <w:fldChar w:fldCharType="end"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органа, принявшего документ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докумен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квизиты документ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ме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*(1) Указывается уникальный номер объекта в реестре муниципальн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*(2) Указывается адрес (местоположение) объекта (для недвижимого имущества адрес в соответствии с записью в Едином государственном реестре прав на недвижимое имущество и сделок с ним, для движимого имущества - адресный ориентир, в том числе почтовый адрес, места его постоянного размещения, а при невозможности его указания - полный адрес места нахождения органа местного самоуправления, осуществляющего полномочия собственника такого объек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*(3) Указывается полное наименование субъект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*(4) Указывается номер здания, сооружения или объекта незавершенного строительства согласно почтовому адресу объекта; для помещений указывается номер здания, сооружения или объекта незавершенного строительства, в котором расположено такое помещение; для земельного участка указывается номер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*(5) Указывается номер корпуса, строения или владения согласно почтовому адресу объ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*(6) Для объектов недвижимого имущества и их частей указывается вид: земельный участок, здание, сооружение, объект незавершенного строительства, помещение, единый недвижимый комплекс, часть земельного участка, часть здания, часть сооружения, часть помещения; для движимого имущества указывается – «Движимое имущество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*(7) Указывается кадастровый номер объекта недвижимости, при его отсутствии - условный номер или устаревший номер (при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*(8) Указывается кадастровый номер части объекта недвижимости, при его отсутствии - условный номер или устаревший номер (при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*(9) Основная характеристика, ее значение и единицы измерения объекта недвижимости указываются согласно сведениям государственного кадастра недвижим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Для земельного участка, здания, помещения указывается площадь в квадратных метрах; для линейных сооружений указывается протяженность в метрах; для подземных сооружений указывается глубина (глубина залегания) в метрах; для сооружений, предназначенных для хранения (например, нефтехранилищ, газохранилищ), указывается объем в кубических метрах; для остальных сооружений указывается площадь застройки в квадратных мет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Для объекта незавершенного строительства указываются общая площадь застройки в квадратных метрах либо основная характеристика, предусмотренная проектной документацией (при отсутствии сведений об объекте в государственном кадастре недвижимо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*(10) Указывается индивидуальное наименование объекта недвижимости. При отсутствии индивидуального наименования указывается вид объекта недвижим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*(11) Указываются характеристики движимого имущества (при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*(12) Указываются сведения о правообладателе (полное наименование, основной государственный регистрационный номер (ОГРН), идентификационный номер налогоплательщика (ИНН), и договоре, на основании которого субъекту малого и среднего предпринимательства и (или) организации, образующей инфраструктуру поддержки субъектов малого и среднего предпринимательства,</w:t>
      </w:r>
      <w:r>
        <w:rPr/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 (самозанятые граждане), предоставлено право аренды или безвозмездного пользования имуществом. Заполняется при наличии соответствующего права аренды или безвозмездного пользования имуще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*(13) Указываются сведения о наличии объекта имущества в утвержденном перечне муниципального имущества, указанном в части 4 статьи 18 Федерального закона от 24.07.2007 №  209-ФЗ «О развитии малого и среднего предпринимательства в Российской Федерации», либо в утвержденных изменениях, внесенных в такой переч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*(14) Указываются реквизиты нормативного правового акта, которым утвержден перечень муниципального имущества, указанный в части 4 статьи 18 Федерального закона от 24.07.2007 №  209-ФЗ «О развитии малого и среднего предпринимательства в Российской Федерации», или изменения, вносимые в такой перечень.</w:t>
      </w:r>
    </w:p>
    <w:p>
      <w:pPr>
        <w:pStyle w:val="ConsPlusNormal"/>
        <w:widowControl w:val="false"/>
        <w:numPr>
          <w:ilvl w:val="0"/>
          <w:numId w:val="0"/>
        </w:numPr>
        <w:tabs>
          <w:tab w:val="clear" w:pos="708"/>
          <w:tab w:val="left" w:pos="10205" w:leader="none"/>
        </w:tabs>
        <w:ind w:left="7560" w:right="-55" w:hanging="0"/>
        <w:jc w:val="both"/>
        <w:outlineLvl w:val="1"/>
        <w:rPr>
          <w:rFonts w:ascii="Times New Roman" w:hAnsi="Times New Roman" w:eastAsia="Calibri" w:cs="Times New Roman"/>
          <w:sz w:val="23"/>
          <w:szCs w:val="23"/>
          <w:lang w:eastAsia="ru-RU"/>
        </w:rPr>
      </w:pPr>
      <w:r>
        <w:rPr>
          <w:rFonts w:eastAsia="Calibri" w:cs="Times New Roman" w:ascii="Times New Roman" w:hAnsi="Times New Roman"/>
          <w:sz w:val="23"/>
          <w:szCs w:val="23"/>
          <w:lang w:eastAsia="ru-RU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7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4">
    <w:name w:val=" Знак Знак4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3">
    <w:name w:val=" Знак Знак3"/>
    <w:qFormat/>
    <w:rPr>
      <w:rFonts w:ascii="Courier New" w:hAnsi="Courier New" w:cs="Courier New"/>
      <w:sz w:val="20"/>
      <w:szCs w:val="20"/>
      <w:lang w:val="en-US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3:47:00Z</dcterms:created>
  <dc:creator>Пользователь</dc:creator>
  <dc:description/>
  <cp:keywords/>
  <dc:language>en-US</dc:language>
  <cp:lastModifiedBy>Ольга</cp:lastModifiedBy>
  <cp:lastPrinted>2018-11-01T13:46:00Z</cp:lastPrinted>
  <dcterms:modified xsi:type="dcterms:W3CDTF">2021-04-13T05:11:00Z</dcterms:modified>
  <cp:revision>16</cp:revision>
  <dc:subject/>
  <dc:title>П р о е к т</dc:title>
</cp:coreProperties>
</file>