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ms Rmn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</w:rPr>
        <w:t>07</w:t>
      </w:r>
      <w:r>
        <w:rPr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апреля</w:t>
      </w:r>
      <w:r>
        <w:rPr>
          <w:sz w:val="26"/>
          <w:szCs w:val="26"/>
        </w:rPr>
        <w:t xml:space="preserve"> 202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szCs w:val="26"/>
        </w:rPr>
        <w:t>03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та муниципальных правовых актов </w:t>
      </w:r>
      <w:r>
        <w:rPr>
          <w:rFonts w:cs="Times New Roman" w:ascii="Times New Roman" w:hAnsi="Times New Roman"/>
          <w:b/>
          <w:bCs/>
          <w:sz w:val="26"/>
          <w:szCs w:val="26"/>
        </w:rPr>
        <w:t>Пионерского сельского посе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Елизовского муниципального района в Камчатском крае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>(О</w:t>
      </w:r>
      <w:r>
        <w:rPr>
          <w:sz w:val="26"/>
          <w:szCs w:val="26"/>
        </w:rPr>
        <w:t xml:space="preserve">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  <w:r>
        <w:rPr>
          <w:sz w:val="26"/>
          <w:szCs w:val="26"/>
        </w:rPr>
        <w:t xml:space="preserve"> от </w:t>
      </w:r>
      <w:r>
        <w:rPr>
          <w:rFonts w:cs="Times New Roman" w:ascii="Times New Roman" w:hAnsi="Times New Roman"/>
          <w:sz w:val="26"/>
          <w:szCs w:val="26"/>
        </w:rPr>
        <w:t>06.04</w:t>
      </w:r>
      <w:r>
        <w:rPr>
          <w:sz w:val="26"/>
          <w:szCs w:val="26"/>
        </w:rPr>
        <w:t>.202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</w:rPr>
        <w:t>11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Общие положения</w:t>
      </w:r>
    </w:p>
    <w:p>
      <w:pPr>
        <w:pStyle w:val="Normal"/>
        <w:keepNext w:val="true"/>
        <w:autoSpaceDE w:val="fals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ий Порядок определяет требования к организации учет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а органами местного самоуправления, должностными лицами Пионерского сельского поселения (далее – муниципальное образование) муниципальных правовых актов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kern w:val="2"/>
          <w:sz w:val="26"/>
          <w:szCs w:val="26"/>
        </w:rPr>
        <w:t>(далее – муниципальные правовые акты), в том числе к регистрации, хранению, формированию электронной базы данных муниципальных правовых а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kern w:val="2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6"/>
          <w:szCs w:val="26"/>
        </w:rPr>
        <w:t>2.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Учет решений Собрания депутатов Пионерского сельского поселения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Собрание депутатов), постановлений и распоряжений председателя Собрания депутатов осуществляется должностными лицами Собрания депутатов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чет Устава Пионерского сельского поселения Елизовского муниципального района в Камчатском крае (далее – Устав)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Пионерского сельского поселения (далее – Глава), постановлений и распоряжений администрации </w:t>
      </w:r>
      <w:r>
        <w:rPr>
          <w:rFonts w:cs="Times New Roman" w:ascii="Times New Roman" w:hAnsi="Times New Roman"/>
          <w:sz w:val="26"/>
          <w:szCs w:val="26"/>
        </w:rPr>
        <w:t>Пионерского сельского посе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далее – Администрация) осуществляется должностными лицами Администрации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чет приказов и распоряжений председателя контрольно-счетной Комиссии Пионерского сельского поселения (далее – контрольно-счетный орган) осуществляется должностными лицами контрольно-счетного орган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чет приказов и распоряжений иных должностных лиц местного самоуправления, предусмотренных Уставом, осуществляется должностными лицами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едседатель Собрания депутатов, Глава, председатель контрольно-счетного органа своими правовыми актами определяют должностных лиц, ответственных за осуществление учета муниципальных правовых актов в соответствии с пунктом 2 настоящего Порядка (далее – ответственные должностные лица)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чет муниципального правового акта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регистрацию принятого (изданного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) хранение сведений о внесении изменений в муниципальный правовой акт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keepNext w:val="tru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лава 2. Организация учета 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5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6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чет муниципальных правовых актов на бумажном носителе осуществляется путем ведения журнала по форме, предусмотренной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приложением 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настоящему Порядку (далее – журнал учета на бумажном носителе).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чет муниципальных правовых актов в форме электронного документа осуществляется путем ведения журнала по форме, предусмотренной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приложением 2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настоящему Порядку (далее – электронный журнал учета)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7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Журналы, предусмотренные пунктом 6 настоящего Порядка, создаются и ведутся независимо в Собрании депутатов, Администрации и контрольно-счетном органе и используются для осуществления учета муниципальных правовых актов в соответствии с пунктом 2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8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Журнал учета на бумажном носителе изготавливается на листах формата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A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sz w:val="26"/>
          <w:szCs w:val="26"/>
        </w:rPr>
        <w:t>, прошивается, скрепляется подписью ответственного должностного лица и печатью соответствующего органа местного самоуправле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Электронный журнал учета ведется в форме электронного документа в форма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icrosoft</w:t>
      </w:r>
      <w:r>
        <w:rPr>
          <w:rFonts w:eastAsia="Times New Roman" w:cs="Times New Roman" w:ascii="Times New Roman" w:hAnsi="Times New Roman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xcel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*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ls</w:t>
      </w:r>
      <w:r>
        <w:rPr>
          <w:rFonts w:eastAsia="Times New Roman" w:cs="Times New Roman" w:ascii="Times New Roman" w:hAnsi="Times New Roman"/>
          <w:sz w:val="26"/>
          <w:szCs w:val="26"/>
        </w:rPr>
        <w:t>, *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lsx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 ил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penDocument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*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ds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9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Журналы, предусмотренные пунктом 6 настоящего Порядка, могу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10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сключение из журналов, предусмотренных пунктом 6 настоящего Порядка, каких-либо сведений, внесение в ранее включенные сведения каких-либо изменений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keepNext w:val="tru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Глава 3. Административные процедуры по осуществлению учета </w:t>
      </w:r>
    </w:p>
    <w:p>
      <w:pPr>
        <w:pStyle w:val="ConsPlusNormal"/>
        <w:keepNext w:val="tru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11</w:t>
      </w:r>
      <w:r>
        <w:rPr>
          <w:rFonts w:eastAsia="Times New Roman" w:cs="Times New Roman" w:ascii="Times New Roman" w:hAnsi="Times New Roman"/>
          <w:sz w:val="26"/>
          <w:szCs w:val="26"/>
        </w:rPr>
        <w:t>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, а в отношении решений Собрания депутатов, подлежащих подписанию Главой, – не позднее окончания рабочего дня, следующего за днем подписания муниципального правового акта Главой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тветственное должностное лицо вносит записи о муниципальном правовом акте в журнал учета на бумажном носителе и в электронный журнал учета.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журнал учета на бумажном носителе и в электронный журнал учета вносятся следующие сведения о муниципальном правовом акте: вид, дата принятия (издания), регистрационный номер, индивидуализированный заголовок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1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ведения об официальном опубликовании (обнародовании) муниципального правового акта вносятся ответственным должностным лицом в электронный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1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электронный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1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ведения о внесении изменений в муниципальный правовой акт вносятся ответственным должностным лицом в электронный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электронный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индивидуализированный заголовок ранее учтенного муниципального правового акта, в электронный журнал дополнительно вносятся сведения о новом индивидуализированном заголовке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15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электронный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электронный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16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ведения о признании судом муниципального правового акта недействующим вносятся ответственным должностным лицом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электронный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  (наименование суда, дата вынесения решения судом) вносятся ответственным должностным лицом в электронный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17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соответствующем органе местного самоуправле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тветственное лицо, осуществляя действия, предусмотренные пунктом 11 настоящего Порядка, в те же сроки осуществляет изготовление цветного электронного образа муниципального правового акта в форма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ortableDocumentFormat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*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df</w:t>
      </w:r>
      <w:r>
        <w:rPr>
          <w:rFonts w:eastAsia="Times New Roman" w:cs="Times New Roman" w:ascii="Times New Roman" w:hAnsi="Times New Roman"/>
          <w:sz w:val="26"/>
          <w:szCs w:val="26"/>
        </w:rPr>
        <w:t>) путем сканирования подлинного экземпляра муниципального правового акта на бумажном носителе. Полученный электронный образ документа ответственное должностное лицо хранит на машиночитаемом носителе, специально предназначенном для этой цели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лава 3. Заключительные положения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8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21 года, но не ранее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9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настоящий Порядок применяется к муниципальным правовым актам Пионерского сельского поселения, принятым (изданным) после вступления в силу указанного Порядка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</w:t>
      </w:r>
      <w:r>
        <w:rPr>
          <w:sz w:val="26"/>
          <w:szCs w:val="26"/>
        </w:rPr>
        <w:t xml:space="preserve">   М.В. Юрь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«О </w:t>
      </w:r>
      <w:r>
        <w:rPr>
          <w:rFonts w:cs="Times New Roman" w:ascii="Times New Roman" w:hAnsi="Times New Roman"/>
          <w:sz w:val="24"/>
          <w:szCs w:val="24"/>
        </w:rPr>
        <w:t xml:space="preserve">Порядке учета муниципальных правовых актов Пионерского сельского поселения Елизовского муниципального района в Камчатском крае» от 07.04.2021 №  </w:t>
      </w:r>
      <w:r>
        <w:rPr>
          <w:rFonts w:cs="Times New Roman" w:ascii="Times New Roman" w:hAnsi="Times New Roman"/>
          <w:b/>
          <w:sz w:val="24"/>
          <w:szCs w:val="24"/>
        </w:rPr>
        <w:t>03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907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ЖУРНА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4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222"/>
        <w:gridCol w:w="3194"/>
        <w:gridCol w:w="298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писи п/п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правового ак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инятия (издания) правового ак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гистрационный номер правового акта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«О </w:t>
      </w:r>
      <w:r>
        <w:rPr>
          <w:rFonts w:cs="Times New Roman" w:ascii="Times New Roman" w:hAnsi="Times New Roman"/>
          <w:sz w:val="24"/>
          <w:szCs w:val="24"/>
        </w:rPr>
        <w:t xml:space="preserve">Порядке учета муниципальных правовых актов Пионерского сельского поселения Елизовского муниципального района в Камчатском крае» от 07.04.2021 №  </w:t>
      </w:r>
      <w:r>
        <w:rPr>
          <w:rFonts w:cs="Times New Roman" w:ascii="Times New Roman" w:hAnsi="Times New Roman"/>
          <w:b/>
          <w:sz w:val="24"/>
          <w:szCs w:val="24"/>
        </w:rPr>
        <w:t>03</w:t>
      </w:r>
    </w:p>
    <w:p>
      <w:pPr>
        <w:pStyle w:val="ConsPlusNormal"/>
        <w:ind w:left="907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20"/>
        <w:gridCol w:w="756"/>
        <w:gridCol w:w="720"/>
        <w:gridCol w:w="1440"/>
        <w:gridCol w:w="1244"/>
        <w:gridCol w:w="1096"/>
        <w:gridCol w:w="1260"/>
        <w:gridCol w:w="1020"/>
        <w:gridCol w:w="1021"/>
        <w:gridCol w:w="1020"/>
        <w:gridCol w:w="1020"/>
        <w:gridCol w:w="1139"/>
        <w:gridCol w:w="1620"/>
      </w:tblGrid>
      <w:tr>
        <w:trPr>
          <w:trHeight w:val="3127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(изд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изированный заголо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официального опубликования, дата, номер выпуска (том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и номер государственной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едения о внесении изменений: </w:t>
            </w:r>
          </w:p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мена, утрата силы: </w:t>
            </w:r>
          </w:p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обновление действия: дата, номе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 должностного лица, внесшего (дополнившего) с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несения (дополнения) сведениям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rFonts w:ascii="Tms Rmn;Times New Roman" w:hAnsi="Tms Rmn;Times New Roman" w:cs="Tms Rmn;Times New Roman"/>
      <w:sz w:val="20"/>
    </w:rPr>
  </w:style>
  <w:style w:type="character" w:styleId="FooterChar">
    <w:name w:val="Footer Char"/>
    <w:qFormat/>
    <w:rPr>
      <w:rFonts w:ascii="Tms Rmn;Times New Roman" w:hAnsi="Tms Rmn;Times New Roman" w:cs="Tms Rmn;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TextChar">
    <w:name w:val="Footnote Text Char"/>
    <w:basedOn w:val="Style14"/>
    <w:qFormat/>
    <w:rPr>
      <w:rFonts w:ascii="Tms Rmn;Times New Roman" w:hAnsi="Tms Rmn;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0:08:00Z</dcterms:created>
  <dc:creator>Праскова</dc:creator>
  <dc:description/>
  <cp:keywords/>
  <dc:language>en-US</dc:language>
  <cp:lastModifiedBy>Ольга</cp:lastModifiedBy>
  <cp:lastPrinted>2021-04-05T12:07:00Z</cp:lastPrinted>
  <dcterms:modified xsi:type="dcterms:W3CDTF">2021-04-13T05:09:00Z</dcterms:modified>
  <cp:revision>15</cp:revision>
  <dc:subject/>
  <dc:title>Председателям представительных органов муниципальных образований Елизовского муниципального района</dc:title>
</cp:coreProperties>
</file>