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   </w:t>
        <w:tab/>
        <w:tab/>
        <w:t xml:space="preserve">                      </w:t>
        <w:tab/>
        <w:t xml:space="preserve">                        №  </w:t>
      </w:r>
      <w:r>
        <w:rPr>
          <w:b/>
          <w:sz w:val="26"/>
          <w:szCs w:val="26"/>
        </w:rPr>
        <w:t>0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ind w:right="44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8.07.2019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  «Об утверждении Правил землепользования и застройки Пионерского сельского поселения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2, 33 Градостроительного кодекса Российской Федерации, СП 55.13330.2016. Свод правил. Дома жилые одноквартирные. СНиП 31-02-2001, утвержденными и введенными в действие Приказом Министерства строительства и жилищно-коммунального хозяйства Российской Федерации от 20.10.2016 № 725/пр, принимая во внимание заключение о результатах публичных слушаний от 19.03.2021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Правила землепользования и застройки Пионерского сельского поселения, утвержденные Решением Собрания депутатов Пионерского сельского поселения от 08.07.2019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ю 32 изложить в следующей редакции: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iCs/>
          <w:sz w:val="10"/>
          <w:szCs w:val="10"/>
          <w:lang w:eastAsia="en-US"/>
        </w:rPr>
      </w:pPr>
      <w:r>
        <w:rPr>
          <w:b/>
          <w:iCs/>
          <w:szCs w:val="26"/>
          <w:lang w:eastAsia="en-US"/>
        </w:rPr>
        <w:tab/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Cs/>
          <w:sz w:val="10"/>
          <w:szCs w:val="10"/>
          <w:lang w:eastAsia="en-US"/>
        </w:rPr>
      </w:pPr>
      <w:r>
        <w:rPr>
          <w:b/>
          <w:iCs/>
          <w:sz w:val="26"/>
          <w:szCs w:val="26"/>
          <w:lang w:eastAsia="en-US"/>
        </w:rPr>
        <w:t>«</w:t>
      </w:r>
      <w:r>
        <w:rPr>
          <w:b/>
          <w:iCs/>
          <w:lang w:eastAsia="en-US"/>
        </w:rPr>
        <w:t>Статья 32. Описание видов разрешенного использования земельных участков, установленных в градостроительных регламентах для соответствующих территориальных зон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Cs/>
          <w:sz w:val="10"/>
          <w:szCs w:val="10"/>
          <w:lang w:eastAsia="en-US"/>
        </w:rPr>
      </w:pPr>
      <w:r>
        <w:rPr>
          <w:b/>
          <w:iCs/>
          <w:sz w:val="10"/>
          <w:szCs w:val="10"/>
          <w:lang w:eastAsia="en-US"/>
        </w:rPr>
      </w:r>
    </w:p>
    <w:tbl>
      <w:tblPr>
        <w:tblW w:w="10260" w:type="dxa"/>
        <w:jc w:val="left"/>
        <w:tblInd w:w="-5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2340"/>
        <w:gridCol w:w="6949"/>
        <w:gridCol w:w="97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менование вид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д</w:t>
            </w:r>
          </w:p>
        </w:tc>
      </w:tr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Сельскохозяйственное использо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дение сельского хозяйства.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данного вида разрешенного использования включает в себя содержание видов разрешенного использование с кодами 1.1-1.18, в том числе размещение зданий и сооружений, используемых для хранения и переработки сельскохозяйственной продук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стение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выращиванием сельскохозяйственных культур.</w:t>
              <w:br/>
              <w:t xml:space="preserve">Содержание данного вида разрешенного использования включает в себя содержание видов разрешенного использования с кодами 1.2-1.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воще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ад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ыращивание льна и конопл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хозяйственной деятельности, в том числе на сельскохозяйственных угодьях, связанной с выращиванием льна, конопл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Животн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1.8-1.1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кот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вер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тице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вин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чел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сооружений используемых для хранения и первичной переработки продукции пчеловод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ыбовод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Научное обеспечение сельского хозяй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коллекций генетических ресурсов раст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Хранение и переработка сельско-</w:t>
              <w:br/>
              <w:t xml:space="preserve">хозяйственной продукции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зданий, сооружений, используемых для производства, хранения, первичной и глубокой переработки сельскохозяйственной продук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едение личного подсобного хозяйства на полевых участках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роизводство сельскохозяйственной продукции без права возведения объектов капитального строитель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итомник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сооружений, необходимых для указанных видов сельскохозяйственного производ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сельско-</w:t>
              <w:br/>
              <w:t xml:space="preserve">хозяйственного производ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Жилая застройка </w:t>
            </w:r>
          </w:p>
          <w:p>
            <w:pPr>
              <w:pStyle w:val="Normal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2.1-2.7.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ля индивидуального жилищного строитель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  <w:br/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индивидуальных гаражей и подсобных сооруж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алоэтажная многоквартирная жилая застрой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ведение декоративных и плодовых деревьев, овощных и ягодных культур; </w:t>
              <w:br/>
              <w:t xml:space="preserve">размещение индивидуальных гаражей и иных вспомогательных сооружений; </w:t>
              <w:br/>
              <w:t>обустройство спортивных и детских площадок, площадок отдыха;</w:t>
              <w:br/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1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ля ведения личного подсобного хозяй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сельскохозяйственных животны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ведение декоративных и плодовых деревьев, овощных и ягодных культур; </w:t>
              <w:br/>
              <w:t xml:space="preserve">размещение индивидуальных гаражей и иных вспомогательных сооружений; </w:t>
              <w:br/>
              <w:t xml:space="preserve">обустройство спортивных и детских площадок, площадок отдых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ередвижное жиль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реднеэтажная жилая застрой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лагоустройство и озеленение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подземных гаражей и автостоянок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ногоэтажная жилая застройка (высотная застройка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служивание жилой застройк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ъекты гаражного назначения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7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Общественное использование объектов капитального строитель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Коммунальн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циальн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ытов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дравоохране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мбулаторно-</w:t>
              <w:br/>
              <w:t xml:space="preserve">поликлиническ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4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тационарное медицинск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4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разование и просвеще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-3.5.2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ошкольное, начальное и среднее общее образо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5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реднее и высшее профессиональное образо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5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Культурное развит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елигиозное использо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щественное управле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</w:t>
              <w:br/>
              <w:t xml:space="preserve"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научной деятельност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деятельности в области гидрометеорологии и смежных с ней областях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9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етеринарн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Амбулаторное ветеринарн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10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риюты для животных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оказания ветеринарных услуг в стационаре;</w:t>
              <w:b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<w:br/>
              <w:t xml:space="preserve">размещение объектов капитального строительства, предназначенных для организации гостиниц для животны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10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Предпринимательство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-4.1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еловое управле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гаражей и (или) стоянок для автомобилей сотрудников и посетителей торгового цент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ынк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гаражей и (или) стоянок для автомобилей сотрудников и посетителей рынк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агазины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щественное пит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Гостиничн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влечения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служивание автотранспорт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ъекты придорожного сервис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автозаправочных станций (бензиновых, газовых); </w:t>
              <w:br/>
              <w:t xml:space="preserve">размещение магазинов сопутствующей торговли, зданий для организации общественного питания в качестве объектов придорожного сервиса; </w:t>
              <w:br/>
              <w:t xml:space="preserve">предоставление гостиничных услуг в качестве придорожного сервиса; </w:t>
              <w:br/>
              <w:t xml:space="preserve"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9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ыставочно-</w:t>
              <w:br/>
              <w:t xml:space="preserve">ярмароч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Отдых (рекреация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  <w:br/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  <w:br/>
              <w:t xml:space="preserve">Содержание данного вида разрешенного использования включает в себя содержание видов разрешенного использования с кодами 5.1-5.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<w:br/>
              <w:t xml:space="preserve">размещение спортивных баз и лагер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1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родно-</w:t>
              <w:br/>
              <w:t xml:space="preserve">познавательный туризм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необходимых природоохранных и природовосстановительных мероприят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Туристическое обслужи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2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хота и рыбал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ричалы для маломерных судов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сооружений, предназначенных для причаливания, хранения и обслуживания яхт, катеров, лодок и других маломерных су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ля для гольфа или конных прогулок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конноспортивных манежей, не предусматривающих устройство трибу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Производствен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едро-</w:t>
              <w:br/>
              <w:t xml:space="preserve">пользование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Тяжел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втомобиле-</w:t>
              <w:br/>
              <w:t xml:space="preserve">строительн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2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Легк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Фармацевтическ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3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ищев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Нефтехимическ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троительн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Энергети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</w:t>
              <w:b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Атомная энергети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</w:t>
              <w:br/>
              <w:t xml:space="preserve">размещение объектов электросетевого хозяйства, обслуживающих атомные электростанции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7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вяз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клады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космической деятельност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Целлюлозно-бумажная промышлен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7.1-7.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Железнодорожный 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</w:t>
              <w:br/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Автомобильный 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одный 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оздушный 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Трубопроводный транспорт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.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Обеспечение обороны и безопасност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вооруженных сил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, или боеприпасов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, для обеспечения безопасности которых были созданы закрытые административно-территориальные обра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храна Государственной границы Российской Федераци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внутреннего правопорядк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ение деятельности по исполнению наказаний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Деятельность по особой охране и изучению природы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храна природных территорий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Курорт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анатор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санаториев и профилакториев, обеспечивающих оказание услуги по лечению и оздоровлению населения;</w:t>
              <w:br/>
              <w:t>обустройство лечебно-оздоровительных местностей (пляжи, бюветы, места добычи целебной грязи);</w:t>
              <w:br/>
              <w:t xml:space="preserve">размещение лечебно-оздоровительных лагере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.2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Историко-культур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Использование лесов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кодами 10.1-10.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аготовка древесины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Лесные плантаци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аготовка лесных ресурсов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езервные лес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еятельность, связанная с охраной ле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.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Водные объекты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Ледники, снежники, ручьи, реки, озера, болота, территориальные моря и другие поверхностные водные объекты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щее пользование водными объектам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пециальное пользование водными объектами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Гидротехнические сооружения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.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итуаль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 кладбищ, крематориев и мест захоронения; </w:t>
              <w:br/>
              <w:t xml:space="preserve">размещение соответствующих культовых сооруж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Специальная деятельность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Запас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тсутствие хозяйственной деятельност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.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едение огородниче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.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едение садовод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.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едение дачного хозяйства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 xml:space="preserve">размещение хозяйственных строений и сооружени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.3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numPr>
          <w:ilvl w:val="1"/>
          <w:numId w:val="2"/>
        </w:numPr>
        <w:spacing w:before="0" w:after="0"/>
        <w:ind w:left="1077" w:hanging="357"/>
        <w:contextualSpacing/>
        <w:jc w:val="both"/>
        <w:rPr/>
      </w:pPr>
      <w:r>
        <w:rPr>
          <w:b/>
          <w:iCs/>
          <w:sz w:val="26"/>
          <w:szCs w:val="26"/>
          <w:lang w:eastAsia="en-US"/>
        </w:rPr>
        <w:t xml:space="preserve"> </w:t>
      </w:r>
      <w:r>
        <w:rPr>
          <w:b/>
          <w:iCs/>
          <w:sz w:val="26"/>
          <w:szCs w:val="26"/>
          <w:lang w:eastAsia="en-US"/>
        </w:rPr>
        <w:t>статью 33</w:t>
      </w:r>
      <w:r>
        <w:rPr>
          <w:iCs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G2"/>
        <w:numPr>
          <w:ilvl w:val="0"/>
          <w:numId w:val="0"/>
        </w:numPr>
        <w:tabs>
          <w:tab w:val="clear" w:pos="1843"/>
        </w:tabs>
        <w:spacing w:lineRule="auto" w:line="240" w:before="0" w:after="0"/>
        <w:ind w:left="357" w:hanging="0"/>
        <w:contextualSpacing/>
        <w:rPr>
          <w:iCs w:val="false"/>
          <w:sz w:val="10"/>
          <w:szCs w:val="10"/>
          <w:lang w:eastAsia="en-US"/>
        </w:rPr>
      </w:pPr>
      <w:r>
        <w:rPr>
          <w:iCs w:val="false"/>
          <w:sz w:val="10"/>
          <w:szCs w:val="10"/>
          <w:lang w:eastAsia="en-US"/>
        </w:rPr>
      </w:r>
    </w:p>
    <w:p>
      <w:pPr>
        <w:pStyle w:val="G2"/>
        <w:numPr>
          <w:ilvl w:val="0"/>
          <w:numId w:val="0"/>
        </w:numPr>
        <w:tabs>
          <w:tab w:val="clear" w:pos="1843"/>
        </w:tabs>
        <w:spacing w:lineRule="auto" w:line="240" w:before="0" w:after="0"/>
        <w:ind w:left="357" w:hanging="0"/>
        <w:contextualSpacing/>
        <w:rPr>
          <w:sz w:val="10"/>
          <w:szCs w:val="10"/>
        </w:rPr>
      </w:pPr>
      <w:r>
        <w:rPr>
          <w:sz w:val="26"/>
        </w:rPr>
        <w:tab/>
        <w:t>«</w:t>
      </w:r>
      <w:r>
        <w:rPr>
          <w:szCs w:val="24"/>
        </w:rPr>
        <w:t>Статья 33. Классификатор объектов капитального строительства</w:t>
      </w:r>
    </w:p>
    <w:p>
      <w:pPr>
        <w:pStyle w:val="G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84"/>
        <w:gridCol w:w="3119"/>
        <w:gridCol w:w="6303"/>
      </w:tblGrid>
      <w:tr>
        <w:trPr>
          <w:tblHeader w:val="true"/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я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0" w:name="Par14"/>
            <w:bookmarkEnd w:id="0"/>
            <w:r>
              <w:rPr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дья, занятые многолетними насаждениям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зерновых, бобовых, кормовых, технических, масличных, эфиромаслич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" w:name="Par17"/>
            <w:bookmarkEnd w:id="1"/>
            <w:r>
              <w:rPr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дья, занятые многолетними насаждениям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, оранжереи, пар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картофеля, листовых, плодовых, луковичных и бахчев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щивание тонизирующих, лекарственных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ых культур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, оранжереи, пар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чая, лекарственных и цветочных культур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дья, занятые многолетними насаждениям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, оранжереи, пар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производства плодовых и ягодных культур, винограда 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ъекты производства связанной с выращиванием льна, конопл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угодь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б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чески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сельскохозяйственных животных (крупного рогатого скота, овец, коз, лошадей, верблюдов, оленей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фер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е цех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скот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скот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корм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2" w:name="Par38"/>
            <w:bookmarkEnd w:id="2"/>
            <w:r>
              <w:rPr>
                <w:sz w:val="24"/>
                <w:szCs w:val="24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чески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ценных пушных звер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звер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зверо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фабр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домашних пород птиц, в том числе водоплавающих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птице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птице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чески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свин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комплекс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ные цех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свин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свино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3" w:name="Par53"/>
            <w:bookmarkEnd w:id="3"/>
            <w:r>
              <w:rPr>
                <w:sz w:val="24"/>
                <w:szCs w:val="24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пасечни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пчел и иных полезных насекомых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пчел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пчело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разведения и содержания аквакультур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ля первичной переработки продуктов рыб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а и хранения продуктов рыбо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, оранжереи, пар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ые пол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, оранжереи, парники для получения рассады и семян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хран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а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орудования для ведения сельского хозяй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 хранения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сельскохозяйственной тех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-транспортные станции сельскохозяйственной тех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станции сельскохозяйственной техник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4" w:name="Par78"/>
            <w:bookmarkEnd w:id="4"/>
            <w:r>
              <w:rPr>
                <w:sz w:val="24"/>
                <w:szCs w:val="24"/>
              </w:rPr>
              <w:t>2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застройк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 (пригодный для постоянного проживания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араж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 сооруж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многоквартирный жилой дом (пригодный для постоянного проживания, высотой до 4этажей, включая мансардный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гараж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отдыха взрослого насел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5" w:name="Par93"/>
            <w:bookmarkEnd w:id="5"/>
            <w:r>
              <w:rPr>
                <w:sz w:val="24"/>
                <w:szCs w:val="24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не предназначенный для раздела на квартиры (дома, пригодные для постоянного проживания и высотой не выше трех надземных этаж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гараж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 соору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и для содержания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Жилой дом, не предназначенный для раздела на квартиры, имеющий одну или несколько общих стен с соседними жилыми домами (количеством этажей не более чем три)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площадк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отдыха взрослого населенияИндивидуальные гараж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 сооружения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ое жиль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е горо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пинг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вагончик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Жилые прицеп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Жилые дома, высотой не выше восьми надземных этажей, разделенных на две и более кварти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Жилые дома высотой девять и выше этажей, включая подземные, разделенных на двадцать и более квартир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ъекты капитального строительства связанные с удовлетворением повседневных потребностей жителей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тдельно стоящие гараж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Пристроенные гараж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6" w:name="Par122"/>
            <w:bookmarkEnd w:id="6"/>
            <w:r>
              <w:rPr>
                <w:sz w:val="24"/>
                <w:szCs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организ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риема вторсырь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диспетчерские служб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илищно-коммунального хозяй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автомобильного транспорта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Гаражи и мастерские для обслуживания уборочной и аварийной тех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водоснаб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ы для забора 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е водозаб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очистные соору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для хранения 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ельные насос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борные колон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гидран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резервуа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питьевые водопро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водопро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водоотвед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очистные сооружения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ети канализ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лектроснаб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ельные под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и электропередачи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еплоснаб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централ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тель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зоснаб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овые уз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аспределитель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е телефон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о-мачтовые соору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спутниковой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ые ретранслят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онно-оптические линии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мультимедийной системы доступ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канализации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ки сотовой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ки спутниковой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рансляторные станции, передающи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ые цент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7" w:name="Par125"/>
            <w:bookmarkEnd w:id="7"/>
            <w:r>
              <w:rPr>
                <w:sz w:val="24"/>
                <w:szCs w:val="24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(центры) занятости насел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 учреждения социального обслужи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помощи детям, оставшимся без попечения родител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ребен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оциальной помощи семье и детям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-интернаты для умственно отсталых дет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детей с физическими недостаткам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(отделения) социальной помощи на дому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оциального обслуживания насел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ы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психологической помощ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июты для детей и подростк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системы социального обслужи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оциальной помощ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толов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итания малоимущих граждан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ночлега для бездомных граждан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-интерна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ию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оциальной адапт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благотворительных организац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чист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а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ль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бы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ы бытового обслужи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приемн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 по пошиву и ремонту обув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 по ремонту бытовой тех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 по ремонту час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рока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ы красоты, парикмахерски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тель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предоставления полиграфических услуг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лирные мастерски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ронное бюро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и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здравоохран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матери и ребен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кух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донорства кров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линические лаборатори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е до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дицинские учреждения и прочие объе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 оказание услуги по лечению в стационаре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азмещение станций скорой помощ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росвещени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ясл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с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шк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кружки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осуществляющие деятельность по воспитанию, образованию и просвещению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технические уч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уч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 знан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по переподготовке и повышению квалификации специалистов 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рганизации, осуществляющие деятельность по образованию и просвещению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развит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галереи, сало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и читаль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ы, кино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студ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инц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культуры и искусст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ремесел и промысл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рмон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е центры с размещением объекта культу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молодеж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кв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е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льные до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ные шк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училищ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управл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  органов государственной вла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  органов местного самоуправл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рганов управления политических парт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рганов управления профессиональных, творческих и отраслевых союз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управления общественных организац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правосуд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учреждения академического профил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учреждения отраслевого профил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 опыт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ологически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научные лаборато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ервато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институ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е институ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академии наук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о-конструкторские цент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е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ологически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еровские метеорологические радиолокат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ические пост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8" w:name="Par157"/>
            <w:bookmarkEnd w:id="8"/>
            <w:r>
              <w:rPr>
                <w:sz w:val="24"/>
                <w:szCs w:val="24"/>
              </w:rPr>
              <w:t>3.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 приемн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 лечебниц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 для содержания животных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для животных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9" w:name="Par161"/>
            <w:bookmarkEnd w:id="9"/>
            <w:r>
              <w:rPr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рганов управления банковской деятельностью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ые, адвокатские конт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трах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е центры с размещением объектов административно-делового назнач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а недвижимости, рекламы, туриз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а, редакционные офи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ы, конт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организ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консульт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ж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0" w:name="Par164"/>
            <w:bookmarkEnd w:id="10"/>
            <w:r>
              <w:rPr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торговли 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(торговые центры, торгово-развлекательные центры (комплексы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развлекательны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е центры с размещением объектов торговл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(многофункциональные, стройматериалов, продуктовые, авторынки, вещевые, сельхозпродукции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ые рын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тые рын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и-выстав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смешанных товар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продовольственных товар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непродовольственных товар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-пекар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-кулина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бард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, отделения банк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трахова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1" w:name="Par179"/>
            <w:bookmarkEnd w:id="11"/>
            <w:r>
              <w:rPr>
                <w:sz w:val="24"/>
                <w:szCs w:val="24"/>
              </w:rPr>
              <w:t>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ые, кафете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ы быстрого пит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д-корт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ел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спортивно-зрелищн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инотеа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 аттракцион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залы и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 для боулинг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клуб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оянки грузового тран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оянки индивидуального тран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индивидуального транспорта, встроенные (пристроенные) в здания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ровневые гаражн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и индивидуального транспорта, встроенные (пристроенные) в здания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индивидуального транспорта боксового тип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ровневые парковк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2" w:name="Par193"/>
            <w:bookmarkEnd w:id="12"/>
            <w:r>
              <w:rPr>
                <w:sz w:val="24"/>
                <w:szCs w:val="24"/>
              </w:rPr>
              <w:t>4.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заправочные станции (бензиновых, газовых) </w:t>
              <w:br/>
              <w:t>Магазины сопутствующей торговл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для организации общественного питания в качестве объектов придорожного сервиса</w:t>
              <w:br/>
              <w:t xml:space="preserve">Предоставление гостиничных услуг в качестве придорожного сервиса </w:t>
              <w:br/>
              <w:t>Размещение автомобильных моек и прачечных для автомобильных принадлежност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кие, предназначенных для ремонта и обслуживания автомобилей 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о-ярмороч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апитального строительства, сооружений, предназначенных для осуществления выставочно-ярмарочной и конгрессной деятель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экспозиционной площад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стников мероприятий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занятия спортом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занятия физической культурой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занятия пешими прогулкам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занятия верховыми прогулкам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для отдыха и туризма,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Места для наблюдения за природой, пикников, охоты, рыбалки и иной деятельности;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Пар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Сады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Скверы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Пляжи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ыми полосами водных объектов общего пользова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ы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т-клуб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 водных видов 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ы, спортивные аре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ж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оружения с ледовым покрытием закрыт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носпортивные 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тре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ромы, мотодромы, картинг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пли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ы крытые и открыт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культурн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е клуб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и питомники служебного собако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детско-юношеские спортивные школы олимпийского резер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о-адаптивные шк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-клубы, фитнес-цент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3" w:name="Par200"/>
            <w:bookmarkEnd w:id="13"/>
            <w:r>
              <w:rPr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клубы, спортивные залы, бассейны, физкультурно-оздоровительные комплексы в зданиях и сооружениях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тдыха и туриз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и дома отдых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здоровительные лагер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е лагер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 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ые лагер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сионатов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Туристические гостиниц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емпинг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Дома отдых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хоты и рыбал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ничьи до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рыболо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, необходимых для восстановления и поддержания поголовья зверей или количества рыб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для хранения маломерных суд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конных прогулок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ж (без трибун)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4" w:name="Par213"/>
            <w:bookmarkEnd w:id="14"/>
            <w:r>
              <w:rPr>
                <w:sz w:val="24"/>
                <w:szCs w:val="24"/>
              </w:rPr>
              <w:t>6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добычи недр, подготовки к транспортировке и промышленной переработк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5" w:name="Par223"/>
            <w:bookmarkEnd w:id="15"/>
            <w:r>
              <w:rPr>
                <w:sz w:val="24"/>
                <w:szCs w:val="24"/>
              </w:rPr>
              <w:t>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еталлургического производства и производства готовых металлических издел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изводства машин и оборуд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изводства транспортных средств и оборуд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топлив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мышленности высоких технологий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стекольной и фарфорофаянсов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легк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олиграфического профил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электронной и электротехническ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химико-фармацевтическ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изводства керамических издел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обработки вторичного сырь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бъекты капитального строительства, предназначенные для фармацевтического произ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ищевкусов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лодоовощ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укомольно-крупя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хлебопекар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акарон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кондитерск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асложиров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аслосыродель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олоч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мяс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тицеводческая промышленность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рыб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консерв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сахар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соля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мышленности безалкогольных напитк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винодельческ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ивоваренн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спиртово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табачной промышленност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базы (заводы, комбинаты) производства удобрений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изводства полимер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роизводства химической продукции бытового назнач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переработки углеводородного сырь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 (заводы, комбинаты) строительной индуст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ые за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железобетонных издел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ные за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 за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кровельных материал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металлоконструкц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теплоизоляционных издел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гипсовых издел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ы полимерных строительных материал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лектроснаб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ые 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турбинные 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е 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электрически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ые теплов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хранения ядерных материалов и радиоактивных вещест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ети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лектроснабж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радиовещ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телевидения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е линии связи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и радиофикации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енные поля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ные пункты на кабельных линиях связ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а спутниковой связи и телерадиовеща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-холодиль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ГСМ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сезонного хран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ые распределитель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коммерческого общего польз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рознич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временного хран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долгосрочного хран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хран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налив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хран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ерекачивающи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ерекачивающи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уче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гольде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хранилища газ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аполнитель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для хранения 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о-складские предприят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оварный склад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ба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хранилищ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оптовой и мелкооптовой продук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термин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ватор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6" w:name="Par248"/>
            <w:bookmarkEnd w:id="16"/>
            <w:r>
              <w:rPr>
                <w:sz w:val="24"/>
                <w:szCs w:val="24"/>
              </w:rPr>
              <w:t>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смической деятельност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осмодром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тартовые комплекс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Пусковые установок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омандно-измерительные комплекс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Центры и пункты управления полетами космических объект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предназначенные для целлюлозно-бумажного производств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вок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 (ремонтные, локомотивные, моечные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 (однопутные, многопутные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танционные пу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мос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ел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к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ереез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чные склад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7" w:name="Par261"/>
            <w:bookmarkEnd w:id="17"/>
            <w:r>
              <w:rPr>
                <w:sz w:val="24"/>
                <w:szCs w:val="24"/>
              </w:rPr>
              <w:t>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ы, авт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 посты ГИБДД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ые 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е павильоны общественного тран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им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стические цент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вне границ населенных пункт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альтернативного тран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альтернативного транспорт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ые вок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ые пор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н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мные переправ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оч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технического обслуживания и заправки суд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дные пут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одро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олетн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ые пол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летно-посадочные поло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ски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арные станци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опро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льные газопроводы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трубопров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8" w:name="Par275"/>
            <w:bookmarkEnd w:id="18"/>
            <w:r>
              <w:rPr>
                <w:sz w:val="24"/>
                <w:szCs w:val="24"/>
              </w:rPr>
              <w:t>8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ма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ча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уч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спечивающие осуществление таможенной деятельност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тельные полиго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е склады и хранилища 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Государственной границы Российской Федераци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для размещения пограничных воинских част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ропуска через Государственную границу Российской Федера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ые зна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ажд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ые просек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МВД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МЧС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пункты мили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ке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ж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управления гражданской оборо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радиационные укрыт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складские помещения для хранения имущества гражданской оборо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- обмывочные пун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обеззараживания одежды и транспорт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ь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ые изолят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риродные заповед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 природные 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прир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дрологические 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ические с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обеспечивающие сохранение и изучение памятников, имеющих особое природоохранное, научное, историко-культурное, эстетическое, рекреационное, оздоровительное и иное особо ценное значение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лес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ные полосы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, в том числе с их извлечением, для лечения и оздоровления человека природных лечебных ресурс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анатории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Профилактори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историко-культурного наслед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го наслед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архитектурного наслед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истории и культу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археологического наслед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тельные мес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бытования исторических промыслов, производств и ремесел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йствующие военные и гражданские захорон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для изучения, реконструкции исторических промыслов и ремесел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ес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древесин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заготов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еревообрабатывающей промышленност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для ведения целлюлозно-бумажного произ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для обработки и хранения древеси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ильн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bookmarkStart w:id="19" w:name="Par312"/>
            <w:bookmarkEnd w:id="19"/>
            <w:r>
              <w:rPr>
                <w:sz w:val="24"/>
                <w:szCs w:val="24"/>
              </w:rPr>
              <w:t>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лантаци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, выращенные трудом человек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итом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для обработки и хранения древеси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скл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ильн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ервичной переработки дикорос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сооружения для хранения лесных ресурсов (живицы, ягод, грибов, трав, орехов, плодов)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л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рн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лес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вязанная с охраной лес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ь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мор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 общего польз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ые поло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специального водопольз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 водных ресурсов из поверхностных водных объектов, 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 сточных вод и (или) дренажных вод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оуглубительных, взрывных, буровых и других работ, связанных с изменением дна и берегов водных объект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орные стен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защитные сооруже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станц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юз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подъёмн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сы, прич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но-штольные систем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отв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бро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защитные и рыбопропускные сооруж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отдыха общего пользования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ар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аттракцион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игровые площад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ы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и наземного транспорт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мост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переход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ереезд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ато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ари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ые комплекс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ронные дом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з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кохранилищ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 (цеха) по изготовлению похоронных принадлежностей и надгроби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ы-магазины похоронных принадлежностей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катафального транспорта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захоронения отходов потребления и промышленного производства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отвалы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ы промышленных отходов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и с захоронением в ямах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и с биологическими камерами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о переработке промышленных и биологических отходо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хозяйственной деятельност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апитальные жилые строения 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Хозяйственные строения и сооружения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предназначенный для отдыха и не подлежащего разделу на квартир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Хозяйственные строения и сооружения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ачного хозяйств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Style16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стро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  в пункте 1 статьи 50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3.1 в столбце втором строки второй слова «Минимальная площадь застройки -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 xml:space="preserve"> кв.м.» заменить словами «Минимальная площадь застройки – не менее </w:t>
      </w:r>
      <w:r>
        <w:rPr>
          <w:b/>
          <w:sz w:val="26"/>
          <w:szCs w:val="26"/>
        </w:rPr>
        <w:t>26</w:t>
      </w:r>
      <w:r>
        <w:rPr>
          <w:sz w:val="26"/>
          <w:szCs w:val="26"/>
        </w:rPr>
        <w:t xml:space="preserve"> кв.м.»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 столбец третий строки второй дополнить словами «Строительство осуществлять в соответствии со строительными нормами и правилами, техническими регламентами»; 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3.3 в столбце втором строки четвертой слова «Минимальная площадь застройки - 21 кв.м.» заменить словами «Минимальная площадь застройки – не менее 26 кв.м.»;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4 столбец третий строки четвертой дополнить словами «Строительство осуществлять в соответствии со строительными нормами и правилами, техническими регламентами»;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4  пункт 3 статьи 57 дополнить строкой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3119"/>
        <w:gridCol w:w="8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едельное количество этажей – 3 этажа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едельная высота зданий, строений, сооружений – до 18 м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, 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6 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2"/>
                <w:lang w:eastAsia="en-US"/>
              </w:rPr>
              <w:t>Предельные размеры земельного участка минимальная площадь земельного участка – 500 м</w:t>
            </w:r>
            <w:r>
              <w:rPr>
                <w:kern w:val="2"/>
                <w:vertAlign w:val="superscript"/>
                <w:lang w:eastAsia="en-US"/>
              </w:rPr>
              <w:t>2</w:t>
            </w:r>
            <w:r>
              <w:rPr>
                <w:kern w:val="2"/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2"/>
                <w:lang w:eastAsia="en-US"/>
              </w:rPr>
              <w:t>максимальная площадь земельного участка определяются проектом планировки территории, но не более 34 000 м</w:t>
            </w:r>
            <w:r>
              <w:rPr>
                <w:kern w:val="2"/>
                <w:vertAlign w:val="superscript"/>
                <w:lang w:eastAsia="en-US"/>
              </w:rPr>
              <w:t>2</w:t>
            </w:r>
            <w:r>
              <w:rPr>
                <w:kern w:val="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ксимальный процент застройки в границах земельного участка – 60.</w:t>
            </w:r>
          </w:p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ый процент озеленения территории – 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.2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5  пункт 3 статьи 71 дополнить строкой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66"/>
        <w:gridCol w:w="3080"/>
        <w:gridCol w:w="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редельное количество этажей – 3 этажа. 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ысота ограждения земельных участков - до 1,8 м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ые отступы от границ земельных участков, совпадающих с красными линиями улиц, до зданий, строений, сооружений – 5 м;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ые отступы от границ земельных участков, совпадающих с красными линиями проездов, до зданий, строений, сооружений – 3 м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едельные размеры земельного участка- от 500 м2 до 3000 м2.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ксимальный процент застройкив границах земельного участка – 40.</w:t>
            </w:r>
          </w:p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инимальная площадь застройки – не менее 26 кв.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ндивидуального жилого до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щивание плодовых, ягодных, овощных, бахчевых или иных декоративных, или сельскохозяйственных культу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ндивидуальных гаражей и подсобных соору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допускается размещение объектов капитального строительства в границах ориентировочных санитарно-защитных зо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ind w:left="0" w:firstLine="709"/>
      <w:contextualSpacing/>
    </w:pPr>
    <w:rPr>
      <w:b/>
    </w:rPr>
  </w:style>
  <w:style w:type="paragraph" w:styleId="Style16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22:49:00Z</dcterms:created>
  <dc:creator>Ktl</dc:creator>
  <dc:description/>
  <cp:keywords/>
  <dc:language>en-US</dc:language>
  <cp:lastModifiedBy>Ольга</cp:lastModifiedBy>
  <cp:lastPrinted>2021-04-05T11:02:00Z</cp:lastPrinted>
  <dcterms:modified xsi:type="dcterms:W3CDTF">2021-04-06T23:43:00Z</dcterms:modified>
  <cp:revision>11</cp:revision>
  <dc:subject/>
  <dc:title>ПРОЕКТ СД ПСП</dc:title>
</cp:coreProperties>
</file>