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№  </w:t>
      </w:r>
      <w:r>
        <w:rPr>
          <w:b/>
          <w:sz w:val="26"/>
          <w:szCs w:val="26"/>
        </w:rPr>
        <w:t>2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5705" w:hanging="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885" w:firstLine="720"/>
        <w:jc w:val="both"/>
        <w:rPr/>
      </w:pPr>
      <w:r>
        <w:rPr>
          <w:bCs/>
          <w:sz w:val="26"/>
          <w:szCs w:val="26"/>
        </w:rPr>
        <w:t>Об утверждении Положения «О п</w:t>
      </w:r>
      <w:r>
        <w:rPr>
          <w:sz w:val="26"/>
          <w:szCs w:val="26"/>
        </w:rPr>
        <w:t xml:space="preserve">остоянной комиссия по бюджету, финансам и налоговой политике Собрания депутатов Пионерского сельского поселения» </w:t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Регламентом Собрания депутатов Пионерского сельского поселения, Решением от 19.07.2012 № </w:t>
      </w:r>
      <w:r>
        <w:rPr>
          <w:b/>
          <w:sz w:val="26"/>
          <w:szCs w:val="26"/>
        </w:rPr>
        <w:t>48</w:t>
      </w:r>
      <w:r>
        <w:rPr>
          <w:sz w:val="26"/>
          <w:szCs w:val="26"/>
        </w:rPr>
        <w:t xml:space="preserve"> «Об утверждении Положения «О постоянных комиссиях Собрания депутатов Пионерского сельского поселения», Решением от 28.09.2020 №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« О структур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прилагаемое </w:t>
      </w:r>
      <w:r>
        <w:rPr>
          <w:bCs/>
          <w:sz w:val="26"/>
          <w:szCs w:val="26"/>
        </w:rPr>
        <w:t>Положение «О п</w:t>
      </w:r>
      <w:r>
        <w:rPr>
          <w:sz w:val="26"/>
          <w:szCs w:val="26"/>
        </w:rPr>
        <w:t>остоянной комиссия по бюджету, финансам и налоговой политике Собрания депутатов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b w:val="false"/>
          <w:sz w:val="26"/>
          <w:szCs w:val="26"/>
        </w:rPr>
        <w:t xml:space="preserve">  Признать утратившим силу Решение Собрания депутатов Пионерского сельского поселения от 11.10.2006 № </w:t>
      </w:r>
      <w:r>
        <w:rPr>
          <w:sz w:val="26"/>
          <w:szCs w:val="26"/>
        </w:rPr>
        <w:t>69</w:t>
      </w:r>
      <w:r>
        <w:rPr>
          <w:b w:val="false"/>
          <w:sz w:val="26"/>
          <w:szCs w:val="26"/>
        </w:rPr>
        <w:t xml:space="preserve"> «Об утверждении Положения «О постоянной комиссии по бюджету, финансам и налоговой политике Собрания депутатов Пионерского сельского поселения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ab/>
        <w:t xml:space="preserve">   Н.В. Воронов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Приложение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к Решению Собрания депутатов Пионерского сельского поселения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от 06.04.2021 № </w:t>
      </w:r>
      <w:r>
        <w:rPr>
          <w:rFonts w:eastAsia="MS Mincho;MS Gothic"/>
          <w:b/>
          <w:bCs/>
        </w:rPr>
        <w:t>21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ЛОЖЕНИЕ  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  <w:t>О постоянной комиссии по бюджету, финансам и налоговой политике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>Собрания  депутатов  Пионерского  сельского  поселения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</w:t>
      </w:r>
      <w:r>
        <w:rPr>
          <w:rFonts w:eastAsia="MS Mincho;MS Gothic"/>
          <w:sz w:val="26"/>
          <w:szCs w:val="26"/>
        </w:rPr>
        <w:t>. ОБЩИЕ ПОЛОЖЕНИЯ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стоянная депутатская комиссия по бюджету, финансам и налоговой политике Собрания депутатов Пионерского сельского поселения (далее – Комиссия)  образуется на срок полномочий Собрания депутатов Пионерского сельского поселения (далее – Собрание депутатов), является рабочим органом Собрания депутатов и состоит из депутатов - членов Коми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Численный и персональный состав Комиссии определяется Решением Собрания депутатов и не может быть менее чем из трех депута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едседатель Комиссии избирается Собранием депутатов с учетом предложений членов Комиссии большинством голосов от числа присутствующих на заседании се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Основной формой работы Комиссии является заседание Коми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дотчетна и подконтрольна Собранию депута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В своей деятельности Комиссия руководствуется действующим законодательством Российской Федерации и Камчатского кра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ионерского сельского поселения, Регламентом Собрания депутатов Пионерского сельского поселения, решениями Собрания депутатов и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I</w:t>
      </w:r>
      <w:r>
        <w:rPr>
          <w:rFonts w:eastAsia="MS Mincho;MS Gothic"/>
          <w:sz w:val="26"/>
          <w:szCs w:val="26"/>
        </w:rPr>
        <w:t>. ЗАДАЧИ КОМИССИИ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b/>
          <w:sz w:val="26"/>
          <w:szCs w:val="26"/>
        </w:rPr>
        <w:t>2.1.</w:t>
      </w:r>
      <w:r>
        <w:rPr>
          <w:rFonts w:eastAsia="MS Mincho;MS Gothic"/>
          <w:sz w:val="26"/>
          <w:szCs w:val="26"/>
        </w:rPr>
        <w:t xml:space="preserve"> Основными задачами </w:t>
      </w:r>
      <w:r>
        <w:rPr>
          <w:rFonts w:eastAsia="MS Mincho;MS Gothic"/>
          <w:bCs/>
          <w:sz w:val="26"/>
          <w:szCs w:val="26"/>
        </w:rPr>
        <w:t>Комиссии</w:t>
      </w:r>
      <w:r>
        <w:rPr>
          <w:rFonts w:eastAsia="MS Mincho;MS Gothic"/>
          <w:sz w:val="26"/>
          <w:szCs w:val="26"/>
        </w:rPr>
        <w:t xml:space="preserve"> являются: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>2.1.1. подготовка предложений и рекомендаций по вопросам своего ведения и внесение их на рассмотрение Собранием депутатов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2. </w:t>
      </w:r>
      <w:r>
        <w:rPr>
          <w:sz w:val="26"/>
          <w:szCs w:val="26"/>
        </w:rPr>
        <w:t>разработка проектов муниципальных правовых актов по вопросам ведения Комиссии</w:t>
      </w:r>
      <w:r>
        <w:rPr>
          <w:rFonts w:eastAsia="MS Mincho;MS Gothic"/>
          <w:sz w:val="26"/>
          <w:szCs w:val="26"/>
        </w:rPr>
        <w:t xml:space="preserve">; 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3. подготовка заключений по вопросам, внесенным на рассмотрение Собрания депутатов, </w:t>
      </w:r>
      <w:r>
        <w:rPr>
          <w:sz w:val="26"/>
          <w:szCs w:val="26"/>
        </w:rPr>
        <w:t>отнесенным к ведению Комисси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4. </w:t>
      </w:r>
      <w:r>
        <w:rPr>
          <w:sz w:val="26"/>
          <w:szCs w:val="26"/>
        </w:rPr>
        <w:t>взаимодействие в решении вопросов своего ведения с иными постоянными комиссиями, администрацией Пионерского сельского поселения, коммерческими и некоммерческими организациями всех организационно-правовых форм собственности, политическими партиями, другими общественными объединениям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2.1.5. осуществление функции </w:t>
      </w:r>
      <w:r>
        <w:rPr>
          <w:sz w:val="26"/>
          <w:szCs w:val="26"/>
        </w:rPr>
        <w:t>анализа и контроля  за реализацией решений Собрания депутатов  по вопросам, отнесенным к ведению Комиссии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ассмотрение обращений граждан, защита их прав, свобод и законных интересов в пределах своих полномочий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организация, планирование и документирование деятельности Комиссии</w:t>
      </w:r>
      <w:r>
        <w:rPr>
          <w:rFonts w:eastAsia="MS Mincho;MS Gothic"/>
          <w:sz w:val="26"/>
          <w:szCs w:val="26"/>
        </w:rPr>
        <w:t>.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MS Mincho;MS Gothic"/>
          <w:bCs/>
          <w:sz w:val="26"/>
          <w:szCs w:val="26"/>
          <w:lang w:val="en-US"/>
        </w:rPr>
        <w:t>I</w:t>
      </w:r>
      <w:r>
        <w:rPr>
          <w:rFonts w:eastAsia="MS Mincho;MS Gothic"/>
          <w:bCs/>
          <w:sz w:val="26"/>
          <w:szCs w:val="26"/>
        </w:rPr>
        <w:t xml:space="preserve">II. ВОПРОСЫ ВЕДЕНИЯ КОМИССИИ 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вопросам ведения Комиссии относя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редварительное рассмотрение проекта решения о местном бюджете на очередной финансовый год и плановый период, внесение по нему замечаний и предложений. Принятие решения (заключение) о готовности проекта решения к рассмотрению Собранием депутатов на заседании сесс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ое рассмотрение годового отчет об исполнении местного бюджета. Принятие решение (заключение) о готовности проекта решения об исполнении местного бюджета за отчетный финансовый год к рассмотрению Собранием депутатов на заседании сесс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ое рассмотрение изменений в решение о местном бюджет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за исполнением местного бюджета за первый квартал, полугодие и девять месяцев текущего финансового г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опросов установления, изменения и отмены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опросов установления налоговых льгот по местным налогам, оснований и порядка их примен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ланов и программ развития муниципального образ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пределении порядка управления и распоряжения имуществом, находящимся в муниципальной собствен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орядка предоставления муниципальных гарант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Участие в организации проведения публичных слушаний по проекту местного бюджета и отчета об его исполнен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ение предложений  для включения в проект плана работы Собрания депутатов на  очередной год по вопросам ведения Комисс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ручению Собрания депутатов решение иных вопросов, относящиеся к ведению Комиссии.</w:t>
      </w:r>
    </w:p>
    <w:p>
      <w:pPr>
        <w:pStyle w:val="Style14"/>
        <w:spacing w:before="0" w:after="0"/>
        <w:jc w:val="both"/>
        <w:rPr>
          <w:rFonts w:eastAsia="MS Mincho;MS Gothic"/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MS Mincho;MS Gothic"/>
          <w:b/>
          <w:bCs/>
          <w:sz w:val="26"/>
          <w:szCs w:val="26"/>
          <w:lang w:val="en-US"/>
        </w:rPr>
        <w:t>IV</w:t>
      </w:r>
      <w:r>
        <w:rPr>
          <w:rFonts w:eastAsia="MS Mincho;MS Gothic"/>
          <w:b/>
          <w:bCs/>
          <w:sz w:val="26"/>
          <w:szCs w:val="26"/>
        </w:rPr>
        <w:t>.</w:t>
      </w:r>
      <w:r>
        <w:rPr>
          <w:rFonts w:eastAsia="MS Mincho;MS Gothic"/>
          <w:bCs/>
          <w:sz w:val="26"/>
          <w:szCs w:val="26"/>
        </w:rPr>
        <w:t xml:space="preserve"> ПРАВА И ОБЯЗАННОСТИ КОМИССИИ 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4.1.</w:t>
      </w:r>
      <w:r>
        <w:rPr>
          <w:rFonts w:eastAsia="MS Mincho;MS Gothic"/>
          <w:sz w:val="26"/>
          <w:szCs w:val="26"/>
        </w:rPr>
        <w:t xml:space="preserve"> Комиссия вправе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1. вносить предложения в повестку заседания сессии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2. вносить предложения в план работы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3. привлекать к своей работе специалистов и эксперт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4. 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муниципальных предприятий и учреждений представляют объективную и полную информацию по рассматриваемым Комиссией вопросам в письменном виде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5. 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</w:t>
      </w:r>
      <w:r>
        <w:rPr>
          <w:b/>
          <w:sz w:val="26"/>
          <w:szCs w:val="26"/>
          <w:highlight w:val="yellow"/>
        </w:rPr>
        <w:t>1</w:t>
      </w:r>
      <w:r>
        <w:rPr>
          <w:sz w:val="26"/>
          <w:szCs w:val="26"/>
        </w:rPr>
        <w:t xml:space="preserve"> день до заседания Комиссии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6. запрашивать от органов местного самоуправления, предприятий, учреждений и организаций необходимые материалы и документы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4.1.7. вносить предложения о заслушивании на заседании Собрания депутатов отчета, информации о деятельности органов и должностных лиц местного самоуправления;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готовить по поручению Собрания депутатов или по собственной инициативе вопросы, относящиеся к сфере своей деятельности, к рассмотрению на сессии Собрания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разрабатывать соответствующие проекты решений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давать заключения по проектам решений, вносить к ним свои предлож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обращаться в Собрание депутатов с предложениями о внесение на обсуждение населением наиболее важных вопросов местного знач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2. участвовать в рассмотрении предложений, заявлений и жалоб граждан, поступивших в  Собрание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3. использовать системы связи и коммуникаци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Комиссия обязана: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контролировать соблюдение действующего законодательства, нормативных правовых актов Пионерского сельского поселения должностными лицами органов местного самоуправления Пионерского сельского поселения, получать от них необходимые пояснения и документы;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  проводить проверки в пределах компетенции  Комиссии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ПОРЯДОК РАБОТЫ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Заседания Комиссии созываются ее председателем по мере необходимости, как правило, в период между сессия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Заседания Комиссии проводятся откры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6.</w:t>
      </w:r>
      <w:r>
        <w:rPr>
          <w:sz w:val="26"/>
          <w:szCs w:val="26"/>
        </w:rPr>
        <w:t xml:space="preserve"> 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7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В заседании  Комиссии могут принимать участие с правом совещательного голоса депутаты и других комиссий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8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На заседания Комиссии могут приглашаться жители поселения, представители государственных органов, должностные лица местного самоуправления, руководители предприятий, учреждений и организаций, специалисты и эксперты, которые участвуют в заседаниях с правом  совещательного голоса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9.</w:t>
      </w:r>
      <w:r>
        <w:rPr>
          <w:rFonts w:eastAsia="MS Mincho;MS Gothic"/>
          <w:sz w:val="26"/>
          <w:szCs w:val="26"/>
        </w:rPr>
        <w:t xml:space="preserve"> Все вопросы в Комиссии решаются простым большинством голосов от общего состава членов комиссии, присутствующих на заседании.  При проведении совместных заседаний нескольких комиссий решения принимаются простым большинством голосов общего состава членов каждой комисс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0.</w:t>
      </w:r>
      <w:r>
        <w:rPr>
          <w:rFonts w:eastAsia="MS Mincho;MS Gothic"/>
          <w:sz w:val="26"/>
          <w:szCs w:val="26"/>
        </w:rPr>
        <w:t xml:space="preserve"> Председатель Собрания депутатов, заместитель председателя Собрания депутатов, участвуют в заседаниях комиссий с правом решающего голоса.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1. Председатель Комиссии</w:t>
      </w:r>
      <w:r>
        <w:rPr>
          <w:rFonts w:eastAsia="MS Mincho;MS Gothic"/>
          <w:sz w:val="26"/>
          <w:szCs w:val="26"/>
        </w:rPr>
        <w:t>, руководя ее работой: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ланирует работу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/>
      </w:pPr>
      <w:r>
        <w:rPr>
          <w:rFonts w:eastAsia="MS Mincho;MS Gothic"/>
          <w:sz w:val="26"/>
          <w:szCs w:val="26"/>
        </w:rPr>
        <w:t>председательствует на заседаниях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тавляет Комиссию в отношениях с органами местного самоуправления, средствами массовой информации, гражданами и организациям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/>
      </w:pPr>
      <w:r>
        <w:rPr>
          <w:rFonts w:eastAsia="MS Mincho;MS Gothic"/>
          <w:sz w:val="26"/>
          <w:szCs w:val="26"/>
        </w:rPr>
        <w:t xml:space="preserve">созывает заседание Комиссии, и принимает меры для обеспечения явки ее членов и приглашенных лиц;  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организует подготовку необходимых материалов к заседаниям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дает поручения членам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приглашает для участия в заседаниях Комиссии жителей поселения, представителей государственных органов, должностных лиц местного самоуправления, руководителей предприятий, учреждений и организаций, специалистов и экспертов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организует работу по исполнению решен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информирует Собрание депутатов о  рассмотренных  Комиссией вопросах, а также  о  мерах,  принятых  по реализации рекомендаций Комиссии; 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информирует членов  Комиссии о выполнении решений Комиссии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/>
      </w:pPr>
      <w:r>
        <w:rPr>
          <w:rFonts w:eastAsia="MS Mincho;MS Gothic"/>
          <w:sz w:val="26"/>
          <w:szCs w:val="26"/>
        </w:rPr>
        <w:t>совместные заседания Комиссий ведут председатели этих комиссий по согласованию между собой;</w:t>
      </w:r>
    </w:p>
    <w:p>
      <w:pPr>
        <w:pStyle w:val="Style14"/>
        <w:numPr>
          <w:ilvl w:val="2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одписывает решения Комиссии и протоколы ее заседаний.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2. </w:t>
      </w:r>
      <w:r>
        <w:rPr>
          <w:rFonts w:eastAsia="MS Mincho;MS Gothic"/>
          <w:sz w:val="26"/>
          <w:szCs w:val="26"/>
        </w:rPr>
        <w:t>Член комиссии пользуется правом: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5.12.1. решающего голоса по всем вопросам,  рассматриваемым Комиссией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5.12.2. предлагать вопросы для рассмотрения Комиссией и участвовать в их подготовке и обсуждении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5.12.3. присутствовать на заседании любой из совместных комиссий с правом совещательного голоса с предварительным уведомлением руководителя соответствующей комисс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5.12.4. при несогласии с мнением большинства изложить личную точку зрения на заседании Собрания депутатов или сообщить о ней в письменной форме председательствующему на заседании. 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3.</w:t>
      </w:r>
      <w:r>
        <w:rPr>
          <w:rFonts w:eastAsia="MS Mincho;MS Gothic"/>
          <w:sz w:val="26"/>
          <w:szCs w:val="26"/>
        </w:rPr>
        <w:t xml:space="preserve"> Член комиссии обязан: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5.13.1. участвовать в деятельности Комиссии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5.13.2. содействовать проведению в жизнь ее решений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5.13.3. выполнять поручения Комиссии. 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4.</w:t>
      </w:r>
      <w:r>
        <w:rPr>
          <w:rFonts w:eastAsia="MS Mincho;MS Gothic"/>
          <w:sz w:val="26"/>
          <w:szCs w:val="26"/>
        </w:rPr>
        <w:t xml:space="preserve"> По результатам своей работы, Комиссия представляет Собранию депутатов отчеты, содержащие мотивированные выводы, и рекомендации, проекты решений, заключения, подписанные председателем. Решения,  принятые комиссиями  совместно, подготовленные ими, подписываются председателями соответствующих комиссий. Протоколы заседаний Комиссии подписываются председателем соответствующих комиссий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ab/>
      </w:r>
      <w:r>
        <w:rPr>
          <w:rFonts w:eastAsia="MS Mincho;MS Gothic"/>
          <w:b/>
          <w:sz w:val="26"/>
          <w:szCs w:val="26"/>
        </w:rPr>
        <w:t>5.15.</w:t>
      </w:r>
      <w:r>
        <w:rPr>
          <w:rFonts w:eastAsia="MS Mincho;MS Gothic"/>
          <w:sz w:val="26"/>
          <w:szCs w:val="26"/>
        </w:rPr>
        <w:t xml:space="preserve"> Комиссия информируют  общественность о своей деятельности.  На заседания Комиссии могут приглашаться представители средств массовой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6.</w:t>
      </w:r>
      <w:r>
        <w:rPr>
          <w:rFonts w:eastAsia="MS Mincho;MS Gothic"/>
          <w:sz w:val="26"/>
          <w:szCs w:val="26"/>
        </w:rPr>
        <w:t xml:space="preserve"> Организационное, техническое, правовое и иное обеспечение деятельности Комиссии осуществляет аппарат Собрания депутатов Пионерского сельского поселения.</w:t>
      </w:r>
    </w:p>
    <w:p>
      <w:pPr>
        <w:pStyle w:val="Style14"/>
        <w:spacing w:before="0" w:after="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---------------------------------------------------------------------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88"/>
        </w:tabs>
        <w:ind w:left="588" w:hanging="58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ourier" w:hAnsi="Courier" w:cs="Courier"/>
      <w:sz w:val="16"/>
      <w:szCs w:val="16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36D8DCDB5DC900B560FAA0953B29117B6019197F8B38D5937B6C908602E23E8V1W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0:00:00Z</dcterms:created>
  <dc:creator>Сергей</dc:creator>
  <dc:description/>
  <cp:keywords/>
  <dc:language>en-US</dc:language>
  <cp:lastModifiedBy>Ольга</cp:lastModifiedBy>
  <cp:lastPrinted>2021-04-05T17:39:00Z</cp:lastPrinted>
  <dcterms:modified xsi:type="dcterms:W3CDTF">2021-04-06T23:54:00Z</dcterms:modified>
  <cp:revision>77</cp:revision>
  <dc:subject/>
  <dc:title>Положение</dc:title>
</cp:coreProperties>
</file>