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07» апреля 2021 № </w:t>
      </w:r>
      <w:r>
        <w:rPr>
          <w:rFonts w:cs="Times New Roman" w:ascii="Times New Roman" w:hAnsi="Times New Roman"/>
          <w:b/>
          <w:sz w:val="26"/>
          <w:szCs w:val="26"/>
        </w:rPr>
        <w:t>0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и условиях предоставления в аренду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02 от  06.04.2021 № </w:t>
      </w:r>
      <w:r>
        <w:rPr>
          <w:rFonts w:cs="Times New Roman" w:ascii="Times New Roman" w:hAnsi="Times New Roman"/>
          <w:b/>
          <w:sz w:val="26"/>
          <w:szCs w:val="26"/>
        </w:rPr>
        <w:t>17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о порядке и условиях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(далее - Решение) разработано в соответствии с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определяет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,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)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целей применения настоящего Решения к субъектам малого и среднего предпринимательства, занимающимся социально значимыми видами деятельности, относятся субъекты малого и среднего предпринимательства осуществляющие, в соответствии с действующими Общероссийскими классификаторами видов экономической деятельности, следующие виды экономической деятельности: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firstLine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о ОКВЭ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ищевых проду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99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изделий народных художественных промыс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, очистка и распределение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бор и обработка сточных в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 обработка прочих от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ничная торговля в неспециализированных магазин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предприятий общественного питания по прочим видам организации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3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эксплуатацией жил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дошко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области здравоох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.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библиотек, архивов, музеев и прочих объектов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област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рка и химическая чистка текстильных и меховых издел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 парикмахерскими и салонами крас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физкультурно-оздоровительная 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становления льготных ставок арендной платы, предусмотренных настоящим Решением, вид экономической деятельности, отнесенный к социально значимому виду деятельности, должен быть указан в сведениях Единого государственного реестра юридических лиц (Едином государственном реестре индивидуальных предпринимателей) в качестве основного вида экономической деятельности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м, подтверждающим социально значимый вид экономической деятельности субъекта малого и среднего предпринимателя, является выписка из Единого государственного реестра юридических лиц (выписка из Единого государственного реестра индивидуальных предпринимателей), содержащая сведения о видах экономической деятельности юридического лица (индивидуального предпринимател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о на приобретение в аренду муниципального имущества Пионерского сельского поселения включенного в Перечень, имеют субъекты малого и среднего предпринимательства, организации, образующие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отвечающие требованиям, установленным Федеральным законом от 24.07.2007  № 209-ФЗ «О развитии малого и среднего предпринимательства в Российской Федерации» (далее - субъекты малого и среднего предпринимательств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нованием для предоставления в аренду муниципального имущества Пионерского сельского поселения, включенного в Перечень, являются результаты конкурсов или аукционов, проведенных в порядке, предусмотренном статьей 17.1 Федерального закона от 26.07.2006 № 135-ФЗ «О защите конкурен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К участию в торгах на право заключения договоров аренды муниципального имущества Пионерского сельского поселения, включенного в Перечень, допускаются исключительно субъекты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указание о чем подлежит обязательному включению в условия конкурсов или аукци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мер арендной платы, а также стартовый размер арендной платы за использование муниципального имущества Пионерского сельского поселения, включенного в Перечень, при проведении конкурсов или аукционов на право заключения договора аренды определяются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зависимым оценщиком в порядке, установленном Федеральным законом от 29.07.1998 № 135-ФЗ «Об оценочной деятельности в Российской Федерации» (далее - Федеральный закон «Об оценочной деятельности в Российской Федерации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нятие решений о заключении договоров аренды муниципального имущества Пионерского сельского поселения, включенного в Перечень, с соблюдением условий, указанных в пунктах 4, 5 настоящего Решения, организация и проведение конкурсов или аукционов на право заключения договоров аренды, заключение, изменение, расторжение, заключенных по результатам торгов договоров аренды, контроль за использованием муниципального имущества Пионерского сельского поселения и поступлением арендной платы в бюджет Пионерского сельского поселения, обеспечиваются Отделом финансов и имущественных отношений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рок договора аренды муниципального имущества Пионерского сельского поселения определяется с учетом требований части 4.3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рендная плата для субъектов малого и среднего предпринимательства, занимающихся социально значимыми видами деятельности, в случаях, предусмотренных пунктом 4 настоящего Решения, устанавливается в следующих размер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в течение первого года аренды - не более 40 %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в течение второго года аренды - не более 60 %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в течение третьего года аренды - не более 80 %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в течение последующих лет аренды – 100 %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ов аренды муниципального имущества Пионерского сельского поселения, включенного в Перечень, за исключением случаев, предусмотренных пунктом 9 настоящего Решения, арендная плата для субъектов малого и среднего предпринимательства, занимающихся социально значимыми видами деятельности, устанавливается в следующих размер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в течение первого года аренды - не более 40 %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в течение второго года аренды - не более 60 % от размера арендной платы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) в течение третьего года аренды - не более 80 %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в течение последующих лет аренды – 100 %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Со дня вступления в силу настоящего Решения признать утратившим силу Решение Собрания депутатов Пионерского сельского поселения от 29.03.2019 № </w:t>
      </w:r>
      <w:r>
        <w:rPr>
          <w:rFonts w:cs="Times New Roman" w:ascii="Times New Roman" w:hAnsi="Times New Roman"/>
          <w:b/>
          <w:sz w:val="26"/>
          <w:szCs w:val="26"/>
        </w:rPr>
        <w:t>06</w:t>
      </w:r>
      <w:r>
        <w:rPr>
          <w:rFonts w:cs="Times New Roman" w:ascii="Times New Roman" w:hAnsi="Times New Roman"/>
          <w:sz w:val="26"/>
          <w:szCs w:val="26"/>
        </w:rPr>
        <w:t xml:space="preserve">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ринятое Решением Собрания депутатов Пионерского сельского поселения от  28.03.2019 № </w:t>
      </w: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color w:val="0D0D0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26:00Z</dcterms:created>
  <dc:creator>Пользователь</dc:creator>
  <dc:description/>
  <cp:keywords/>
  <dc:language>en-US</dc:language>
  <cp:lastModifiedBy>Ольга</cp:lastModifiedBy>
  <cp:lastPrinted>2021-03-23T15:49:00Z</cp:lastPrinted>
  <dcterms:modified xsi:type="dcterms:W3CDTF">2021-04-13T05:11:00Z</dcterms:modified>
  <cp:revision>7</cp:revision>
  <dc:subject/>
  <dc:title>П р о е к т</dc:title>
</cp:coreProperties>
</file>