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КАМЧАТСКОМ КРАЕ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17» декабря 2020 года № </w:t>
      </w:r>
      <w:r>
        <w:rPr>
          <w:b/>
          <w:sz w:val="26"/>
          <w:szCs w:val="26"/>
        </w:rPr>
        <w:t xml:space="preserve">07 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реализации инициативных проектов в Пионерском сельском поселен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</w:rPr>
      </w:pPr>
      <w:r>
        <w:rPr>
          <w:sz w:val="25"/>
          <w:szCs w:val="25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</w:rPr>
        <w:t xml:space="preserve">на Внеочередной сессии / сессия № </w:t>
      </w:r>
      <w:r>
        <w:rPr>
          <w:b/>
          <w:sz w:val="25"/>
          <w:szCs w:val="25"/>
        </w:rPr>
        <w:t>04</w:t>
      </w:r>
      <w:r>
        <w:rPr>
          <w:sz w:val="25"/>
          <w:szCs w:val="25"/>
        </w:rPr>
        <w:t xml:space="preserve"> от 17.12.2020 № </w:t>
      </w:r>
      <w:r>
        <w:rPr>
          <w:b/>
          <w:sz w:val="25"/>
          <w:szCs w:val="25"/>
        </w:rPr>
        <w:t>28</w:t>
      </w:r>
      <w:r>
        <w:rPr>
          <w:sz w:val="25"/>
          <w:szCs w:val="25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бщие положения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6"/>
          <w:szCs w:val="26"/>
          <w:highlight w:val="yellow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Настоящее Решение о реализации инициативных проектов в Пионерском сельском поселении разработано в соответствии со статьями 74 и 86 Бюджетного кодекса Российской Федерации, статьей 26.1 </w:t>
      </w:r>
      <w:hyperlink r:id="rId2">
        <w:r>
          <w:rPr>
            <w:rStyle w:val="InternetLink"/>
            <w:sz w:val="26"/>
            <w:szCs w:val="26"/>
          </w:rPr>
          <w:t xml:space="preserve">Федерального закона от 06.10.2003 № 131-ФЗ «Об общих принципах организации местного самоуправления в Российской Федерации» </w:t>
        </w:r>
      </w:hyperlink>
      <w:r>
        <w:rPr>
          <w:sz w:val="26"/>
          <w:szCs w:val="26"/>
        </w:rPr>
        <w:t>в целях проведения мероприятий, имеющих приоритетное значение для жителей Пионерского сельского поселения или его части, путем реализации инициативных проектов.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b/>
          <w:b/>
          <w:sz w:val="10"/>
          <w:szCs w:val="10"/>
          <w:highlight w:val="yellow"/>
        </w:rPr>
      </w:pPr>
      <w:r>
        <w:rPr>
          <w:rFonts w:cs="PT Astra Serif;Times New Roman" w:ascii="PT Astra Serif;Times New Roman" w:hAnsi="PT Astra Serif;Times New Roman"/>
          <w:b/>
          <w:sz w:val="10"/>
          <w:szCs w:val="10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од инициативным проектом понимается проект, внесенный в администрацию Пионерского сельского поселения (далее – администрация сельского поселения), посредством которого обеспечивается реализация мероприятий, имеющих приоритетное значение для жителей Пионерского сельского поселения (далее – сельское поселение) или его части по решению вопросов местного значения или иных вопросов, право решения которых предоставлено органам местного самоуправления сельского поселения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Целью реализации инициативных проектов является активизация участия жителей сельского поселения в определении приоритетов расходования средств местного бюджета и поддержка инициатив жителей в решении вопросов местного значения и (или) иных вопросов, право решения которых предоставлено органам местного самоуправления сельского поселения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Задачами реализации инициативных проектов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повышение эффективности бюджетных расходов за счет вовлечения жителей в процессы принятия решений на местном уровне и усиление гражданского контроля за деятельностью органов местного самоуправления сельского поселения в ходе реализации инициативных проек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повышение открытости деятельности органов местного самоуправления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) развитие взаимодействия администрации сельского поселения с жителями и территориальным общественным самоуправлением сельского поселения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нципами реализации инициативных проектов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авная доступность для всех граждан сельского поселения в выдвижении инициативных прое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конкурсный отбор инициативных проектов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ткрытость и гласность процедур при выдвижении и рассмотрении инициативных проектов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Участниками реализации инициативных проектов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администрация сельского по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население сельского посе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рганы территориального общественного самоуправле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товарищества собственников жилья;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sz w:val="26"/>
          <w:szCs w:val="26"/>
        </w:rPr>
        <w:t xml:space="preserve">5) индивидуальные предприниматели, юридические и физические лица, предоставившие средства либо обеспечившие предоставление средств для реализации проекта (далее - организации и другие внебюджетные источники)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Порядок внесения инициативного проект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Инициаторами инициативного проекта (далее – инициаторы проекта) вправе выступ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инициативная группа численностью не менее десяти граждан, достигших шестнадцатилетнего возраста и проживающих на территории сельского посел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органы территориального общественного самоуправления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товарищества собственников жилья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едлагаемый к реализации инициативный проект должен быть ориентирован на решение конкретной проблемы в рамках вопросов местного значения в пределах территории (части территории) сельского поселения и содержать следующие свед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писание проблемы, решение которой имеет приоритетное значение для жителей сельского поселения или его части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основание предложений по решению указанной пробле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описание ожидаемого результата (ожидаемых результатов) реализации инициативного проект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предварительный расчет необходимых расходов на реализацию инициативного проект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планируемые сроки реализации инициативного проекта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 указание на объем средств местного бюджета в случае необходимости использования этих средств в реализации инициативного проекта, за исключением планируемого объема инициативных платеж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) гарантийное письмо инициатора проекта, подтверждающее обязательства по финансовому обеспечению инициативного про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) гарантийное письмо индивидуального предпринимателя, юридического или физического лица, выразивших желание принять участие в софинансировании инициативного проекта, подтверждающее обязательства по финансовому обеспечению проекта (при наличии)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0) указание на территорию сельского поселения или его часть, в границах которой будет реализовываться инициативный проект, определенную инициаторами проекта в соответствии с порядком определения части территории Пионерского сельского поселения, на которой могут реализовываться инициативные проекты, утвержденным решением Собрания депутатов Пионерского сельского поселения (далее – решение о порядке определения территории);</w:t>
      </w:r>
    </w:p>
    <w:p>
      <w:pPr>
        <w:pStyle w:val="Normal"/>
        <w:autoSpaceDE w:val="false"/>
        <w:ind w:firstLine="708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11) протокол собрания (конференции) граждан по вопросу о поддержке и выдвижении инициативного проекта жителями сельского поселения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2) фотоматериалы о текущем состоянии объекта, на котором планируется проведение работ в рамках инициативного проекта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3) сопроводительное письмо за подписью представителя инициативной группы с описью представленных документ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4) указание на способ информирования администрацией сельского поселения инициаторов проекта о рассмотрении инициативного проекта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 разработке инициативного проекта его инициаторы обращаются в администрацию сельского поселения для решения вопроса определения территории сельского поселения или ее части, в границах которой предлагается реализовать данный проект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сельского поселения в течение 15 дней со дня получения обращения инициаторов проекта принимает решение в соответствии с решением о порядке определения территории. 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Инициативный проект до его внесения в администрацию сельского поселения подлежит рассмотрению на собрании или конференции граждан, в том числе на собрании или конференции граждан, осуществляющих территориальное общественное самоуправление, с целью обсуждения инициативного проекта, определения его соответствия интересам жителей сельского поселения или его части и целесообразности его реализации, а также принятия собранием граждан или конференцией граждан решения о поддержке и выдвижении инициативного проект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дном собрании (конференции) граждан возможно рассмотрение нескольких инициативных проекто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 проведении собрания (конференции) граждан жители сельского поселения должны быть проинформированы инициаторами проекта не менее чем за 15 дней до их проведения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 внесении инициативного проекта в администрацию сельского поселения инициаторы проекта прикладывают к нему протокол собрания (конференции) граждан, который должен содержать следующую информацию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дату и время проведения собрания (конференции) граждан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количество граждан, присутствовавших на собрании (конференц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данные (ФИО, контактный телефон) об инициаторе проведения собрания (конференции) граждан и секретаре собрания (конференц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повестку дня о рассмотрении следующих вопросов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) утверждение инициативного проек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тверждение перечня и объемов работ по инициативному проекту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) принятие решения о размере софинансирования инициативного проекта жителями сельского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уровень софинансирования инициативного проекта юридическими и физическими лицами, индивидуальными предпринимателями, желающими принять участие в реализации инициативного проекта (при наличии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уровень софинансирования инициативного проекта за счет бюджета муниципального образова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) вклад населения, юридических и физических лиц, индивидуальных предпринимателей, желающих принять участие в реализации инициативного проекта, в не денежной форме (трудовое участие, материалы, и другие формы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ж) принятие решения о порядке и сроках сбора средств софинансирования проек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) утверждение состава инициативной группы граждан и ее представителя, уполномоченного подписывать документы и представлять интересы в органах местного самоуправления сельского поселения, других органах и организациях при внесении и реализации инициативного проекта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Информирование населения о поступлении инициативного проекта и обобщение предложений и замечаний жителей сельского поселения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Администрация сельского поселения в течение трех рабочих дней со дня внесения инициативного проекта опубликовывает (обнародует) и размещает на официальном сайте администрации сельского поселения в информационно-телекоммуникационной сети «Интернет» следующую информацию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) о внесении инициативного проекта, с указанием сведений, указанных в части 2 статьи 2 настоящего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об инициаторах проек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3) о возможности направления жителями сельского поселения в адрес администрации сельского поселения в письменной или электронной форме замечаний и предложений по инициативному проекту и сроки их предоставления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Граждане, проживающие на территории сельского поселения</w:t>
      </w:r>
      <w:r>
        <w:rPr>
          <w:i/>
          <w:sz w:val="26"/>
          <w:szCs w:val="26"/>
        </w:rPr>
        <w:t xml:space="preserve">, </w:t>
      </w:r>
      <w:r>
        <w:rPr>
          <w:sz w:val="26"/>
          <w:szCs w:val="26"/>
        </w:rPr>
        <w:t>достигшие шестнадцатилетнего возраста</w:t>
      </w:r>
      <w:r>
        <w:rPr>
          <w:i/>
          <w:sz w:val="26"/>
          <w:szCs w:val="26"/>
        </w:rPr>
        <w:t>,</w:t>
      </w:r>
      <w:r>
        <w:rPr>
          <w:sz w:val="26"/>
          <w:szCs w:val="26"/>
        </w:rPr>
        <w:t xml:space="preserve"> и желающие выразить свое мнение, в сроки, установленные в соответствии с пунктом 3 части 1 статьи 3 настоящего Решения, направляют в адрес администрации сельского поселения замечания и предложения по инициативному проекту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Администрация сельского поселения, в течение пяти календарных дней со дня, следующего за днем истечения срока, установленного в соответствии с пунктом 3 части 1 статьи 3 настоящего Решения, проводит обобщение поступивших замечаний и предложений, по результатам которого составляет заключение. 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Заключение о результатах обобщения поступивших от жителей замечаний и предложений по инициативному проекту в течение двух рабочих дней со дня его составления размещается на официальном сайте администрации сельского поселения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Рассмотрение инициативного проект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Инициативный проект рассматривается администрацией сельского поселения в течение 30 дней со дня его внесения. По результатам рассмотрения инициативного проекта администрация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имает одно из следующих решений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оддержать инициативный проект и продолжить работу над ним в пределах бюджетных ассигнований, предусмотренных решением о местном бюджете, на соответствующие цели и (или) в соответствии с порядком составления и рассмотрения проекта местного бюджета (внесения изменений в решение о местном бюджете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тказать в поддержке инициативного проекта и вернуть его инициаторам проекта с указанием причин отказа в поддержке инициативного проекта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Администрация сельского поселения вправе отказать в поддержке инициативного проекта в случаях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несоблюдения установленного порядка внесения инициативного проекта и его рассмотр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несоответствия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Камчатского края, Уставу Пионерского сельского поселения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невозможности реализации инициативного проекта ввиду отсутствия у органов местного самоуправления сельского поселения необходимых полномочий и прав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 отсутствия средств местного бюджета в объеме средств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наличия возможности решения описанной в инициативном проекте проблемы более эффективным способом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) признания инициативного проекта не прошедшим конкурсный отбор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Администрация сельского поселе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праве, а в случае, предусмотренном пунктом 5 части 2 статьи 4 настоящего Решения, обязана предложить инициаторам проекта совместно доработать инициативный проект, а также рекомендовать представить его на рассмотрение в орган местного самоуправления иного муниципального образования или в государственный орган в соответствии с их компетенцией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В случае, если в администрацию сельского поселения внесено несколько инициативных проектов, в том числе с постановкой аналогичных по содержанию приоритетных проблем, то администрация сельского поселения организует проведение конкурсного отбора в порядке проведения конкурсного отбора инициативных проектов для реализации на территории Пионерского сельского поселения, утвержденном решением Собрания депутатов Пионерского сельского поселения, и информирует об этом инициаторов проектов.</w:t>
      </w:r>
    </w:p>
    <w:p>
      <w:pPr>
        <w:pStyle w:val="Normal"/>
        <w:ind w:firstLine="708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> Проведение конкурсного отбора возлагается на конкурсную комиссию, формирование и деятельность которой определяется решением Собрания депутатов Пионер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став конкурсной комиссии формируется администрацией сельского поселения. При этом половина от общего числа членов конкурсной комиссии должна быть назначена на основе предложений Собрания депутатов Пионерского сельского поселения. Инициаторам проекта и их представителям при проведении конкурсного отбора должна обеспечиваться возможность участия в рассмотрении конкурсной комиссией инициативных проектов и изложения своих позиций по ним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Порядок финансирования инициативного проект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Источником финансового обеспечения реализации инициативных проектов являются предусмотренные решением о местном бюджете бюджетные ассигнования на реализацию инициативных проектов, формируемые в том числе с учетом объемов инициативных платежей и иных межбюджетных трансфертов, предоставленных в целях финансового обеспечения соответствующих расходных обязательств сельского поселения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 Под инициативными платежами понимаются денежные средства граждан, индивидуальных предпринимателей и юридических лиц, образованных в соответствии с законодательством Российской Федерации, уплачиваемые на добровольной основе и зачисляемые в соответствии с Бюджетным кодексом Российской Федерации в бюджет сельского поселения в целях реализации конкретных инициативных проектов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Администрацией сельского поселения ежегодно устанавливается общая предельная сумма финансирования инициативных проектов, исходя из общей суммы средств, предусмотренных в бюджете сельского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Не допускается выделение финансовых средств из местного бюджета на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 объекты част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объекты, расположенные в садоводческих некоммерческих организациях, не находящихся в муниципальной собствен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емонт или строительство объектов культового и религиозного назнач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роекты, которые могут иметь негативное воздействие на окружающую среду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ремонт или строительство административных зданий, сооружений, являющихся частной собственностью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 объекты, используемые для нужд органов местного самоуправления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Уровень софинансирования инициативного проекта за счет средств местного бюджета соста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 случае, если инициатором проекта являются юридические лица - не более 85 % от стоимости реализации инициативного прое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случае, если инициатором проекта являются индивидуальные предприниматели - не более 95 % от стоимости реализации инициативного проект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случае, если инициатором проекта являются жител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сельского поселения - не более 97 % от стоимости реализации инициативного проекта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Документальным подтверждением софинансирования инициативного проекта жителям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, индивидуальными предпринимателями, юридическими лицами, являются договоры пожертвования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платежные поручения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7.</w:t>
      </w:r>
      <w:r>
        <w:rPr>
          <w:sz w:val="26"/>
          <w:szCs w:val="26"/>
        </w:rPr>
        <w:t xml:space="preserve"> Исполнитель обеспечивает результативность, адресность и целевой характер использования денежных средств, выделенных для реализации инициативного проекта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Исполнитель предоставляет отчетность об использовании денежных средств, полученных за счет средств жителей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sz w:val="26"/>
          <w:szCs w:val="26"/>
        </w:rPr>
        <w:t>сельского поселения, индивидуальных предпринимателей, юридических лиц, которая предоставляется по требованию представителя инициативной группы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9.</w:t>
      </w:r>
      <w:r>
        <w:rPr>
          <w:sz w:val="26"/>
          <w:szCs w:val="26"/>
        </w:rPr>
        <w:t> В случае,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сельского поселения до конца финансового года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0.</w:t>
      </w:r>
      <w:r>
        <w:rPr>
          <w:sz w:val="26"/>
          <w:szCs w:val="26"/>
        </w:rPr>
        <w:t xml:space="preserve"> В случае образования по итогам реализации инициативного проекта излишне уплаченных инициативных платежей, не использованных в целях реализации инициативного проекта, указанные платежи подлежат возврату лицам, осуществившим их перечисление в местный бюджет и распределяются между ними пропорционально от суммы вносимого финансирования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1.</w:t>
      </w:r>
      <w:r>
        <w:rPr>
          <w:sz w:val="26"/>
          <w:szCs w:val="26"/>
        </w:rPr>
        <w:t xml:space="preserve"> Реализация инициативных проектов может обеспечиваться также в форме добровольного имущественного и (или) трудового участия заинтересованных лиц.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2.</w:t>
      </w:r>
      <w:r>
        <w:rPr>
          <w:sz w:val="26"/>
          <w:szCs w:val="26"/>
        </w:rPr>
        <w:t xml:space="preserve"> Определение исполнителей (подрядчиков, поставщиков) для реализации инициативного проекта осуществляется в соответствии с требованиями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после перечисления участниками инициативной группы в бюджет сельского поселения в полном объеме средств, необходимых для софинансирования реализации инициативного проекта. 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Исполнение инициативного проекта, инициатором которого является территориальное общественное самоуправление, зарегистрированное в качестве юридического лица, может быть предоставлена субсидия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Общественный контроль за реализацией инициативного проекта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 Инициаторы проекта, а также граждане, проживающие на территории сельского поселения, уполномоченные собранием (конференцией) граждан или инициаторами проекта, вправе осуществлять общественный контроль за реализацией соответствующего инициативного проекта в формах, предусмотренных законодательством Российской Федерации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 Информация о ходе рассмотрения инициативного проекта администрацией сельского поселения и его реализации, в том числе об использовании денежных средств, имущественном и (или) трудовом участии заинтересованных лиц в его реализации, подлежит опубликованию (обнародованию) и размещению на официальном сайте администрации сельского поселения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Отчет администрации сельского поселения по итогам реализации инициативного проекта подлежит опубликованию (обнародованию) и размещению на официальном сайте администрации сельского поселения в информационно-телекоммуникационной сети «Интернет» не позднее чем через 30 дней со дня завершения реализации инициативного проекта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Вступление в силу настоящего Решения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sz w:val="10"/>
          <w:szCs w:val="10"/>
        </w:rPr>
        <w:t xml:space="preserve"> </w:t>
      </w:r>
      <w:r>
        <w:rPr>
          <w:sz w:val="26"/>
          <w:szCs w:val="26"/>
        </w:rPr>
        <w:t>Настоящее Решение вступает в силу с 01.01.2021 го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8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7:00Z</dcterms:created>
  <dc:creator>Администратор</dc:creator>
  <dc:description/>
  <cp:keywords/>
  <dc:language>en-US</dc:language>
  <cp:lastModifiedBy>Ольга</cp:lastModifiedBy>
  <cp:lastPrinted>2015-05-27T15:53:00Z</cp:lastPrinted>
  <dcterms:modified xsi:type="dcterms:W3CDTF">2020-12-17T03:31:00Z</dcterms:modified>
  <cp:revision>22</cp:revision>
  <dc:subject/>
  <dc:title>ПРОЕКТ на 20</dc:title>
</cp:coreProperties>
</file>