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____» ___________ 2020 года № </w:t>
      </w:r>
      <w:r>
        <w:rPr>
          <w:b/>
          <w:sz w:val="26"/>
          <w:szCs w:val="26"/>
        </w:rPr>
        <w:t>____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реализации инициативных проектов в Пионерском сельском посел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(вне)очередной сессии / сессия № </w:t>
      </w:r>
      <w:r>
        <w:rPr>
          <w:rStyle w:val="FontStyle14"/>
          <w:b/>
          <w:sz w:val="25"/>
          <w:szCs w:val="25"/>
        </w:rPr>
        <w:t xml:space="preserve">____ </w:t>
      </w:r>
      <w:r>
        <w:rPr>
          <w:rStyle w:val="FontStyle14"/>
          <w:sz w:val="25"/>
          <w:szCs w:val="25"/>
        </w:rPr>
        <w:t xml:space="preserve">от _____ № </w:t>
      </w:r>
      <w:r>
        <w:rPr>
          <w:rStyle w:val="FontStyle14"/>
          <w:b/>
          <w:sz w:val="25"/>
          <w:szCs w:val="25"/>
        </w:rPr>
        <w:t>____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бщие положения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B050"/>
          <w:sz w:val="26"/>
          <w:szCs w:val="26"/>
          <w:highlight w:val="yellow"/>
        </w:rPr>
      </w:pPr>
      <w:r>
        <w:rPr>
          <w:sz w:val="26"/>
          <w:szCs w:val="26"/>
        </w:rPr>
        <w:t xml:space="preserve">1. Настоящее Решение о реализации инициативных проектов в Пионерском сельском поселении разработано в соответствии со статьями 74 и 86 Бюджетного кодекса Российской Федерации, статьей 26.1 </w:t>
      </w:r>
      <w:hyperlink r:id="rId2">
        <w:r>
          <w:rPr>
            <w:rStyle w:val="InternetLink"/>
            <w:sz w:val="26"/>
            <w:szCs w:val="26"/>
          </w:rPr>
          <w:t xml:space="preserve">Федерального закона от 06.10.2003 № 131-ФЗ «Об общих принципах организации местного самоуправления в Российской Федерации» </w:t>
        </w:r>
      </w:hyperlink>
      <w:r>
        <w:rPr>
          <w:sz w:val="26"/>
          <w:szCs w:val="26"/>
        </w:rPr>
        <w:t>в целях проведения мероприятий, имеющих приоритетное значение для жителей Пионерского сельского поселения или его части, путем реализации инициативных проект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д инициативным проектом понимается проект, внесенный в администрацию Пионерского сельского поселения (далее – администрация сельского поселения), посредством которого обеспечивается реализация мероприятий, имеющих приоритетное значение для жителей Пионерского сельского поселения (далее – сельское поселение) или его части по решению вопросов местного значения или иных вопросов, право решения которых предоставлено органам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Целью реализации инициативных проектов является активизация участия жителей сельского поселения в определении приоритетов расходования средств местного бюджета и поддержка инициатив жителей в решении вопросов местного значения и (или) иных вопросов, право решения которых предоставлено органам местного самоуправления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дачами реализации инициативных проек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сельского поселения в ходе реализации инициативных про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овышение открытости деятельности органов местного самоуправлени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звитие взаимодействия администрации сельского поселения с жителями и территориальным общественным самоуправлением сельского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нципами реализации инициативных проек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вная доступность для всех граждан сельского поселения в выдвижении инициативных про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онкурсный отбор инициативных проект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крытость и гласность процедур при выдвижении и рассмотрении инициативных про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частниками реализации инициативных проек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администрация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население сель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ы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товарищества собственников жилья;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5) индивидуальные предприниматели, юридические и физические лица, предоставившие средства либо обеспечившие предоставление средств для реализации проекта (далее - организации и другие внебюджетные источники)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рядок внесения инициативного проек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ициаторами инициативного проекта (далее – инициаторы проекта) вправе выступ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сельского посел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ы территориального общественного самоуправл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товарищества собственников жиль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едлагаемый к реализации инициативный проект должен быть ориентирован на решение конкретной проблемы в рамках вопросов местного значения в пределах территории (части территории) сельского поселения и содержать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писание проблемы, решение которой имеет приоритетное значение для жителей сельского поселения или его ча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основание предложений по решению указанной пробл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писание ожидаемого результата (ожидаемых результатов) реализации инициативного проек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едварительный расчет необходимых расходов на реализацию инициативного проек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ланируемые сроки реализации инициативного проек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казание на объем средств местного бюджета в случае необходимости использования этих средств в реализации инициативного проекта, за исключением планируемого объема инициативных плате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гарантийное письмо инициатора проекта, подтверждающее обязательства по финансовому обеспечению инициатив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гарантийное письмо индивидуального предпринимателя, юридического или физического лица, выразивших желание принять участие в софинансировании инициативного проекта, подтверждающее обязательства по финансовому обеспечению проекта (при наличи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0) указание на территорию сельского поселения или его часть, в границах которой будет реализовываться инициативный проект, определенную инициаторами проекта в соответствии с порядком определения части территории Пионерского сельского поселения, на которой могут реализовываться инициативные проекты, утвержденным решением Собрания депутатов Пионерского сельского поселения (далее – решение о порядке определения территории);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1) протокол собрания (конференции) граждан по вопросу о поддержке и выдвижении инициативного проекта жителями сельского посел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фотоматериалы о текущем состоянии объекта, на котором планируется проведение работ в рамках инициативного проект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сопроводительное письмо за подписью представителя инициативной группы с описью представленных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4) указание на способ информирования администрацией сельского поселения инициаторов проекта о рассмотрении инициативного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ри разработке инициативного проекта его инициаторы обращаются в администрацию сельского поселения для решения вопроса определения территории сельского поселения или ее части, в границах которой предлагается реализовать данный проек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сельского поселения в течение 15 дней со дня получения обращения инициаторов проекта принимает решение в соответствии с решением о порядке определения территории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Инициативный проект до его внесения в администрацию сельского поселения подлежит рассмотрению на собрании или конференции граждан, в том числе на собрании или конференции граждан, осуществляющих территориальное общественное самоуправление, с целью обсуждения инициативного проекта, определения его соответствия интересам жителей сельского поселения или его части и целесообразности его реализации, а также принятия собранием граждан или конференцией граждан решения о поддержке и выдвижении инициативного про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дном собрании (конференции) граждан возможно рассмотрение нескольких инициативных прое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проведении собрания (конференции) граждан жители сельского поселения должны быть проинформированы инициаторами проекта не менее чем за 15 дней до их прове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ри внесении инициативного проекта в администрацию сельского поселения инициаторы проекта прикладывают к нему протокол собрания (конференции) граждан, который должен содержать следующую информаци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дату и время проведения собрания (конференции) гражда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граждан, присутствовавших на собрании (конферен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анные (ФИО, контактный телефон) об инициаторе проведения собрания (конференции) граждан и секретаре собрания (конферен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овестку дня о рассмотрении следующих вопрос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утверждение инициативного про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тверждение перечня и объемов работ по инициативному проек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принятие решения о размере софинансирования инициативного проекта жителями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уровень софинансирования инициативного проекта юридическими и физическими лицами, индивидуальными предпринимателями, желающими принять участие в реализации инициативного проекта (при налич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уровень софинансирования инициативного проекта за счет бюджета муниципаль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вклад населения, юридических и физических лиц, индивидуальных предпринимателей, желающих принять участие в реализации инициативного проекта, в неденежной форме (трудовое участие, материалы, и другие формы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принятие решения о порядке и сроках сбора средств софинансирования проек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) утверждение состава инициативной группы граждан и ее представителя, уполномоченного подписывать документы и представлять интересы в органах местного самоуправления сельского поселения, других органах и организациях при внесении и реализации инициативного проекта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Информирование населения о поступлении инициативного проекта и обобщение предложений и замечаний жителей сельского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Администрация сельского поселения в течение трех рабочих дней со дня внесения инициативного проекта опубликовывает (обнародует) и размещает на официальном сайте администрации сельского поселения в информационно-телекоммуникационной сети «Интернет» следующую информацию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о внесении инициативного проекта, с указанием сведений, указанных в части 2 статьи 2 настояще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об инициаторах прое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) о возможности направления жителями сельского поселения в адрес администрации сельского поселения в письменной или электронной форме замечаний и предложений по инициативному проекту и сроки их предостав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Граждане, проживающие на территории сельского поселени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достигшие шестнадцатилетнего возраст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и желающие выразить свое мнение, в сроки, установленные в соответствии с пунктом 3 части 1 статьи 3 настоящего Решения, направляют в адрес администрации сельского поселения замечания и предложения по инициативному проект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3. Администрация сельского поселения, в течение пяти календарных дней со дня, следующего за днем истечения срока, установленного в соответствии с пунктом 3 части 1 статьи 3 настоящего Решения, проводит обобщение поступивших замечаний и предложений, по результатам которого составляет заключение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ключение о результатах обобщения поступивших от жителей замечаний и предложений по инициативному проекту в течение двух рабочих дней со дня его составления размещается на официальном сайте администрации сельского поселения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Рассмотрение инициативного проек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нициативный проект рассматривается администрацией сельского поселения в течение 30 дней со дня его внесения. По результатам рассмотрения инициативного проекта администрация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имает одно из следующих решений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Администрация сельского поселения вправе отказать в поддержке инициативного проекта в случаях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есоблюдения установленного порядка внесения инициативного проекта и его рассмотр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Камчатского края, Уставу Пионер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невозможности реализации инициативного проекта ввиду отсутствия у органов местного самоуправления сельского поселения необходимых полномочий и пра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я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признания инициативного проекта не прошедшим конкурсный отбо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Администрация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праве, а в случае, предусмотренном пунктом 5 части 2 статьи 4 настоящего Решения, обязана предложить инициаторам проекта совместно доработать инициативный проект, а также рекомендовать представить его на рассмотрение в орган местного самоуправления иного муниципального образования или в государственный орган в соответствии с их компетенци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В случае, если в администрацию сельского поселения внесено несколько инициативных проектов, в том числе с постановкой аналогичных по содержанию приоритетных проблем, то администрация сельского поселения организует проведение конкурсного отбора в порядке проведения конкурсного отбора инициативных проектов для реализации на территории Пионерского сельского поселения, утвержденном решением Собрания депутатов Пионерского сельского поселения, и информирует об этом инициаторов про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 Проведение конкурсного отбора возлагается на конкурсную комиссию, формирование и деятельность которой определяется решением Собрания депутатов Пион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став конкурсной комиссии формируется администрацией сельского поселения. При этом половина от общего числа членов конкурсной комиссии должна быть назначена на основе предложений Собрания депутатов Пионерского сельского поселения. Инициаторам проекта и их представителям при проведении конкурсного отбора должна обеспечиваться возможность участия в рассмотрении конкурсной комиссией инициативных проектов и изложения своих позиций по ни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Порядок финансирования инициативного проек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 иных межбюджетных трансфертов, предоставленных в целях финансового обеспечения соответствующих расходных обязательств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 Под инициативными платежами понимаются денежные средства граждан, индивидуальных предпринимателей и юридических лиц, образованных в соответствии с законодательством Российской Федерации, уплачиваемые на добровольной основе и зачисляемые в соответствии с Бюджетным кодексом Российской Федерации в бюджет сельского поселения в целях реализации конкретных инициативных прое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Администрацией сельского поселения ежегодно устанавливается общая предельная сумма финансирования инициативных проектов, исходя из общей суммы средств, предусмотренных в бюджете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 Не допускается выделение финансовых средств из местного бюджета н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 объекты част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кты, расположенные в садоводческих некоммерческих организациях, не находящих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монт или строительство объектов культового и религиозн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екты, которые могут иметь негативное воздействие на окружающую сред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монт или строительство административных зданий, сооружений, являющихся частной собствен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бъекты, используемые для нужд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ровень софинансирования инициативного проекта за счет средств местного бюджета со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лучае, если инициатором проекта являются юридические лица - не более 85% от стоимости реализации инициатив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лучае, если инициатором проекта являются индивидуальные предприниматели - не более 95% от стоимости реализации инициативного про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случае, если инициатором проекта являются жите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- не более 97% от стоимости реализации инициативного про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Документальным подтверждением софинансирования инициативного проекта жителя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, индивидуальными предпринимателями, юридическими лицами, являются договоры пожертвования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латежные пору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Исполнитель обеспечивает результативность, адресность и целевой характер использования денежных средств, выделенных для реализации инициативного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Исполнитель предоставляет отчетность об использовании денежных средств, полученных за счет средств жителей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, индивидуальных предпринимателей, юридических лиц, которая предоставляется по требованию представителя инициативно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сельского поселения до конца финансов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В 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, осуществившим их перечисление в местный бюджет и распределяются между ними пропорционально от суммы вносимого финанс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Реализация инициативных проектов может обеспечиваться также в форме добровольного имущественного и (или) трудового участия заинтересован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 Определение исполнителей (подрядчиков, поставщиков) для реализации инициативного проекта осуществляется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осле перечисления участниками инициативной группы в бюджет сельского поселения в полном объеме средств, необходимых для софинансирования реализации инициативного про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Исполнение инициативного проекта, инициатором которого является территориальное общественное самоуправление, зарегистрированное в качестве юридического лица, может быть предоставлена субсиди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бщественный контроль за реализацией инициативного проек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 Инициаторы проекта, а также граждане, проживающие на территории сельского поселения, уполномоченные собранием (конференцией) граждан или инициаторами проекта, вправе осуществлять общественный контроль за реализацией соответствующего инициативного проекта в формах, предусмотренных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 Информация о ходе рассмотрения инициативного проекта администрацией сельского поселения и его реализации, в том числе об использовании денежных средств, имущественном и (или) трудовом участии заинтересованных лиц в его реализации, подлежит опубликованию (обнародованию) и размещению на официальном сайте администрации сельского поселения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Отчет администрации сельского поселения по итогам реализации инициативного проекта подлежит опубликованию (обнародованию) и размещению на официальном сайте администрации сельского поселения в информационно-телекоммуникационной сети «Интернет» не позднее чем через 30 дней со дня завершения реализации инициативного проект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Вступление в силу настоящего Реш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>----------------------------------------------------------</w:t>
        <w:tab/>
        <w:t xml:space="preserve">    М.В. Юр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15-05-27T15:53:00Z</cp:lastPrinted>
  <dcterms:modified xsi:type="dcterms:W3CDTF">2020-11-30T22:38:00Z</dcterms:modified>
  <cp:revision>9</cp:revision>
  <dc:subject/>
  <dc:title>ПРОЕКТ на 20</dc:title>
</cp:coreProperties>
</file>