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4» ноября 2020 г.</w:t>
        <w:tab/>
        <w:t xml:space="preserve">                    </w:t>
        <w:tab/>
        <w:tab/>
        <w:t xml:space="preserve">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19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08.06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181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, от 20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41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от 31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68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», Законом Камчатского края от 03.08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94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Закон Камчатского края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амчатском крае»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Управления Министерства юстиции Российской Федерации от 22.10.2020 № 41/02-3608, рекомендации Публичных слушаний от 27.10.2020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о втором чт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0-11-25T04:10:00Z</dcterms:modified>
  <cp:revision>14</cp:revision>
  <dc:subject/>
  <dc:title>ПРОЕКТ</dc:title>
</cp:coreProperties>
</file>