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едварительные итог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циально - экономического развития Пионерского сельского поселения за 9 месяцев 2020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 ожидаемые итоги социально-экономического развит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ионерского сельского поселения за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20 год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едварительного прогноза социально-экономического развития Пионерского сельского были использованы данные за 9 месяцев 2019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 социально-экономического развития </w:t>
      </w:r>
      <w:r>
        <w:rPr>
          <w:sz w:val="26"/>
          <w:szCs w:val="26"/>
        </w:rPr>
        <w:t>Пионерского</w:t>
      </w:r>
      <w:r>
        <w:rPr>
          <w:color w:val="000000"/>
          <w:sz w:val="26"/>
          <w:szCs w:val="26"/>
        </w:rPr>
        <w:t xml:space="preserve"> сельского поселения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юджетная и налоговая политик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Прогноз налоговых и неналоговых доходов бюджета поселения на 2020 год составлялся с учетом динамики поступлений за 2018-2019 годы и девять месяцев 2020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Финансовая помощь бюджету поселения в 2020 году предоставлена из расчета норматива на 1 потребителя бюджетных услуг.</w:t>
      </w:r>
    </w:p>
    <w:p>
      <w:pPr>
        <w:pStyle w:val="Normal"/>
        <w:shd w:fill="FFFFFF" w:val="clear"/>
        <w:ind w:firstLine="709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ступление доходов за 9 месяцев 2020года (в тыс. рублей)</w:t>
      </w:r>
    </w:p>
    <w:tbl>
      <w:tblPr>
        <w:tblW w:w="102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18"/>
        <w:gridCol w:w="1134"/>
        <w:gridCol w:w="850"/>
        <w:gridCol w:w="1134"/>
        <w:gridCol w:w="1215"/>
      </w:tblGrid>
      <w:tr>
        <w:trPr>
          <w:trHeight w:val="1363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тверждено на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 9 мес.2020 г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год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е поступления на конец года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% к утверждённым на год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</w:t>
            </w:r>
            <w:r>
              <w:rPr/>
              <w:t>1 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 42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60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81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55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</w:tr>
      <w:tr>
        <w:trPr>
          <w:trHeight w:val="40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2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 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 3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 074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2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ы земельных участк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 21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5 20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99,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416,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80,,7</w:t>
            </w:r>
          </w:p>
        </w:tc>
      </w:tr>
      <w:tr>
        <w:trPr>
          <w:trHeight w:val="392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 92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1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7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4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 xml:space="preserve">           </w:t>
            </w:r>
            <w:r>
              <w:rPr/>
              <w:t>344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5 24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 73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4 512,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4 20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5"/>
              <w:jc w:val="right"/>
              <w:rPr/>
            </w:pPr>
            <w:r>
              <w:rPr/>
              <w:t>13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588" w:leader="none"/>
                <w:tab w:val="right" w:pos="1177" w:leader="none"/>
              </w:tabs>
              <w:jc w:val="right"/>
              <w:rPr/>
            </w:pPr>
            <w:r>
              <w:rPr/>
              <w:t>13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11,7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23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5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39,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96,3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507,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646,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3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31,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2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57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финансовая помощ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 3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</w:rPr>
            </w:pPr>
            <w:r>
              <w:rPr>
                <w:b/>
              </w:rPr>
              <w:t>51 26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 882,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8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4 0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</w:rPr>
            </w:pPr>
            <w:r>
              <w:rPr>
                <w:b/>
              </w:rPr>
              <w:t>- 4 03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 035,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7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28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 846,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инансовые показатели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1143"/>
        <w:gridCol w:w="1559"/>
        <w:gridCol w:w="1843"/>
        <w:gridCol w:w="1418"/>
      </w:tblGrid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 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рошлому году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1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 9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 4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0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3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-/профицит+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 4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 5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показатели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52"/>
        <w:gridCol w:w="1134"/>
        <w:gridCol w:w="1418"/>
        <w:gridCol w:w="1276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 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   (оценка)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я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застроенных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</w:tr>
    </w:tbl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е развитие, коммунальные услуги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ионерского сельского поселения осуществляет деятельность 77 предприятий, учреждений и организаций различных организационно-правовых форм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чреждения: МБОУ «Пионерская средняя школа им. М.А. Евсюковой», МБДОУ «Детский сад № 24 «Журавлик», МУ КДЦ «Радуга», ГБУЗ КК ЕРБ «Пионерская амбулатория», стоматологический и физиопроцедурный кабинеты, государственное учреждение КГОБУ «Камчатская санаторная школа-интерна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жарный пост п.Пионерский КГКУ «Центр обеспечения действий по ГО и ЧС и пожарной безопасности в К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О «Пионер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ве войсковые ч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илищно-коммунальные услуги предоставляют 8 предприятий, в числе которых: ПАО «Камчатскэнерго» (услуги электроснабжения, теплоснабжения), ООО «Интеллектуальные Коммунальные Системы», ГУП КК «Петропавловский водоканал» (услуги водоснабжения и водоотведения), ООО УК «Восточное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ОО «Главное управление жилищным фондом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особленное подразделение «Камчатское», ООО «Территория комфорта», ООО «Модерн ЖКХ», ГУП «Спецтран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илой фонд поселения обслуживают 4 котельных (в п. Крутобереговый, п.Светлый, ул.Мира, п.Светлый ул. Луговая, п.Пионерский, ул.Зеленая)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ионерского сельского поселения расположены 2 предприятие общественного питания (кафе «Версаль», кафе «Берёзка»), 21 предприятий розничной торговли, из них киоски – 5, торговые павильоны – 10, магазины – 6.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5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213"/>
        <w:gridCol w:w="2219"/>
      </w:tblGrid>
      <w:tr>
        <w:trPr>
          <w:trHeight w:val="277" w:hRule="atLeast"/>
        </w:trPr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месяцев год 2020г.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20 году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При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21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>
          <w:trHeight w:val="287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Выбыл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13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Миграционный</w:t>
            </w:r>
          </w:p>
          <w:p>
            <w:pPr>
              <w:pStyle w:val="Normal"/>
              <w:ind w:firstLine="709"/>
              <w:rPr/>
            </w:pPr>
            <w:r>
              <w:rPr/>
              <w:t>Прирост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6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+95</w:t>
            </w:r>
          </w:p>
        </w:tc>
      </w:tr>
      <w:tr>
        <w:trPr>
          <w:trHeight w:val="564" w:hRule="atLeast"/>
        </w:trPr>
        <w:tc>
          <w:tcPr>
            <w:tcW w:w="5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ind w:firstLine="709"/>
              <w:rPr/>
            </w:pPr>
            <w:r>
              <w:rPr/>
              <w:t>насел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3952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405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енности постоянно проживающего населения происходит в связи с миграцией. </w:t>
      </w:r>
    </w:p>
    <w:p>
      <w:pPr>
        <w:pStyle w:val="Normal"/>
        <w:shd w:fill="FFFFFF" w:val="clear"/>
        <w:ind w:firstLine="709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28"/>
          <w:szCs w:val="28"/>
        </w:rPr>
        <w:t>Инвестиционная политик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ы два концессионных согла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онструкцию и (или) модернизацию имущества (котельная № 14 п.Пионерский ул.Зеленая) и осуществление производства, передачи, распределения тепловой энергии с использованием объекта в п.Пионерский ул.Зелен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здание, реконструкцию и (или) модернизацию имущества (газодизельные котельные в п.Крутобереговый ул.Крутобереговая, п.Светлый ул.Мира, п.Светлый ул.Луговая) и осуществление производства, передачи, распределения тепловой энергии с использованием объекта.</w:t>
      </w:r>
    </w:p>
    <w:p>
      <w:pPr>
        <w:pStyle w:val="Normal"/>
        <w:shd w:fill="FFFFFF" w:val="clear"/>
        <w:ind w:firstLine="709"/>
        <w:jc w:val="center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6"/>
          <w:szCs w:val="26"/>
        </w:rPr>
        <w:t>Капитальный ремонт многоквартирных дом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ногоквартирным жилищным фондом поселения осуществляют ООО УК «Восточное», ООО «Модерн ЖКХ», ООО «Государственное управление жилищным фондом», ООО УК «Территория комфор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ислены взносы на проведение капитального ремонта многоквартирных домов в размере 317,0 тыс.рублей, перечислено в Фонд капитального ремонта 285,4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6"/>
          <w:szCs w:val="26"/>
        </w:rPr>
        <w:t>Муниципальные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федеральной целевой программе «Устойчивое развитие сельских территорий на 2014-2017 годы и на период до 2020 года» за 9 месяцев 2020 года выданы сертификаты на приобретение жилья 4 семьям - категория «Молодые семьи и молодые специалист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3 «Переселение граждан из аварийных жилых домов и непригодных для проживания жилых помещений в Пионерском сельском поселении в 2020 году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ое мероприятие «Переселение граждан из аварийных жилых домов и непригодных для  проживания жилых помещений в соответствии с жилищным законодательством,  путем приобретения жилых помещений, гражданам, расселяемых в рамках Программы и проживающим в жилых помещениях по договорам социального найма, входящих в аварийный жилищный фонд»:- ул. Горная д. 3 кв. 2 предусмотрено 2 876,2 тыс.рублей, в том числе из средств краевого бюджета 2 847,7 тыс.рублей; освоено 2 850,0 тыс.рублей,  в том числе из средств краевого бюджета 2 821,5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ионерского сельского поселения «Формирование современной городской среды на территории Пионерского сельского поселения», Подпрограмма «Современная городская среда в Пионерском сельском поселени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ое мероприятие: благоустройство дворовых территорий предусмотрено 1 298,3 тыс.рублей, в том числе из средств краевого бюджета 1 154,2 тыс.рублей; освоено 42,0 тыс.рублей, в том числе из средств федерального бюджета 3,7 тыс.рублей краевого бюджета 0,4 тыс.рублей. Ожидаемое исполнение 1 298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«Благоустройство Пионерского сельского поселения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ое мероприятие: «Благоустройство территории» («Предоставление межбюджетных трансфертов местным бюджетам на решение вопросов местного значения в сфере благоустройства территорий») предусмотрено 44,9, в том числе из средств краевого бюджета 40,4 тыс.рублей; освоено 42,0 тыс.рублей, в том числе из средств краевого бюджета 37,8 тыс.рублей. Ожидаемое исполнение 44,9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ое мероприятие: «Благоустройство территории» (Капитальный ремонт и ремонт автомобильных дорог общего пользования Пионерского сельского поселения (в т.ч.элементов улично-дорожной сети, включая тротуары и парковки), дворовых территорий многоквартирных домов и проездов к ним ") предусмотрено 6 000,0, в том числе из средств краевого бюджета 5 400,0 тыс.рублей; освоено 4 540,0 тыс.рублей, в том числе из средств краевого бюджета 4 086,0 тыс.рублей. Ожидаемое исполнение 6 000,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ое мероприятие 2.5.  «Ремонт и устройство уличных сетей наружного освещения, восстановление систем наружного освещения улиц, проездов, дворовых территорий, площадок, общественных территорий, парковочных зон, скверов, пешеходных аллей населенных пунктов, разработке проектной документации» предусмотрено 400,0 тыс.рублей, в том числе из средств краевого бюджета 400,0 тыс.рублей, исполнение 0,00 тыс.рублей. Ожидаемое исполнение 400,0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ое мероприятие: 2.7 Устройство новых и обустройство существующих детских, спортивных площадок, хозяйственных площадок с установкой малых архитектурных форм, разработке проектной документации» предусмотрено 130,0 тыс.рублей, в том числе из средств краевого бюджета 130,0 тыс.рублей, исполнение 0,00 тыс.рублей. Ожидаемое исполнение 130,0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ые мероприятия 2.8 Приобретение строительно-дорожной и коммунальной техники, устройство площадок под установку мусоросборных контейнеров, приобретение мусоросборных контейнеров, благоустройство муниципальных учреждений предусмотрено 650,0 тыс.рублей, в том числе из средств краевого бюджета 0,0 тыс.рублей, исполнение 650,0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ероприятия 2.9.  «Обустройство сквера "Аллея славы" в районе ул. Н.Коляды п. Пионерский» предусмотрено средств местного бюджета 2 285,0 тыс.рублей, освоено 2285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Пионерского сельского поселения «Развитие транспортной системы Пионерского сельского поселения на 2020 год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ое мероприятие «Строительство и реконструкция автомобильных дорог, транспортных развязок и мостовых переходов на автомобильных дорогах местного значения, предусматривающие софинансирование из краевого бюджета» Строительство дорожной инфраструктуры 1-ой очереди Жилого района в Пионерском сельском поселении (проектные работы) предусмотрено 6 444,3 тыс.рублей, в том числе из средств краевого бюджета 6 000,0 тыс.рублей; освоено 0,0 тыс.рублей. Ожидаемое исполнение 6 444,3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программа Муниципальная программа «Обращение с отходами производства потребления в Пионерском сельском поселении в 2020 году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Решение вопросов местного значения поселения в рамках государственной программы Камчатского края "Обращение с отходами производства и потребления в Камчатском крае" за исключением мероприятий Инвестиционной программы Камчатского края(софинансирование за счет средств местного бюджета) предусмотрено 35,0 тыс.рублей,  в том числе из средств краевого бюджета 0,0 тыс.рублей; освоено 16,6 тыс.рублей, в том числе из средств краевого бюджета 0,0 тыс.рублей. Ожидаемое исполнение 35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ионерского сельского поселения «Обеспечение пожарной безопасности на территории Пионерского сельского поселения на 2020 год» предусмотрено 91,6 тыс.рублей, исполнено 73,7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Пионерского сельского поселения «Профилактика правонарушений, экстремизма и терроризма, повышение безопасности дорожного движения в Пионерском сельском поселении на 2020 год» предусмотрено 65,9 тыс.рублей, исполнено 65,9 тыс.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"Физическая культура, спорт, молодежная политика, отдых и оздоровление детей в Пионерском сельском поселении" подпрограмма 1 "Развитие массовой физической культуры и спорта в Пионерском сельском поселении" "Совершенствование материально-технической базы для занятий физической культурой и спортом"(Приобретение комплектов хоккейных коробок в муниципальных образованиях в Камчатском крае") предусмотрено 4 680,1 тыс.рублей, в том числе из средств краевого бюджета 3 000,0 тыс.рублей, исполнено 2 315,3 тыс.рублей, в том числе из средств краевого бюджета 2 199,5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непрограммных мероприятий предусмотрены работы,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уличного освещения в размере 483,9 тыс.рублей, исполнено 273,1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мероприятий в области коммунального хозяйства, обеспечение эксплуатации котельных, предоставляющих услуги населению в размере 3 786,1 тыс.рублей, исполнено 3 786,1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мероприятий в области предупреждения чрезвычайных ситуаций в размере 245,5 тыс.рублей, исполнено 94,7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содержанию автомобильных дорог и инженерных сооружений на них в границах поселений по статье «Дорожное хозяйство» на сумму 1 020,9 тыс.рублей, освоено 1020,9 тыс.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содержанию автомобильных дорог и инженерных сооружений на них в границах поселений по статье «Благоустройство» на сумму 1 046,1 тыс.рублей, освоено 518,8 тыс.рублей. Ожидаемое исполнение 1 046,1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летнему содержанию территории Пионерского сельского поселения на сумму 805,4 тыс.рублей, освоено 314,5 тыс.рублей. Ожидаемое исполнение 805,4 тыс.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абот в области приватизации и управления муниципальной собственностью, оценка недвижимости, изготовление технической документации на сумму 2 308,2 тыс.рублей, освоено 1 297,4 тыс.рублей. Ожидаемое исполнение 2 308,2 тыс.рублей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ругие вопросы в области физической культуры и спорта </w:t>
      </w:r>
      <w:r>
        <w:rPr>
          <w:sz w:val="26"/>
          <w:szCs w:val="26"/>
        </w:rPr>
        <w:t>на сумму 116,6 тыс.рублей, освоено 15,2 тыс.рублей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6"/>
          <w:szCs w:val="26"/>
        </w:rPr>
        <w:t>Социальная поддержка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целях осуществления социальной поддержки семей по переданным государственным полномочиям предоставлены гражданам субсидии на оплату жилого помещения и коммунальных услуг. За 9 месяцев 2020 года субсидии предоставлены 68 семьям на сумму 1 614,3 тыс.рублей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Ожидаемое исполнение 2 516,0 тыс.рублей.</w:t>
      </w:r>
    </w:p>
    <w:p>
      <w:pPr>
        <w:pStyle w:val="Normal"/>
        <w:tabs>
          <w:tab w:val="clear" w:pos="708"/>
          <w:tab w:val="left" w:pos="579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39:00Z</dcterms:created>
  <dc:creator>2</dc:creator>
  <dc:description/>
  <cp:keywords/>
  <dc:language>en-US</dc:language>
  <cp:lastModifiedBy>Ольга</cp:lastModifiedBy>
  <cp:lastPrinted>2020-11-03T09:59:00Z</cp:lastPrinted>
  <dcterms:modified xsi:type="dcterms:W3CDTF">2020-11-22T22:25:00Z</dcterms:modified>
  <cp:revision>1068</cp:revision>
  <dc:subject/>
  <dc:title/>
</cp:coreProperties>
</file>