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СОЦИАЛЬНО-ЭКОНОМИЧЕСКОГО РАЗВИТИЯ</w:t>
      </w:r>
    </w:p>
    <w:p>
      <w:pPr>
        <w:pStyle w:val="Normal"/>
        <w:ind w:right="-55" w:hanging="0"/>
        <w:jc w:val="center"/>
        <w:rPr/>
      </w:pPr>
      <w:r>
        <w:rPr>
          <w:b/>
          <w:color w:val="000000"/>
        </w:rPr>
        <w:t>ПИОНЕРСКОГО СЕЛЬСКОГО ПОСЕЛЕНИЯ НА 2021 год</w:t>
      </w:r>
    </w:p>
    <w:p>
      <w:pPr>
        <w:pStyle w:val="Normal"/>
        <w:ind w:right="-5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</w:t>
      </w:r>
      <w:r>
        <w:rPr>
          <w:b/>
        </w:rPr>
        <w:t>ПЛАНОВЫЙ ПЕРИОД 2022-2023 ГОДОВ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Общие показатели: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1.Населенные пункты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6"/>
        <w:gridCol w:w="709"/>
        <w:gridCol w:w="992"/>
        <w:gridCol w:w="992"/>
        <w:gridCol w:w="1087"/>
        <w:gridCol w:w="991"/>
        <w:gridCol w:w="992"/>
      </w:tblGrid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 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(оценк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(прогно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(план)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2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астроенных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</w:rPr>
        <w:t>2.Демографические показатели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73"/>
        <w:gridCol w:w="722"/>
        <w:gridCol w:w="900"/>
        <w:gridCol w:w="1080"/>
        <w:gridCol w:w="1089"/>
        <w:gridCol w:w="900"/>
        <w:gridCol w:w="808"/>
      </w:tblGrid>
      <w:tr>
        <w:trPr>
          <w:trHeight w:val="7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1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(по данным похозяйственного учета с учетом граждан зарегистрированных по месту пребы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84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. Пионерск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92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. Свет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.Крутоберег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детей дошкольного возраста (до 6 лет включительно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</w:tr>
      <w:tr>
        <w:trPr>
          <w:trHeight w:val="6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 школьного возраста (от 7 до 16 лет включительно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способного возрас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9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постоянного населения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4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72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ос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л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рибывших за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ыбывших за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4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относящегося к коренным малочисленным народ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9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6" w:leader="none"/>
        </w:tabs>
        <w:jc w:val="both"/>
        <w:rPr>
          <w:b/>
          <w:b/>
          <w:sz w:val="10"/>
          <w:szCs w:val="10"/>
        </w:rPr>
      </w:pPr>
      <w:r>
        <w:rPr>
          <w:b/>
        </w:rPr>
        <w:t>3.Финансовые показатели</w:t>
      </w:r>
    </w:p>
    <w:p>
      <w:pPr>
        <w:pStyle w:val="Normal"/>
        <w:tabs>
          <w:tab w:val="clear" w:pos="708"/>
          <w:tab w:val="left" w:pos="3696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 xml:space="preserve">                                           </w:t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05"/>
        <w:gridCol w:w="994"/>
        <w:gridCol w:w="1080"/>
        <w:gridCol w:w="1260"/>
        <w:gridCol w:w="1134"/>
        <w:gridCol w:w="1026"/>
        <w:gridCol w:w="1046"/>
      </w:tblGrid>
      <w:tr>
        <w:trPr>
          <w:trHeight w:val="7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63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9,3</w:t>
            </w:r>
          </w:p>
        </w:tc>
      </w:tr>
      <w:tr>
        <w:trPr>
          <w:trHeight w:val="58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 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83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8,1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94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531,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623,1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0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7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93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00,6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-/профицит+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4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 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казатели жилищного фонд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60"/>
        <w:gridCol w:w="941"/>
        <w:gridCol w:w="999"/>
        <w:gridCol w:w="1080"/>
        <w:gridCol w:w="851"/>
        <w:gridCol w:w="871"/>
      </w:tblGrid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ищного фонда,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мов,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мов индивидуального тип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ищного фонда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м отопление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мей, улучшивших жилищные услов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мей, получивших субсидии на оплату жилищно-коммунальных услу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.Показатели коммунального хозяйств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64"/>
        <w:gridCol w:w="709"/>
        <w:gridCol w:w="992"/>
        <w:gridCol w:w="974"/>
        <w:gridCol w:w="1080"/>
        <w:gridCol w:w="851"/>
        <w:gridCol w:w="850"/>
      </w:tblGrid>
      <w:tr>
        <w:trPr>
          <w:trHeight w:val="7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2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тепл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5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ые под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ые под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оказатели дорожного хозяйства</w:t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709"/>
        <w:gridCol w:w="992"/>
        <w:gridCol w:w="992"/>
        <w:gridCol w:w="1089"/>
        <w:gridCol w:w="850"/>
        <w:gridCol w:w="992"/>
      </w:tblGrid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2" w:firstLine="38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федер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межмуниципального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орог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2"/>
          <w:szCs w:val="22"/>
        </w:rPr>
        <w:t>7.Показатели образова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688"/>
        <w:gridCol w:w="946"/>
        <w:gridCol w:w="1116"/>
        <w:gridCol w:w="1080"/>
        <w:gridCol w:w="851"/>
        <w:gridCol w:w="850"/>
      </w:tblGrid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дошколь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груп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списочная численность детей, посещающих дошкольные учрежд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редняя посещаем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работников дошколь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оспитател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дневных общеобразовательных шко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учащихся в общеобразовательных учреждения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работников общеобразовательных школ, 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том числе численность преподавателей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>8.Показатели здравоохране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637"/>
        <w:gridCol w:w="992"/>
        <w:gridCol w:w="1116"/>
        <w:gridCol w:w="1080"/>
        <w:gridCol w:w="851"/>
        <w:gridCol w:w="850"/>
      </w:tblGrid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ие учрежд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врачей всех специальност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среднего медицинского персона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Показатели культуры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6"/>
        <w:gridCol w:w="709"/>
        <w:gridCol w:w="992"/>
        <w:gridCol w:w="999"/>
        <w:gridCol w:w="1080"/>
        <w:gridCol w:w="851"/>
        <w:gridCol w:w="850"/>
      </w:tblGrid>
      <w:tr>
        <w:trPr>
          <w:trHeight w:val="61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формирований (любительские объединения, группы, клубы по интерес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оказатели спорт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688"/>
        <w:gridCol w:w="962"/>
        <w:gridCol w:w="1116"/>
        <w:gridCol w:w="1080"/>
        <w:gridCol w:w="851"/>
        <w:gridCol w:w="850"/>
      </w:tblGrid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спортивных сооруж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скостные спортивные сооруж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е зал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детских спортивных сек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Показатели сельского хозяйств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900"/>
        <w:gridCol w:w="992"/>
        <w:gridCol w:w="1116"/>
        <w:gridCol w:w="1080"/>
        <w:gridCol w:w="851"/>
        <w:gridCol w:w="850"/>
      </w:tblGrid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ельскохозяйствен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ое поголовье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яй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  <w:szCs w:val="22"/>
              </w:rPr>
              <w:t>51 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2</w:t>
            </w:r>
          </w:p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мя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т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1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рестьянских фермерских хозя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ичных подсобных хозя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поголовье скота по вида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цы,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казатели торговли и общественного питания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4"/>
        <w:gridCol w:w="651"/>
        <w:gridCol w:w="992"/>
        <w:gridCol w:w="1116"/>
        <w:gridCol w:w="1080"/>
        <w:gridCol w:w="851"/>
        <w:gridCol w:w="850"/>
      </w:tblGrid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фак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план)</w:t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розничной торговл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редприятий общественного питан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Пионе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ионерское сельское поселение Елизовского муниципального района Камчатского края занимает территорию 1537,2 га с населением по состоянию на 01.01.2020 года 4284 человек. Территория поселения граничит с г. Петропавловском-Камчатским, Новоавачинским сельским поселением и межсельными территориями Елизовского муниципального района. В состав поселения входит три населенных пункта: п. Пионерский (центр поселения, расположен в 18 км от г. Елизово), п. Светлый и п. Крутобереговы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ртографические границы поселения описаны и утверждены в приложении № 10 к Закону Камчатской области от 29.12.2004 года № 255 «Об установлении границ муниципальных образований, расположенных на территории Елизовского района Камчатской области, и о наделении их статусом муниципального района, городского, сельского поселения» (с изменения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ницах Пионерского сельского поселения расположено 76 предприятий, учреждений и организаций различных организационно-правовых форм и видов собственности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ве войсковые ч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учреждения: МБОУ «Пионерская средняя школа им. М.А. Евсюковой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О «Пионерск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ый пост п. 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правляющая компания ООО УК «Восточное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м Быта в п. Пионерский с парикмахерской, мастерской по ремонту обув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ое отделение связи и автоматическая телефонная станция (АТС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ГКУ «ЦОД» База хранения краевого резерва (БХКР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Русский двор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Камчаттеплострой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ООО «Камчаттеплосервис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. Пионерский находится Пункт полиции № 5 ОМВД России по Елизовскому району территория оперативного обслуживания которого включает: 58 СОТов от 16 до 28 километра по объездной трассе г. Петропавловск – с. Мильково; 7 километров трассы «Южный объезд», находящихся на участке местности от 20 километра до р. Авача, левый берег р. Авача от 24 километра до ее устья и часть побережья Авачинской бухты; природный парк Налычево и Кроноцкий заповедник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ионерского сельского поселения проживает 4235 чел., из них трудоспособного возраста – 2370 чел. (56,0 % от общего числа населения), детей в возрасте до 16 лет и молодежи –968 чел. (22,9 % от общего числа населения), старше трудоспособного возраста – 897 чел. (21,2 % от общего числа населен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 общей численности населения на территории Пионерского сельского поселения проживает 1122 пенсионера (47,3 % от числа трудоспособного населени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ее число хозяйств – 166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ынок труда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сутствием на территории сельского поселения промышленности большинство трудоспособного населения занимают рабочие места в г. Петропавловск-Камчатский и г. Елиз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. Пионерский расположена МБОУ «Пионерская средняя школа им. Евсюковой М.А.», 1984 года постройки, с проектной мощностью 1176 учебных мест. В 2020 году численность учащихся составила 570 человек. Школа оборудована водопроводом, канализацией, центральным отоплением и горячим водоснабжением. Площадь спортивного зала составляет 288,6 кв.м., учебно-опытного земельного участка – 3,0377 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учащиеся обучаются в первую смену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. Пионерский находится МБДОУ «Детский сад № 24 «Журавлик», 1986 года постройки, с проектной мощностью 220 мест. Особый упор в учреждении делается на оздоровительную и коррекционную функцию. Численность детей, посещающих учреждение, составляет 250 человек. Численность работающих 62 человека, в том числе 22 воспит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.Пионерский расположено государственное учреждение КГКОУ «Камчатская санаторная школа-интернат» на 36 мест (проживают 36 детей)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БУЗ КК ЕРБ «Пионерская амбулатория», стоматологический и физиопроцедурный кабинеты п. Пионерский расположены в приспособленных помеще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мбулатория обеспечена медицинским персоналом в составе 4 врачей и 8 работников среднего медицинского персонала. В перспективе предусмотрено строительство типового здания амбулатории в п. Пионерский, а также открытие фельдшерско-акушерских пунктов в п.п. Светлый и Крутобереговы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 и спорт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ивание населения в сфере культуры в Пионерском сельском поселении обеспечивает МУ КДЦ «Радуга», 1989 года постройки, имеющий зрительный зал на 400 мест, спортивный за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здании СДК расположена библиотека №11 – филиал с фондом свыше 14,2 тыс. экземпляров книг и журн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я имеется стрелково-спортивный комплекс (совокупность кругового и траншейного стенда), оздоровительный комплек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планируется завершение работ по устройству хоккейной коробки на земельном участке, прилегающем к зданию МУ КДЦ «Радуга» п.Пионерск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илье, коммунальные услуги, благоустройство поселения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ионерского сельского поселения расположено 440 жилых дома, в том числе находящихся в управлении Управляющей компании ООО УК «Восточное», - 22 жилых дома, ООО «ГУЖФ» – 1 жилых дома, ООО УК «Модерн ЖКХ» -3 жилых дома, ООО «Территория комфорта»  -2 жилых дома, выбравших непосредственный способ управления – 43 жилых домов, частный сектор -369 жилых дом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ность населения в среднем составляет 13,0 кв.м. общей площади на одного жителя поселения. Согласно учету граждан, нуждающихся в улучшении жилищных условий, на очереди состоит 4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емей (83 чел.)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имеется 4 дизельные электростанции установленной мощностью 800 кВт, 34 трансформаторные подста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уличных водопроводных сетей составляет 15,04 км, канализационных сетей – 6,415 км, протяженность магистральных (уличных) тепловых сетей – 7,2 к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м планом предусмотрены мероприятия по санитарной очистке территории населенных пунктов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ланово-регулярной системы очистки населенных пунктов, своевременного сбора и вывоза всех бытовых отходов на полигон ТБ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явление несанкционированных свалок с последующей рекультивацией территор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проведения санитарной очистки территории поселения планируется организовать вывоз бытовых отходов и мусора с несанкционированных свалок в поселках Пионерский, Светлый, Крутобереговый объёмом 450,0куб.м.</w:t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ля осуществления санитарной очистки территории Пионерского сельского поселения на 2021 год разработана муниципальная программа "Обращение с отходами производства потребления в Пионерском сельском поселении в 2021 году». Потребность в ассигнованиях на реализацию мероприятий составляет 36,4 тыс рублей.</w:t>
      </w:r>
    </w:p>
    <w:p>
      <w:pPr>
        <w:pStyle w:val="Normal"/>
        <w:ind w:firstLine="709"/>
        <w:jc w:val="center"/>
        <w:rPr>
          <w:bCs/>
          <w:kern w:val="2"/>
          <w:sz w:val="10"/>
          <w:szCs w:val="10"/>
        </w:rPr>
      </w:pPr>
      <w:r>
        <w:rPr>
          <w:bCs/>
          <w:kern w:val="2"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емля, землепользование и застройка поселений, автомобильные дороги общего пользования, транспортные сооружения населенных пунктов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Пионерского сельского поселения имеет площадь 1537,2 га. Количество земельных участков, переданных в аренду, собственность и в пользование физическим лицам – 2347 участков общей площадью 264,7 га, юридическим лицам – 201 участок общей площадью 451,9 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имеются такж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СК №№ - 1,2,3,4 и микрорайон «Молодежный» на 1410 участков под индивидуальное строительство жилых домов (из них выделено под индивидуальное жилищное строительство - 1191 участков, под личное подсобное хозяйство – 219 участко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5 гаражно-строительных кооперативов на 452 гараж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 дачных некоммерческих кооператива на 546 участка с правом регистрации по месту ж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2 садовых товарищества на 403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м планом Пионерского сельского поселения, утвержденным Собранием депутатов 17.06.2010 года № 413, предусматривается освоение новых территорий под жилищное строительство и уплотнение территории сложившейся жилой застрой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м планом Пионерского сельского поселения, утвержденным Собранием депутатов 17.06.2010 года № 413, предусматривается освоение новых территорий под жилищное строительство и уплотнение территории сложившейся жилой застрой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брания депутатов ПСП от 26.09.2013 г. № 31 утвержден проект планировки Жил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Пионерского сельского поселения сформированы предложения по мероприятиям, реализация которых запланировано на 2021 год и направлены заявки в профильные Министерства Камчатского края для включения в Государственные программы Камчатского края, а имен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троительство дорожной инфраструктуры 1-ой очереди Жилого района в Пионерском сельском посе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проектной документации на строительство автомобильных дорог местного значения 1-ой очереди в мкр. Молодежный в Пионерском сельском посе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 и обустройство уличных сетей наружного освещения по             ул. Партизанск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стройство ограждения сквера по улице В. Бониву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гимнастического город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изготовление 45 технических планов, постановку на кадастровый учет 45 объектов топливно-энергетического и жилищно-коммунального комплексов; установку коллективных (общедомовых) приборов учета в многоквартирных домах, индивидуальных приборов учета на объектах муниципального жилищного фонда - 2 ед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и ремонт автомобильных дорог общего пользования в пос. Пионерский, ул. Лесная - 24 343  кв.м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 асфальтобетонного покрытия автомобильной дороги в п. Пионерский от ДК «Радуга» до СНТ «РИТМ» - 11 150 кв.м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 асфальтобетонного покрытия по ул. В. Бонивура, д. 1 - 1300 кв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проектов планировки и проектов межевания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администрация Пионерского сельского поселения продолжает ставить перед собой приоритетные задачи:</w:t>
      </w:r>
    </w:p>
    <w:p>
      <w:pPr>
        <w:pStyle w:val="Normal"/>
        <w:numPr>
          <w:ilvl w:val="0"/>
          <w:numId w:val="2"/>
        </w:numPr>
        <w:ind w:left="720" w:firstLine="131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вхождение в федеральные и краевые программы;</w:t>
      </w:r>
    </w:p>
    <w:p>
      <w:pPr>
        <w:pStyle w:val="Normal"/>
        <w:numPr>
          <w:ilvl w:val="0"/>
          <w:numId w:val="2"/>
        </w:numPr>
        <w:ind w:left="1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тепловой сети и автоматизированной газовой котельной по ул. Зеленая (в рамках заключённого концессионного соглаш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территории поселения (дворовых и общественных территорий) – Дворовая территория ул. В. Бонивура, д. 1, общественная территория – Зеленая аллея по ул. В. Бонивура;</w:t>
      </w:r>
    </w:p>
    <w:p>
      <w:pPr>
        <w:pStyle w:val="Normal"/>
        <w:numPr>
          <w:ilvl w:val="0"/>
          <w:numId w:val="2"/>
        </w:numPr>
        <w:ind w:left="1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 и подсыпка дорог по улицам сельского поселения;</w:t>
      </w:r>
    </w:p>
    <w:p>
      <w:pPr>
        <w:pStyle w:val="Normal"/>
        <w:numPr>
          <w:ilvl w:val="0"/>
          <w:numId w:val="2"/>
        </w:numPr>
        <w:ind w:left="1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МУ КДЦ «Радуга п. Пионерский»;</w:t>
      </w:r>
    </w:p>
    <w:p>
      <w:pPr>
        <w:pStyle w:val="Normal"/>
        <w:numPr>
          <w:ilvl w:val="0"/>
          <w:numId w:val="2"/>
        </w:numPr>
        <w:ind w:left="1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й документации на строительство инженерных сетей в Жилом районе и м-кр. Молодежный (муниципальный контракт заключен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тяженность автомобильных дорог на территории Пионерского сельского поселения составляет 46,69 км, ведомственные автомобильные дороги – 10,0 км. Протяженность автомобильных дорог с твердым покрытием составляет 15,8 км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орговля, общественное питание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ионерского сельского поселения расположено 22 предприятий розничной торговли с общей торговой площадью 1195,5 кв.м., в том числе 1 предприятие потребительской операции с торговой площадью 147,5 кв.м., 23 частных предприятия с торговой площадью 780 кв.м.;                   2 предприятия общественного питания с общей торговой площадь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50,0 кв.м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6"/>
          <w:szCs w:val="26"/>
        </w:rPr>
        <w:t>Вопросы местного значени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ы местного значения Пионерского сельского поселения решаются в соответствии с Федеральным законом от 06.10.2003 года № 131-ФЗ «Об общих принципах организации местного самоуправления Российской Федерации», Уставом Пионер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ей Пионерского сельского поселения разработаны мероприятия и утверждены муниципальные программы и направлены бюджетные заявки для участия в Государственных программах Камчатского края в 2021 году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53:00Z</dcterms:created>
  <dc:creator>Denis</dc:creator>
  <dc:description/>
  <cp:keywords/>
  <dc:language>en-US</dc:language>
  <cp:lastModifiedBy>Ольга</cp:lastModifiedBy>
  <cp:lastPrinted>2016-11-15T10:34:00Z</cp:lastPrinted>
  <dcterms:modified xsi:type="dcterms:W3CDTF">2020-11-22T22:56:00Z</dcterms:modified>
  <cp:revision>482</cp:revision>
  <dc:subject/>
  <dc:title/>
</cp:coreProperties>
</file>