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8» сент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  <w:lang w:val="ru-RU"/>
        </w:rPr>
        <w:t>02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сессия № </w:t>
      </w:r>
      <w:r>
        <w:rPr>
          <w:b/>
          <w:sz w:val="26"/>
          <w:szCs w:val="26"/>
          <w:u w:val="single"/>
          <w:lang w:val="ru-RU"/>
        </w:rPr>
        <w:t>0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 прекращении полномочий депутатов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3-го</w:t>
      </w:r>
      <w:r>
        <w:rPr>
          <w:sz w:val="26"/>
          <w:szCs w:val="26"/>
          <w:lang w:val="ru-RU"/>
        </w:rPr>
        <w:t xml:space="preserve"> (2015-2020 гг.) созыва и начале работы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отокол Елизовской территориальной избирательной комиссии с возложенными полномочиями муниципальной избирательной комиссии Пионерского сельского поселения Елизовского муниципального района о результатах выборов депутатов Собрания депутатов Пионерского сельского поселения по многомандатному  избирательному округу № 1 и Сводную таблицу от 13.09.2020, в соответствии с Постановлением Елизовской территориальной избирательной комиссии с возложенными полномочиями муниципальной избирательной комиссии Пионерского сельского поселения Елизовского муниципального района от 16.09.2020 № 103/2 «Об утверждении общих результатов выборов депутатов Собрания депутатов Пионерского сельского поселения»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рекратить  с 28.09.2020 года  полномочия  депутатов Собрания депутатов Пионерского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>3-го</w:t>
      </w:r>
      <w:r>
        <w:rPr>
          <w:rFonts w:cs="Times New Roman" w:ascii="Times New Roman" w:hAnsi="Times New Roman"/>
          <w:sz w:val="26"/>
          <w:szCs w:val="26"/>
        </w:rPr>
        <w:t xml:space="preserve"> (2015-2020 гг.) созыва в количестве </w:t>
      </w:r>
      <w:r>
        <w:rPr>
          <w:rFonts w:cs="Times New Roman" w:ascii="Times New Roman" w:hAnsi="Times New Roman"/>
          <w:b/>
          <w:sz w:val="26"/>
          <w:szCs w:val="26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человек в соответствии с прилагаемым списком (приложение 1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чать с 28.09.2020 года  полномочия  депутатов Собрания депутатов Пионерского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>4-го</w:t>
      </w:r>
      <w:r>
        <w:rPr>
          <w:rFonts w:cs="Times New Roman" w:ascii="Times New Roman" w:hAnsi="Times New Roman"/>
          <w:sz w:val="26"/>
          <w:szCs w:val="26"/>
        </w:rPr>
        <w:t xml:space="preserve"> (2020-2025 гг.) созыва в количестве </w:t>
      </w: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человек в соответствии с прилагаемым списком (приложение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ствующий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1-ом заседании сесс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ионерского сель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 xml:space="preserve">-го (2020-2025 гг.) созыва      </w:t>
        <w:tab/>
        <w:tab/>
        <w:tab/>
        <w:tab/>
        <w:tab/>
        <w:tab/>
        <w:t xml:space="preserve">                   Н.В. Воронов</w:t>
      </w:r>
    </w:p>
    <w:p>
      <w:pPr>
        <w:pStyle w:val="Normal"/>
        <w:ind w:left="558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  <w:r>
        <w:rPr>
          <w:b/>
          <w:lang w:val="ru-RU"/>
        </w:rPr>
        <w:t>1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28.09.2020 № </w:t>
      </w:r>
      <w:r>
        <w:rPr>
          <w:b/>
          <w:lang w:val="ru-RU"/>
        </w:rPr>
        <w:t>02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писок депутатов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в количестве </w:t>
      </w:r>
      <w:r>
        <w:rPr>
          <w:b/>
          <w:sz w:val="26"/>
          <w:szCs w:val="26"/>
          <w:lang w:val="ru-RU"/>
        </w:rPr>
        <w:t>9</w:t>
      </w:r>
      <w:r>
        <w:rPr>
          <w:sz w:val="26"/>
          <w:szCs w:val="26"/>
          <w:lang w:val="ru-RU"/>
        </w:rPr>
        <w:t xml:space="preserve"> человек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дреева Елена Григо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ронов Николай Викторо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есникова Ирина Александ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ренев Алексей Радмирович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нина Ольга Никола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рошин Игорь Александрович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оренко Лариса Викто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ерешнев Игорь Владимирович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уляр Владимир Афанасьевич 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  <w:r>
        <w:rPr>
          <w:b/>
          <w:lang w:val="ru-RU"/>
        </w:rPr>
        <w:t>2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28.09.2020 № </w:t>
      </w:r>
      <w:r>
        <w:rPr>
          <w:b/>
          <w:lang w:val="ru-RU"/>
        </w:rPr>
        <w:t>02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писок депутатов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4-го (2020-2025 гг.) созыва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в количестве </w:t>
      </w:r>
      <w:r>
        <w:rPr>
          <w:b/>
          <w:sz w:val="26"/>
          <w:szCs w:val="26"/>
          <w:lang w:val="ru-RU"/>
        </w:rPr>
        <w:t>10</w:t>
      </w:r>
      <w:r>
        <w:rPr>
          <w:sz w:val="26"/>
          <w:szCs w:val="26"/>
          <w:lang w:val="ru-RU"/>
        </w:rPr>
        <w:t xml:space="preserve"> человек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дреева Елена Григорье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ретенников Андрей Викторо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ишняков Владимир Юрьевич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оронов Николай Викторо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ащева Лариса Александ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езина Татьяна Викторов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инина Ольга Николае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Федоренко Лариса Викторовн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лабыстин Андрей Николаеви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уляр Владимир Афанасьевич 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21:51:00Z</dcterms:created>
  <dc:creator>Ольга</dc:creator>
  <dc:description/>
  <cp:keywords/>
  <dc:language>en-US</dc:language>
  <cp:lastModifiedBy>Ольга</cp:lastModifiedBy>
  <dcterms:modified xsi:type="dcterms:W3CDTF">2020-09-29T03:48:00Z</dcterms:modified>
  <cp:revision>18</cp:revision>
  <dc:subject/>
  <dc:title>ПРОЕКТ </dc:title>
</cp:coreProperties>
</file>