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10» сентября 2020 г.</w:t>
        <w:tab/>
        <w:t xml:space="preserve">                               </w:t>
        <w:tab/>
        <w:t xml:space="preserve">                                                                    №  </w:t>
      </w:r>
      <w:r>
        <w:rPr>
          <w:b/>
          <w:sz w:val="26"/>
          <w:szCs w:val="26"/>
          <w:lang w:val="ru-RU"/>
        </w:rPr>
        <w:t>32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3-го (2015-2020 гг.) созыва от 10.09.2020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Очередной сессии Собрания депутатов Пионерского сельского поселения 3-го (2015-2020 гг.) созыва от 10.09.2020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10.09.2020 № </w:t>
      </w:r>
      <w:r>
        <w:rPr>
          <w:b/>
          <w:lang w:val="ru-RU"/>
        </w:rPr>
        <w:t>3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0.09.2020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внесении изменений в нормативный правовой акт «О бюджете Пионерского сельского  поселения на 2020 г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чет по Бюджету Пионерского сельского поселения за 2-ый квартал 2020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25.09.2014 № 54  «О принятии Положения «О размерах и условиях оплаты труда муниципальных служащих в Пионерском сельском поселении» 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ИЕ Елизовской городской прокуратуры: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О рассмотрении Модельного НПА «О Порядке реализации правотворческой инициативы граждан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ИЕ Елизовской городской прокуратуры: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о приведении Устава Пионерского сельского поселения в соответствие с Федеральным законом от 20.07.2020 № 241-ФЗ, от 20.07.2020 № 236-ФЗ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ное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color w:val="0000FF"/>
          <w:sz w:val="26"/>
          <w:szCs w:val="26"/>
          <w:lang w:val="ru-RU"/>
        </w:rPr>
      </w:pPr>
      <w:r>
        <w:rPr>
          <w:color w:val="0000FF"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09-11T10:37:00Z</cp:lastPrinted>
  <dcterms:modified xsi:type="dcterms:W3CDTF">2020-09-17T23:17:00Z</dcterms:modified>
  <cp:revision>297</cp:revision>
  <dc:subject/>
  <dc:title>СОБРАНИЕ ДЕПУТАТОВ ПИОНЕРСКОГО СЕЛЬСКОГО ПОСЕЛЕНИЯ ЕЛИЗОВСКОГО МУНИЦИПАЛЬНОГО РАЙОНА</dc:title>
</cp:coreProperties>
</file>