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«      »                 2018г.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о втором чтении Решения «О бюджете Новоавачинского сельского поселения на 2019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ект Решения «О бюджете Новоавачинского сельского поселения на 2019 год», внесенный главой Новоавачинского сельского поселения, 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Ф», проектом Закона Камчатского края «О краевом бюджете на 2018 год  и на плановый период 2019 и 2020 годов», Уставом Новоавачинского сельского поселения и Положением «О бюджетном устройстве и бюджетном процессе в Новоавачинском поселен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о втором (окончательном) чтении Решение «О бюджете Новоавачинского сельского поселения на 2019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бюджете Новоавачинского сельского поселения на 2019 год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0:30:00Z</dcterms:created>
  <dc:creator>Супер</dc:creator>
  <dc:description/>
  <dc:language>en-US</dc:language>
  <cp:lastModifiedBy>User</cp:lastModifiedBy>
  <cp:lastPrinted>2013-12-12T09:20:00Z</cp:lastPrinted>
  <dcterms:modified xsi:type="dcterms:W3CDTF">2018-11-14T00:30:00Z</dcterms:modified>
  <cp:revision>2</cp:revision>
  <dc:subject/>
  <dc:title/>
</cp:coreProperties>
</file>