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«     »                          2018 года                                            №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авачинского сельского поселения на 2019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«      »                     2018  года  №  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9 год по прогнозируемому общему объему доходов в сумме 50591,29015 тыс. рублей, в том числе объему межбюджетных трансфертов, получаемых из других бюджетов бюджетной системы Российской Федерации в сумме 38581,35305 тыс.рублей и по общему объему расходов в сумме 51111,2901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дефицита местного бюджета на 2019 год в сумме 520,00000 тыс.рублей  или  4,2  % от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520,00000 тыс.рублей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размер резервного фонда администрации Новоавачинского сельского поселения в сумме 104,00000 тыс.рублей.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сумме 3675,000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Утвердить источники финансирования дефицита местного бюджета согласно приложению 5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Новоавачинского сельского поселения на 2019 год в размере  1923,637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Установить предельный объем муниципального долга Новоавачинского сельского поселения в сумме 0,0 тыс.рублей, в том числе в</w:t>
      </w:r>
      <w:r>
        <w:rPr>
          <w:sz w:val="28"/>
        </w:rPr>
        <w:t>ерхний предел муниципального долга Новоавачинского сельского поселения на 01 января 2020 года по долговым обязательствам Новоавачинского сельского поселения в сумме 0,0 тыс.рублей, в том числе верхний предел долга по муниципальным гарантиям Новоавачинского сельского поселения в размере 0,0 тыс.рублей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объем расходов на обслуживание муниципального долга Новоавачинского сельского поселения  в 2019 году в сумме 0,0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bookmarkStart w:id="0" w:name="sub_2"/>
      <w:bookmarkEnd w:id="0"/>
      <w:r>
        <w:rPr>
          <w:rStyle w:val="Style12"/>
          <w:color w:val="000000"/>
          <w:sz w:val="28"/>
          <w:szCs w:val="28"/>
        </w:rPr>
        <w:t xml:space="preserve">     </w:t>
      </w:r>
      <w:r>
        <w:rPr>
          <w:rStyle w:val="Style12"/>
          <w:color w:val="000000"/>
          <w:sz w:val="28"/>
          <w:szCs w:val="28"/>
        </w:rPr>
        <w:t>Статья 2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 целях улучшения администрирования, а также повышения собираемости налоговых и неналоговых доходов, поступающих в местный бюджет, закрепить основные доходные источники местного бюджета за главными администраторами доходов местного бюджет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 излишне уплаченных (взысканных) платежей в местный бюджет, пеней и штрафов по ним в пределах полномочий, установленных законодательством Российской Федерации и Камчатского края,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</w:t>
        </w:r>
        <w:r>
          <w:rPr>
            <w:rStyle w:val="InternetLink"/>
            <w:b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1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2</w:t>
      </w:r>
      <w:r>
        <w:rPr>
          <w:sz w:val="28"/>
          <w:szCs w:val="28"/>
        </w:rPr>
        <w:t>. В целях улучшения администрирования закрепить основные источники финансирования дефицита местного бюджета за главными администраторами источников финансирования дефицита местного бюджета согласно приложению 2 к настоящему Решению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Статья 3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в бюджет Новоавачинского сельского поселения в 2019 году подлежат зачислени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честь в местном бюджете на 2019 год поступление доходов местного бюджета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hanging="0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</w:t>
      </w:r>
      <w:r>
        <w:rPr>
          <w:b/>
          <w:bCs/>
          <w:spacing w:val="-5"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ведомственную структуру расходов местного бюджета на 2019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местного бюджета на 2019 год 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в 2019 году средства от реализации имущества, обращенного в муниципальную собственность Новоавачинского сельского поселения во исполнение судебных решений по основаниям, предусмотренным законодательством Российской Федерации, Камчатского края и нормативно-правовыми актами Новоавачинского сельского поселения, в размере 100 процентов зачисляются в доходы бюджета Новоавачинского сельского поселения, если иное не предусмотрено законодательством Российской Федер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, что бюджетные ассигнования на обеспечение выполнения функций муниципальных казенных учреждений, финансируемых из местного бюджета, в части оплаты труда работникам учреждений культуры предусматриваются главным распорядителем средств местного бюджета с учетом увеличения с 1 января 2019 года на 4,3 процента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бюджетные ассигнования на обеспечение выполнения функций органов местного самоуправления, финансируемых из местного бюджета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местного бюджета с учетом увеличения с 1 января 2019 года на 4,3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овоавачинского сельского поселения, производится в пределах доведенных им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нятие казенными учреждениями расходных обязательств сверх доведенных им бюджетных лимитов бюджетных обязательств на 2019 год не подлежит оплате за счет средств местного бюджета 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еиспользованные лимиты бюджетных обязательств и объемы финансирования местного бюджета на 2019 год прекращают свое действие 31 декабря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овоавачинского сельского поселения на 2019 год согласно приложению 8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дорожного фонда Новоавачинского сельского поселения на 2019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заимствований Новоавачинского сельского поселения на 2019 год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гарантий Новоавачинского сельского поселения в валюте Российской Федерации на 2019 год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становить, что кассовое обслуживание исполнения местного бюджета осуществляется органом Федерального казначейства с открытием лицевых счетов  получателей бюджетных средств в соответствии с законодательством Российской Федерации и законодательством Камчат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кассовое обслуживание исполнения местного бюджетов осуществляется органом Федерального казначейства на основании соглашения и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татья 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Глава Новоавачинского </w:t>
      </w:r>
    </w:p>
    <w:p>
      <w:pPr>
        <w:pStyle w:val="TextBody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 xml:space="preserve">                                                О.А.Прокоп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главление"/>
    <w:basedOn w:val="Style15"/>
    <w:next w:val="Normal"/>
    <w:qFormat/>
    <w:pPr>
      <w:ind w:left="1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1:00Z</dcterms:created>
  <dc:creator>Intel</dc:creator>
  <dc:description/>
  <cp:keywords/>
  <dc:language>en-US</dc:language>
  <cp:lastModifiedBy>User</cp:lastModifiedBy>
  <cp:lastPrinted>2017-11-10T13:41:00Z</cp:lastPrinted>
  <dcterms:modified xsi:type="dcterms:W3CDTF">2018-11-14T05:21:00Z</dcterms:modified>
  <cp:revision>5</cp:revision>
  <dc:subject/>
  <dc:title>КАМЧАТСКАЯ ОБЛАСТЬ</dc:title>
</cp:coreProperties>
</file>