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18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апреля 2018 года бюджет поселения исполнен по доходам в сумме 11084,45059 тыс.рублей, по расходам в сумме 10864,70009 тыс.рублей. Сумма превышения доходов над расходами (профицит) составила 219,7505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апреля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9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8-04-12T08:07:00Z</dcterms:modified>
  <cp:revision>201</cp:revision>
  <dc:subject/>
  <dc:title/>
</cp:coreProperties>
</file>