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«  12  »     апреля    2018 г.                                                             №  6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отчета об исполнении бюджета Новоавачинского сельского поселения за 1 квартал 2018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уководствуясь п.5 ст. 264.2 Бюджетного Кодекс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Я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1 квартал 2018 года по доходам в сумме 11084,45059 тыс.рублей, по расходам в сумме 10864,70009 тыс.рублей. Сумма превышения доходов над расходами (профицит) составила 219,7505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равить отчет об исполнении бюджета Новоавачинского сельского поселения за 1 квартал 2018 года в Собрание депутатов Новоавачинского сельского поселения для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дминистрации Новоавачинского сельского поселения обнародовать ежеквартальные сведения о ходе исполнения бюджета Новоавачинского сельского поселения за 1 квартал 2018 года, ежеквартальные сведения о численности муниципальных служащих органов местного самоуправления Новоавачинского сельского поселения, работников муниципальных учреждений с указанием фактических затрат на их денежное содержание по состоянию на 01 апрел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над исполнением настоящего постановления возложить на начальника отдела экономики, финансов и имущественных отношений    Онищенко Е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Новоавачин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       О.А. Прокоп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06:00Z</dcterms:created>
  <dc:creator>2</dc:creator>
  <dc:description/>
  <cp:keywords/>
  <dc:language>en-US</dc:language>
  <cp:lastModifiedBy>User</cp:lastModifiedBy>
  <dcterms:modified xsi:type="dcterms:W3CDTF">2018-04-18T23:09:00Z</dcterms:modified>
  <cp:revision>97</cp:revision>
  <dc:subject/>
  <dc:title/>
</cp:coreProperties>
</file>