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«  21  »    марта   2018г.                                                            №  1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3-я очередная  сессия</w:t>
      </w:r>
    </w:p>
    <w:p>
      <w:pPr>
        <w:pStyle w:val="Normal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О принятии Решения «О внесении изменений в Решение от 29.12.2017 № 71 «О бюджете Новоавачинского сельского поселения на 2018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Уставом Новоавачинского сельского поселения, Положением «О бюджетном устройстве и бюджетном процессе Новоавачин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нять Решение «О внесении изменений в Решение от 29.12.2017    № 71 «О бюджете Новоавачинского сельского поселения на 2018 год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править Решение «О внесении изменений в Решение от 29.12.2017 № 71 «О бюджете Новоавачинского сельского поселения на 2018 год» Главе Новоавачинского сельского поселения для подписания и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 Н.А.Жикривецка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 О С С И Й С К А Я  Ф Е Д Е Р А Ц И Я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 22  »   марта   2018г.                                                             №   06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от 29.12.2017 № 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Новоавачинского сельского поселения на 2018 год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«  21  »     марта   2018 года   №   16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от 29.12.2017 № 71 «О бюджете Новоавачинского сельского поселения на 2018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бзац 1 статьи 1 изложить в редакции «</w:t>
      </w:r>
      <w:r>
        <w:rPr>
          <w:sz w:val="28"/>
        </w:rPr>
        <w:t xml:space="preserve">Утвердить бюджет </w:t>
      </w:r>
      <w:r>
        <w:rPr>
          <w:sz w:val="28"/>
          <w:szCs w:val="28"/>
        </w:rPr>
        <w:t>Новоавачинского</w:t>
      </w:r>
      <w:r>
        <w:rPr>
          <w:sz w:val="28"/>
        </w:rPr>
        <w:t xml:space="preserve"> сельского поселения (далее – местный бюджет)  на 2018 год по прогнозируемому общему объему доходов в сумме 73381,84995 тыс. рублей, в том числе объему межбюджетных трансфертов, получаемых из других бюджетов бюджетной системы Российской Федерации в сумме 64075,637 тыс.рублей и по общему объему расходов в сумме 78488,72908  тыс. рублей.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я 4,5,6,7,8 изложить в редакции согласно приложениям 4,5,6,7,8 к настоящим изменения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-43" w:hanging="0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О.А.Прокопенко</w:t>
        <w:tab/>
        <w:tab/>
        <w:tab/>
        <w:t xml:space="preserve">                                        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User</cp:lastModifiedBy>
  <cp:lastPrinted>2014-10-06T10:09:00Z</cp:lastPrinted>
  <dcterms:modified xsi:type="dcterms:W3CDTF">2018-03-26T04:28:00Z</dcterms:modified>
  <cp:revision>1143</cp:revision>
  <dc:subject/>
  <dc:title/>
</cp:coreProperties>
</file>