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  «  07  »   февраля    2017г.                                                               №   15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2-я очередная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нозного плана приватизации объектов муниципальной собственности Новоавачинского сельского поселения на 2018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21.12.2001 № 178-ФЗ «О приватизации государственного и муниципального имущества», от 29.07.1998 № 135-ФЗ «Об оценочной деятельности в Российской Федерации», Уставом Новоавачинского сельского поселения, Положением «О порядке владения, пользования, распоряжения имуществом, находящимся в муниципальной собственности Новоавачинского сельского поселения» утвержденным Решением Собрания депутатов Новоавачинского сельского поселения от 15.08.2007 № 154,  Положением «О Порядке приватизации объектов муниципальной собственности Новоавачинского сельского поселения», п</w:t>
      </w:r>
      <w:r>
        <w:rPr>
          <w:iCs/>
          <w:sz w:val="28"/>
          <w:szCs w:val="28"/>
        </w:rPr>
        <w:t>ринятым Решением Собрания депутатов  Новоавачи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т   09.03.2011 № 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нозный план приватизации муниципального имущества Новоавачинского сельского поселения н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Новоавачинского сельского поселения                                         Н.А.Жикривецка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08  »    февраля   2018г.                                                             №   02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ный план приватизации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на 2018 год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  07  »   февраля  2018 года   №   15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сновные направления реализации политики в сфере приватизации объектов муниципальной собственности Новоавачинского сельского поселения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ный план приватизации муниципального имущества Новоавачинского сельского поселения на 2018 год разработан в соответствии с Федеральными законами от 21.12.2001 № 178-ФЗ «О приватизации государственного и муниципального имущества», от 29.07.1998 № 135-ФЗ «Об оценочной деятельности в Российской Федерации», Уставом Новоавачинского сельского поселения, Положением «О порядке владения, пользования, распоряжения имуществом находящимся в муниципальной собственности Новоавачинского сельского поселения» утвержденным Решением Собрания депутатов Новоавачинского сельского поселения от 15.08.2007 № 154,  Положением «О Порядке приватизации объектов муниципальной собственности Новоавачинского сельского поселения» утвержденным</w:t>
      </w:r>
      <w:r>
        <w:rPr>
          <w:iCs/>
          <w:sz w:val="28"/>
          <w:szCs w:val="28"/>
        </w:rPr>
        <w:t xml:space="preserve"> Решением Собрания депутатов  Новоавачи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   09.03.2011 №  49.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ъектами приватизации в соответствии с настоящим планом является имущество, находящееся в муниципальной собственности Новоавачинского сельского поселения (перечень объектов указан в части 2 настоящего Реш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 проведении приватизации муниципального имущества учитываются следующие способы приват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на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на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посредством публичного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без объявления ц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аукционе продается имущество, покупатели которого не должны выполнить какие либо условия в отношении приватизируем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сновными задачами приватизации муниципального имущества являются оптимизация структуры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 Новоавачинского сельского поселения, а также сокращения расходов на содержание имущества, не приносящего дохода в бюдж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Главными целями приватиз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уплений неналоговых доходов в бюджет поселения от приватизации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поселения на содержание имущества каз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Средства, полученные от приватизации муниципального имущества в полном объеме поступают в бюджет Новоавач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чень объектов недвижимости, подлежащих приватизации в 2018 го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307"/>
        <w:gridCol w:w="1207"/>
        <w:gridCol w:w="1161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, подлежащих приват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ъекта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оступлений от приватизации (тыс.ру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Склад с земельным участк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Двуречье, ул.Север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ава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О.А.Прокопенко</w:t>
      </w:r>
    </w:p>
    <w:sectPr>
      <w:type w:val="nextPage"/>
      <w:pgSz w:w="11906" w:h="16838"/>
      <w:pgMar w:left="1440" w:right="74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31:00Z</dcterms:created>
  <dc:creator>2</dc:creator>
  <dc:description/>
  <cp:keywords/>
  <dc:language>en-US</dc:language>
  <cp:lastModifiedBy>User</cp:lastModifiedBy>
  <cp:lastPrinted>2014-03-18T17:04:00Z</cp:lastPrinted>
  <dcterms:modified xsi:type="dcterms:W3CDTF">2018-02-12T23:48:00Z</dcterms:modified>
  <cp:revision>338</cp:revision>
  <dc:subject/>
  <dc:title/>
</cp:coreProperties>
</file>