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07  »    февраля  2018г.                                                                № 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-я очередная 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инятии Решения «О внесении изменений в Решение от 29.12.2017 № 71 «О бюджете Новоавачинского сельского поселения на 2018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Новоавачинского сельского поселения, Положением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 внесении изменений в Решение от 29.12.2017    № 71 «О бюджете Новоавачинского сельского поселения на 2018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внесении изменений в Решение от 29.12.2017 № 71 «О бюджете Новоавачинского сельского поселения на 2018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08  »   февраля  2018г.                                                             №    03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29.12.2017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авачинского сельского поселения на 2018 год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 07  »   февраля  2018 года   №   15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9.12.2017 № 71 «О бюджете Новоавачинского сельского поселения на 2018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1 статьи 1 изложить в редакции «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8 год по прогнозируемому общему объему доходов в сумме 71919,06795 тыс. рублей, в том числе объему межбюджетных трансфертов, получаемых из других бюджетов бюджетной системы Российской Федерации в сумме 62612,855 тыс.рублей и по общему объему расходов в сумме 77025,94708  тыс. рублей.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2 статьи 1 изложить в редакции «Утвердить размер дефицита местного бюджета на 2018 год в сумме 5106,87913 тыс.рублей или 54,9 %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местного бюджета в сумме 5106,87913 тыс.рублей).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4 статьи 1 изложить в редакции «</w:t>
      </w:r>
      <w:r>
        <w:rPr>
          <w:sz w:val="28"/>
        </w:rPr>
        <w:t>Утвердить общий объем бюджетных ассигнований, направляемых на исполнение публичных нормативных обязательств в сумме 3843,00000 тыс.рублей.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6 статьи 1 изложить в редакции «Утвердить объем бюджетных ассигнований дорожного фонда Новоавачинского сельского поселения на 2018 год в размере  2148,83272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я 3,4,5,6,7,8 изложить в редакции согласно приложениям 3,4,5,6,7,8 к настоящим измен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О.А.Прокопенко</w:t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8-02-12T23:28:00Z</dcterms:modified>
  <cp:revision>1100</cp:revision>
  <dc:subject/>
  <dc:title/>
</cp:coreProperties>
</file>