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От « 29 »   декабря   2017 года                                            №  71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Новоавачинского сельского поселения на 2018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«  27  »  декабря  2017 года  №  145</w:t>
      </w:r>
    </w:p>
    <w:p>
      <w:pPr>
        <w:pStyle w:val="Normal"/>
        <w:ind w:firstLine="708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Статья 1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твердить бюджет </w:t>
      </w:r>
      <w:r>
        <w:rPr>
          <w:sz w:val="28"/>
          <w:szCs w:val="28"/>
        </w:rPr>
        <w:t>Новоавачинского</w:t>
      </w:r>
      <w:r>
        <w:rPr>
          <w:sz w:val="28"/>
        </w:rPr>
        <w:t xml:space="preserve"> сельского поселения (далее – местный бюджет)  на 2018 год по прогнозируемому общему объему доходов в сумме 70234,81664 тыс. рублей, в том числе объему межбюджетных трансфертов, получаемых из других бюджетов бюджетной системы Российской Федерации в сумме 57609,621 тыс.рублей и по общему объему расходов в сумме 70734,81664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змер дефицита местного бюджета на 2018 год в сумме 500,00000 тыс.рублей или 4,0 %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местного бюджета в сумме 500,00000 тыс.рублей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твердить размер резервного фонда администрации Новоавачинского сельского поселения в сумме 100,00000 тыс.рублей.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твердить общий объем бюджетных ассигнований, направляемых на исполнение публичных нормативных обязательств в сумме 3472,0000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Утвердить источники финансирования дефицита местного бюджета согласно приложению 5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бъем бюджетных ассигнований дорожного фонда Новоавачинского сельского поселения на 2018 год в размере  1708,81664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>Установить предельный объем муниципального долга Новоавачинского сельского поселения в сумме 0,0 тыс.рублей, в том числе в</w:t>
      </w:r>
      <w:r>
        <w:rPr>
          <w:sz w:val="28"/>
        </w:rPr>
        <w:t>ерхний предел муниципального долга Новоавачинского сельского поселения на 01 января 2019 года по долговым обязательствам Новоавачинского сельского поселения в сумме 0,0 тыс.рублей, в том числе верхний предел долга по муниципальным гарантиям Новоавачинского сельского поселения в размере 0,0 тыс.рублей.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объем расходов на обслуживание муниципального долга Новоавачинского сельского поселения  в 2018 году в сумме 0,0 тыс. руб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bookmarkStart w:id="0" w:name="sub_2"/>
      <w:bookmarkEnd w:id="0"/>
      <w:r>
        <w:rPr>
          <w:rStyle w:val="Style12"/>
          <w:color w:val="000000"/>
          <w:sz w:val="28"/>
          <w:szCs w:val="28"/>
        </w:rPr>
        <w:t xml:space="preserve">     </w:t>
      </w:r>
      <w:r>
        <w:rPr>
          <w:rStyle w:val="Style12"/>
          <w:color w:val="000000"/>
          <w:sz w:val="28"/>
          <w:szCs w:val="28"/>
        </w:rPr>
        <w:t>Статья 2</w:t>
      </w:r>
    </w:p>
    <w:p>
      <w:pPr>
        <w:pStyle w:val="Normal"/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 целях улучшения администрирования, а также повышения собираемости налоговых и неналоговых доходов, поступающих в местный бюджет, закрепить основные доходные источники местного бюджета за главными администраторами доходов местного бюджета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ете)  излишне уплаченных (взысканных) платежей в местный бюджет, пеней и штрафов по ним в пределах полномочий, установленных законодательством Российской Федерации и Камчатского края, согласно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приложению</w:t>
        </w:r>
        <w:r>
          <w:rPr>
            <w:rStyle w:val="InternetLink"/>
            <w:b/>
            <w:b/>
            <w:bCs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1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</w:t>
      </w:r>
      <w:r>
        <w:rPr/>
        <w:t>2</w:t>
      </w:r>
      <w:r>
        <w:rPr>
          <w:sz w:val="28"/>
          <w:szCs w:val="28"/>
        </w:rPr>
        <w:t>. В целях улучшения администрирования закрепить основные источники финансирования дефицита местного бюджета за главными администраторами источников финансирования дефицита местного бюджета согласно приложению 2 к настоящему Решению.</w:t>
      </w:r>
      <w:r>
        <w:rPr>
          <w:b/>
          <w:sz w:val="28"/>
          <w:szCs w:val="28"/>
        </w:rPr>
        <w:t xml:space="preserve">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</w:rPr>
        <w:t xml:space="preserve">     </w:t>
      </w:r>
      <w:r>
        <w:rPr>
          <w:b/>
        </w:rPr>
        <w:t>Статья 3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, что в бюджет Новоавачинского сельского поселения в 2018 году подлежат зачислени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пеней и штрафов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 и муниципальными правовыми актами Елизовского муниципального район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безвозмездные поступления в соответствии с законодательством Российской Федерации, Камчатского края и муниципальными правовыми актами Елизов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честь в местном бюджете на 2018 год поступление доходов местного бюджета согласно приложению 4 к настоящему Решению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55"/>
        <w:ind w:right="29" w:hanging="0"/>
        <w:jc w:val="both"/>
        <w:outlineLvl w:val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</w:t>
      </w:r>
      <w:r>
        <w:rPr>
          <w:b/>
          <w:bCs/>
          <w:spacing w:val="-5"/>
          <w:sz w:val="28"/>
          <w:szCs w:val="28"/>
        </w:rPr>
        <w:t>Статья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ведомственную структуру расходов местного бюджета на 2018 год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местного бюджета на 2018 год  согласно приложению 7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, что в 2018 году средства от реализации имущества во исполнение судебных решений об обращении имущества в муниципальную собственность Новоавачинского сельского поселения по основаниям, предусмотренным законодательством Российской Федерации и Камчатского края, в размере 100 процентов зачисляются в доходы местного бюджета, если иное не предусмотрено законодательством Российской Федерации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овить, что бюджетные ассигнования на обеспечение выполнения функций муниципальных казенных учреждений, финансируемых из местного бюджета, в части оплаты труда работникам учреждений культуры предусматриваются главным распорядителем средств местного бюджета с учетом увеличения с 1 января 2018 года на 4,0 процента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, что заключение и оплата муниципальных контрактов, иных договоров, подлежащих исполнению за счет бюджетных средств, муниципальными казенными учреждениями с учетом ранее принятых и неисполненных обязательств, исполнение которых осуществляется за счет средств бюджета Новоавачинского сельского поселения, производится в пределах доведенных им лимитов бюджет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нятие казенными учреждениями расходных обязательств сверх доведенных им бюджетных лимитов бюджетных обязательств на 2018 год не подлежит оплате за счет средств местного бюджета  в 2018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еиспользованные лимиты бюджетных обязательств и объемы финансирования местного бюджета на 2018 год прекращают свое действие 31 декаб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татья 8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спределение бюджетных ассигнований на реализацию муниципальных программ Новоавачинского сельского поселения на 2018 год согласно приложению 8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спределение бюджетных ассигнований дорожного фонда Новоавачинского сельского поселения на 2017 год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программу муниципальных заимствований Новоавачинского сельского поселения на 2018 год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программу муниципальных гарантий Новоавачинского сельского поселения в валюте Российской Федерации на 2018 год согласно приложению 10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становить, что кассовое обслуживание исполнения местного бюджета осуществляется органом Федерального казначейства с открытием лицевых счетов  получателей бюджетных средств в соответствии с законодательством Российской Федерации и законодательством Камчатского кра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становить, что кассовое обслуживание исполнения местного бюджетов осуществляется органом Федерального казначейства на основании соглашения и на безвозмездной основ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Статья 1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едоставить право главным распорядителям и получателям средств бюджета Новоавачинского сельского поселения направлять средства бюджета Новоавачинского сельского поселения на погашение кредиторской задолженности прошлых л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Глава Новоавачинского </w:t>
      </w:r>
    </w:p>
    <w:p>
      <w:pPr>
        <w:pStyle w:val="TextBody"/>
        <w:rPr>
          <w:color w:val="000000"/>
        </w:rPr>
      </w:pPr>
      <w:r>
        <w:rPr>
          <w:color w:val="000000"/>
        </w:rPr>
        <w:t>сельского поселения</w:t>
        <w:tab/>
        <w:tab/>
        <w:tab/>
        <w:t xml:space="preserve">                                                О.А.Прокоп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главление"/>
    <w:basedOn w:val="Style15"/>
    <w:next w:val="Normal"/>
    <w:qFormat/>
    <w:pPr>
      <w:ind w:left="14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14:00Z</dcterms:created>
  <dc:creator>Intel</dc:creator>
  <dc:description/>
  <cp:keywords/>
  <dc:language>en-US</dc:language>
  <cp:lastModifiedBy>User</cp:lastModifiedBy>
  <cp:lastPrinted>2017-11-10T13:41:00Z</cp:lastPrinted>
  <dcterms:modified xsi:type="dcterms:W3CDTF">2018-01-10T00:41:00Z</dcterms:modified>
  <cp:revision>791</cp:revision>
  <dc:subject/>
  <dc:title>КАМЧАТСКАЯ ОБЛАСТЬ</dc:title>
</cp:coreProperties>
</file>