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 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«О внесении изменений в Решение от 30.12.2016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5 «О бюджете Новоавачинского сельского поселения на 2017год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ыделены дополнительные средства на Иные межбюджетные трансферты на софинансирование расходов по оплате труда работников учреждений культурыв сумме 681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енно увеличены расходы по разделу 0801 «Культура» на заработную плату и страховые взносы в сумме 681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ыделены ассигнования на оплату последнего этапа муниципального контракта (получение положительного заключения госэкспертизы) по Реконструкции существующего Дома культуры в пос.Новый, ул.Молодежная 5 (со спортивным залом) (проектные работы) по Государственной программе Камчатского края "Развитие сельского хозяйства и регулирование рынков сельскохозяйственной продукции, сырья и продовольствия Камчатского края", подпрограмме "Устойчивое развитие сельских территорий", основному мероприятию "Повышение уровня развития социальной инфраструктуры и инженерного обустройства населенных пунктов, расположенных в сельской местности в Камчатском крае" в сумме 3987,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енно увеличены расходы по разделу 0801 «Культура» в сумме 3987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няты неиспользованные ассигнования по Государственной программе Камчатского края "Энергоэффективность, развитие энергетики и коммунального хозяйства, обеспечение жителей населенных пунктов Камчатсского края коммунальными услугами и услугами по благоустройству территорий", подпрограмме "Энергосбережение и повышение энергетической эффективности в Камчатском крае", основному мероприятию "Мероприятия, направленные на проведение работ по изготовлению технических планов и постановке на кадастровый учет объектов топливно-энергетического и жилищно-коммунального комплексов» в сумме 2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енно уменьшены расходы по разделу 0505 «Другие вопросы в области жилищно-коммунального хозяйства» в сумме 260,0 тыс.руб. с долей софинансирования 6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Сняты неиспользованные ассигнования на корректировку Правил землепользования и застройки поселения по Государственной программе Камчатского края "Обеспечение доступным и комфортным жильем жителей Камчатского края", подпрограмме "Стимулирование развития жилищного строительства", основному мероприятию "Внесение изменений в схему территориального планирования Камчатского края и документы территориального планирования и градостроительного зонирования городских округов и поселений в Камчатском крае" в сумме 980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енно уменьшены расходы по разделу 0113 «Другие общегосударственные вопросы» в сумме 980,0 тыс.руб. с долей софинансирования 9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очнен прогнозируемый объем доходов от реализации имущества поселения 19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распределенв на расходы по содержанию имущества казны в сумме 1375,0 тыс.руб., уплату НДС с реализации имущества 385,0 тыс.руб., обрезку и ограждение деревьев 100,0 тыс.руб., дополнительное софинансирование ремонта ветхих электросетей 4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О.А.Прокопенко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6:00Z</dcterms:created>
  <dc:creator>2</dc:creator>
  <dc:description/>
  <cp:keywords/>
  <dc:language>en-US</dc:language>
  <cp:lastModifiedBy>User</cp:lastModifiedBy>
  <cp:lastPrinted>2013-06-27T16:28:00Z</cp:lastPrinted>
  <dcterms:modified xsi:type="dcterms:W3CDTF">2017-12-26T04:57:00Z</dcterms:modified>
  <cp:revision>451</cp:revision>
  <dc:subject/>
  <dc:title/>
</cp:coreProperties>
</file>