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МЧАТСКИЙ КР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ЛИЗОВ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 «  10   »    октября   2017 г.                                                                   №  138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 утверждении отчета об исполнении бюджета Новоавачинского сельского поселения за 9 месяцев 2017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уководствуясь п.5 ст. 264.2 Бюджетного Кодекса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ТАНОВЛЯЮ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Новоавачинского сельского поселения за 9 месяцев 2017 года по доходам в сумме 28562,25865 тыс.рублей, по расходам – 29452,15336 тыс.рублей. Сумма превышения расходов над доходами (дефицит) составила 889,89471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править отчет об исполнении бюджета Новоавачинского сельского поселения за 9 месяцев 2017 года в Собрание депутатов Новоавачинского сельского поселения для информ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Администрации Новоавачинского сельского поселения обнародовать ежеквартальные сведения о ходе исполнения бюджета Новоавачинского сельского поселения за 9 месяцев 2017 года, ежеквартальные сведения о численности муниципальных служащих органов местного самоуправления Новоавачинского сельского поселения, работников муниципальных учреждений с указанием фактических затрат на их денежное содержание по состоянию на 01 октября 2017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начальника отдела экономики, финансов и имущественных отношений Онищенко Е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Новоавачинского </w:t>
      </w:r>
    </w:p>
    <w:p>
      <w:pPr>
        <w:pStyle w:val="Normal"/>
        <w:rPr/>
      </w:pPr>
      <w:r>
        <w:rPr>
          <w:sz w:val="28"/>
        </w:rPr>
        <w:t>сельского поселения                                                                          О.А. Прокоп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0:06:00Z</dcterms:created>
  <dc:creator>2</dc:creator>
  <dc:description/>
  <cp:keywords/>
  <dc:language>en-US</dc:language>
  <cp:lastModifiedBy>User</cp:lastModifiedBy>
  <dcterms:modified xsi:type="dcterms:W3CDTF">2017-10-11T01:01:00Z</dcterms:modified>
  <cp:revision>33</cp:revision>
  <dc:subject/>
  <dc:title/>
</cp:coreProperties>
</file>