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кварталь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Новоава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отчета об исполнении бюджета Новоавачинского сельского поселения Елизовского муниципального района по состоянию на 01 октября 2017 года бюджет поселения исполнен по доходам в сумме 28562,25865 тыс.рублей, по расходам – 29452,15336 тыс.рублей. Сумма превышения расходов над доходами (дефицит) составила 889,89471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Новоавачинского сельского поселения, работников муниципальных учреждений и фактических затрат на их денежное содержание по состоянию на 01 октября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, тыс.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9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4:00Z</dcterms:created>
  <dc:creator>2</dc:creator>
  <dc:description/>
  <cp:keywords/>
  <dc:language>en-US</dc:language>
  <cp:lastModifiedBy>User</cp:lastModifiedBy>
  <cp:lastPrinted>2012-04-26T11:36:00Z</cp:lastPrinted>
  <dcterms:modified xsi:type="dcterms:W3CDTF">2017-10-09T23:40:00Z</dcterms:modified>
  <cp:revision>85</cp:revision>
  <dc:subject/>
  <dc:title/>
</cp:coreProperties>
</file>