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МЧАТСКИЙ КРА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ЕЛИЗОВСКИЙ МУНИЦИПАЛЬНЫ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ОВОАВАЧ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от  « 01 »      августа   2017 г.                                                                   №  99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б утверждении отчета об исполнении бюджета Новоавачинского сельского поселения за 1 полугодие 2017 год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уководствуясь п.5 ст. 264.2 Бюджетного Кодекса Российской Федерац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СТАНОВЛЯЮ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отчет об исполнении бюджета Новоавачинского сельского поселения за 1 полугодие 2017 года по доходам в сумме 19547,53259 тыс.рублей, по расходам – 19151,08442 тыс.рублей. Сумма превышения доходов над расходами (профицит) составила 396,44817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править отчет об исполнении бюджета Новоавачинского сельского поселения за 1 полугодие 2017 года в Собрание депутатов Новоавачинского сельского поселения для информац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Администрации Новоавачинского сельского поселения обнародовать ежеквартальные сведения о ходе исполнения бюджета Новоавачинского сельского поселения за 1 полугодие 2017 года, ежеквартальные сведения о численности муниципальных служащих органов местного самоуправления Новоавачинского сельского поселения, работников муниципальных учреждений с указанием фактических затрат на их денежное содержание по состоянию на 01 июля 2017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Контроль исполнения настоящего постановления возложить на начальника отдела экономики, финансов и имущественных отношений Онищенко Е.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Глава Новоавачинского </w:t>
      </w:r>
    </w:p>
    <w:p>
      <w:pPr>
        <w:pStyle w:val="Normal"/>
        <w:rPr/>
      </w:pPr>
      <w:r>
        <w:rPr>
          <w:sz w:val="28"/>
        </w:rPr>
        <w:t>сельского поселения                                                                          О.А. Прокоп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0:06:00Z</dcterms:created>
  <dc:creator>2</dc:creator>
  <dc:description/>
  <cp:keywords/>
  <dc:language>en-US</dc:language>
  <cp:lastModifiedBy>User</cp:lastModifiedBy>
  <dcterms:modified xsi:type="dcterms:W3CDTF">2017-08-04T00:18:00Z</dcterms:modified>
  <cp:revision>31</cp:revision>
  <dc:subject/>
  <dc:title/>
</cp:coreProperties>
</file>