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10  »    июля   2017г.                                                              №  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7-я очередная 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6 № 35 «О бюджете Новоавачинского сельского поселения н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6    № 35 «О бюджете Новоавачинского сельского поселения на 2017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6 № 35 «О бюджете Новоавачинского сельского поселения на 2017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11  »      июля  2017г.                                                             №   57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6 № 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7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10  »    июля  2017 года   №   12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6 № 35 «О бюджете Новоавачинского сельского поселения на 2017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7 год по прогнозируемому общему объему доходов в сумме 55355,69840 тыс. рублей и по общему объему расходов в сумме 56759,67518 тыс. рублей.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бзац 6 статьи 1 изложить в редакции «Утвердить объем бюджетных ассигнований дорожного фонда Новоавачинского сельского поселения на 2017 год в размере  2949,55129 тыс. рубле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3,4,5,6,7,8 изложить в редакции согласно приложениям 3,4,5,6,7,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О.А.Прокопенко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7-07-17T05:00:00Z</dcterms:modified>
  <cp:revision>891</cp:revision>
  <dc:subject/>
  <dc:title/>
</cp:coreProperties>
</file>