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 25   »      мая   2017г.                                                              №  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-ая очередная 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оекте Решения «О внесении изменений в Решение от 30.12.2016 № 35 «О бюджете Новоавачинского сельского поселения н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6    № 35 «О бюджете Новоавачинского сельского поселения на 2017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6 № 35 «О бюджете Новоавачинского сельского поселения на 2017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 26     »     мая  2017г.                                                             №   54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6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7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 25     »   мая  2017 года   №   11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6 № 35 «О бюджете Новоавачинского сельского поселения на 2017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7 год по прогнозируемому общему объему доходов в сумме 48907,08522 тыс. рублей и по общему объему расходов в сумме 50311,06200 тыс. рублей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3,4,5,6,7,8 изложить в редакции согласно приложениям 3,4,5,6,7,8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О.А.Прокопенко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7-05-29T21:43:00Z</dcterms:modified>
  <cp:revision>882</cp:revision>
  <dc:subject/>
  <dc:title/>
</cp:coreProperties>
</file>