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МЧАТ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ИЗОВ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 «       »                          2017 г.                                                                   №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утверждении отчета об исполнении бюджета Новоавачинского сельского поселения за 1 квартал 2017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уководствуясь п.5 ст. 264.2 Бюджетного Кодекса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ЯЮ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Новоавачинского сельского поселения за 1 квартал 2017 года по доходам в сумме 9971,96261 тыс.рублей, по расходам – 9162,44561 тыс.рублей. Сумма превышения доходов над расходами (профицит) составила 809,5170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править отчет об исполнении бюджета Новоавачинского сельского поселения за 1 квартал 2017 года в Собрание депутатов Новоавачинского сельского поселения для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Администрации Новоавачинского сельского поселения обнародовать ежеквартальные сведения о ходе исполнения бюджета Новоавачинского сельского поселения за 1 квартал 2017 года, ежеквартальные сведения о численности муниципальных служащих органов местного самоуправления Новоавачинского сельского поселения, работников муниципальных учреждений с указанием фактических затрат на их денежное содержание по состоянию на 01 апреля 2017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начальника отдела экономики, финансов и имущественных отношений    Онищенко Е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Новоавачин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               О.А. Прокоп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06:00Z</dcterms:created>
  <dc:creator>2</dc:creator>
  <dc:description/>
  <cp:keywords/>
  <dc:language>en-US</dc:language>
  <cp:lastModifiedBy>User</cp:lastModifiedBy>
  <dcterms:modified xsi:type="dcterms:W3CDTF">2017-04-13T00:54:00Z</dcterms:modified>
  <cp:revision>29</cp:revision>
  <dc:subject/>
  <dc:title/>
</cp:coreProperties>
</file>