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«        »                             2017г.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 сессия</w:t>
      </w:r>
    </w:p>
    <w:p>
      <w:pPr>
        <w:pStyle w:val="Normal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б Отчете «Об исполнении бюджета Новоавачинского сельского поселения з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Отчет об исполнении бюджета Новоавачинского сельского поселения за 2016 год, внесенный администрацией Новоавачинского сельского поселения, на основании Положения «О бюджетном устройстве и бюджетном процессе Новоавач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тчет об исполнении бюджета Новоавачинского сельского поселения за 2016 год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Отчет об исполнении бюджета Новоавачинского сельского поселения за 2016 год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       »                            2017г.                                                           № 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Новоавач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«         »                                     2017 года   №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>1. Утвердить Отчет об исполнении бюджета Новоавачинского сельского поселения за 2016 год по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доходам в сумме 49404,16827 тыс.рублей согласно приложению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ходам в сумме 50226,28696 тыс.рублей согласно приложениям 2,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источникам финансирования дефицита бюджета в сумме 822,11869 тыс.рублей согласно приложению 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О.А.Прокопенко   </w:t>
        <w:tab/>
        <w:tab/>
        <w:tab/>
        <w:tab/>
        <w:t xml:space="preserve">                                        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14-10-06T10:09:00Z</cp:lastPrinted>
  <dcterms:modified xsi:type="dcterms:W3CDTF">2017-02-14T20:58:00Z</dcterms:modified>
  <cp:revision>740</cp:revision>
  <dc:subject/>
  <dc:title/>
</cp:coreProperties>
</file>