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22  »  марта  2017г.                                                              №   1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-я очередная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оекте Решения «О внесении изменений в Решение от 30.12.2016 № 35 «О бюджете Новоавачинского сельского поселения н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Новоавачинского сельского поселения, Положением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 внесении изменений в Решение от 30.12.2016    № 35 «О бюджете Новоавачинского сельского поселения на 2017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внесении изменений в Решение от 30.12.2016 № 35 «О бюджете Новоавачинского сельского поселения на 2017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24  »     марта  2017г.                                                             №   46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30.12.2016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авачинского сельского поселения на 2017 год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 22   »     марта   2017 года   №   10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30.12.2016 № 35 «О бюджете Новоавачинского сельского поселения на 2017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1 статьи 1 изложить в редакции «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7 год по прогнозируемому общему объему доходов в сумме 48119,06522 тыс. рублей и по общему объему расходов в сумме 49523,04200 тыс. рублей.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1,4,5,6,7 изложить в редакции согласно приложениям 1,4,5,6,7 к настоящим измен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Новоавачинского сельского поселения                                             Е.М.Кальник                                                                  </w:t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7-03-27T00:39:00Z</dcterms:modified>
  <cp:revision>871</cp:revision>
  <dc:subject/>
  <dc:title/>
</cp:coreProperties>
</file>