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От «  30   »     декабря   2016 года                                            №  35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Новоавачинского сельского поселения на 2017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«  28    »    декабря  2016 года  №  89</w:t>
      </w:r>
    </w:p>
    <w:p>
      <w:pPr>
        <w:pStyle w:val="Normal"/>
        <w:ind w:firstLine="708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Статья 1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Утвердить бюджет </w:t>
      </w:r>
      <w:r>
        <w:rPr>
          <w:sz w:val="28"/>
          <w:szCs w:val="28"/>
        </w:rPr>
        <w:t>Новоавачинского</w:t>
      </w:r>
      <w:r>
        <w:rPr>
          <w:sz w:val="28"/>
        </w:rPr>
        <w:t xml:space="preserve"> сельского поселения (далее – местный бюджет)  на 2017 год по прогнозируемому общему объему доходов в сумме 40030,90000 тыс. рублей и по общему объему расходов в сумме 40530,900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размер дефицита местного бюджета на 2017 год в сумме 500,00000 тыс.рублей или 4,1 % утвержденного общего годового объема доходов местного бюджета без учета утвержденного объема безвозмездных поступлений (с учетом утвержденных в составе источников финансирования дефицита местного бюджета поступлений от снижения остатков средств на счетах по учету средств местного бюджета в сумме 500,00000 тыс.рублей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Утвердить размер резервного фонда администрации Новоавачинского сельского поселения в сумме 100,00000 тыс.рублей.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Утвердить общий объем бюджетных ассигнований, направляемых на исполнение публичных нормативных обязательств в сумме 3472,0000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Утвердить источники финансирования дефицита местного бюджета согласно приложению 5 к настоящему Решению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объем бюджетных ассигнований дорожного фонда Новоавачинского сельского поселения на 2017 год в размере  2300,0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>Установить предельный объем муниципального долга Новоавачинского сельского поселения в сумме 0,0 тыс.рублей, в том числе в</w:t>
      </w:r>
      <w:r>
        <w:rPr>
          <w:sz w:val="28"/>
        </w:rPr>
        <w:t>ерхний предел муниципального долга Новоавачинского сельского поселения на 01 января 2018 года по долговым обязательствам Новоавачинского сельского поселения в сумме 0,0 тыс.рублей, в том числе верхний предел долга по муниципальным гарантиям Новоавачинского сельского поселения в размере 0,0 тыс.рублей.</w:t>
      </w:r>
      <w:r>
        <w:rPr>
          <w:sz w:val="28"/>
          <w:szCs w:val="28"/>
        </w:rPr>
        <w:t xml:space="preserve"> </w:t>
      </w:r>
      <w:r>
        <w:rPr>
          <w:sz w:val="28"/>
        </w:rPr>
        <w:t>Утвердить объем расходов на обслуживание муниципального долга Новоавачинского сельского поселения  в 2017 году в сумме 0,0 тыс. рубл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bookmarkStart w:id="0" w:name="sub_2"/>
      <w:bookmarkEnd w:id="0"/>
      <w:r>
        <w:rPr>
          <w:rStyle w:val="Style12"/>
          <w:color w:val="000000"/>
          <w:sz w:val="28"/>
          <w:szCs w:val="28"/>
        </w:rPr>
        <w:t xml:space="preserve">     </w:t>
      </w:r>
      <w:r>
        <w:rPr>
          <w:rStyle w:val="Style12"/>
          <w:color w:val="000000"/>
          <w:sz w:val="28"/>
          <w:szCs w:val="28"/>
        </w:rPr>
        <w:t>Статья 2</w:t>
      </w:r>
    </w:p>
    <w:p>
      <w:pPr>
        <w:pStyle w:val="Normal"/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 целях улучшения администрирования, а также повышения собираемости налоговых и неналоговых доходов, поступающих в местный бюджет, закрепить основные доходные источники местного бюджета за главными администраторами доходов местного бюджета, осуществляющими контроль за правильностью исчисления, полнотой и своевременностью уплаты, начисление, учет, взыскание и принятие решений о возврате (зачете)  излишне уплаченных (взысканных) платежей в местный бюджет, пеней и штрафов по ним в пределах полномочий, установленных законодательством Российской Федерации и Камчатского края, согласно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приложению</w:t>
        </w:r>
        <w:r>
          <w:rPr>
            <w:rStyle w:val="InternetLink"/>
            <w:b/>
            <w:b/>
            <w:bCs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1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</w:t>
      </w:r>
      <w:r>
        <w:rPr/>
        <w:t>2</w:t>
      </w:r>
      <w:r>
        <w:rPr>
          <w:sz w:val="28"/>
          <w:szCs w:val="28"/>
        </w:rPr>
        <w:t>. В целях улучшения администрирования закрепить основные источники финансирования дефицита местного бюджета за главными администраторами источников финансирования дефицита местного бюджета согласно приложению 2 к настоящему Решению.</w:t>
      </w:r>
      <w:r>
        <w:rPr>
          <w:b/>
          <w:sz w:val="28"/>
          <w:szCs w:val="28"/>
        </w:rPr>
        <w:t xml:space="preserve"> 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</w:rPr>
        <w:t xml:space="preserve">     </w:t>
      </w:r>
      <w:r>
        <w:rPr>
          <w:b/>
        </w:rPr>
        <w:t>Статья 3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становить, что в бюджет Новоавачинского сельского поселения в 2017 году подлежат зачислению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налоговые доходы от федеральных налогов и сборов, в том числе предусмотренных специальными налоговыми режимами, региональных налогов, местных налогов, а также пеней и штрафов по ним и неналоговые доходы в соответствии с нормативами отчислений, установленными бюджетным законодательством Российской Федерации, Камчатского края и муниципальными правовыми актами Елизовского муниципального район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безвозмездные поступления в соответствии с законодательством Российской Федерации, Камчатского края и муниципальными правовыми актами Елизов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честь в местном бюджете на 2017 год поступление доходов местного бюджета согласно приложению 4 к настоящему Решению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55"/>
        <w:ind w:right="29" w:hanging="0"/>
        <w:jc w:val="both"/>
        <w:outlineLvl w:val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 </w:t>
      </w:r>
      <w:r>
        <w:rPr>
          <w:b/>
          <w:bCs/>
          <w:spacing w:val="-5"/>
          <w:sz w:val="28"/>
          <w:szCs w:val="28"/>
        </w:rPr>
        <w:t>Статья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ведомственную структуру расходов местного бюджета на 2017 год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видам расходов классификации расходов местного бюджета на 2017 год  согласно приложению 7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татья 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ановить, что в 2017 году средства от реализации имущества во исполнение судебных решений об обращении имущества в муниципальную собственность Новоавачинского сельского поселения по основаниям, предусмотренным законодательством Российской Федерации и Камчатского края, в размере 100 процентов зачисляются в доходы местного бюджета, если иное не предусмотрено законодательством Российской Федерации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татья 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становить, что заключение и оплата муниципальных контрактов, иных договоров, подлежащих исполнению за счет бюджетных средств, муниципальными казенными учреждениями с учетом ранее принятых и неисполненных обязательств, исполнение которых осуществляется за счет средств бюджета Новоавачинского сельского поселения, производится в пределах доведенных им лимитов бюджет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нятие казенными учреждениями расходных обязательств сверх доведенных им бюджетных лимитов бюджетных обязательств на 2017 год не подлежит оплате за счет средств местного бюджета  в 2017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еиспользованные лимиты бюджетных обязательств и объемы финансирования местного бюджета на 2017 год прекращают свое действие 31 декаб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Статья 7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распределение бюджетных ассигнований на реализацию муниципальных программ Новоавачинского сельского поселения на 2017 год согласно приложению 8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распределение бюджетных ассигнований дорожного фонда Новоавачинского сельского поселения на 2017 год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программу муниципальных заимствований Новоавачинского сельского поселения на 2017 год согласно приложению 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программу муниципальных гарантий Новоавачинского сельского поселения в валюте Российской Федерации на 2017 год согласно приложению 10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татья 8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становить, что кассовое обслуживание исполнения местного бюджета осуществляется органом Федерального казначейства с открытием лицевых счетов  получателей бюджетных средств в соответствии с законодательством Российской Федерации и законодательством Камчатского кра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становить, что кассовое обслуживание исполнения местного бюджетов осуществляется органом Федерального казначейства на основании соглашения и на безвозмездной основ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Статья 9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едоставить право главным распорядителям и получателям средств бюджета Новоавачинского сельского поселения направлять средства бюджета Новоавачинского сельского поселения на погашение кредиторской задолженности прошлых л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Глава Новоавачинского </w:t>
      </w:r>
    </w:p>
    <w:p>
      <w:pPr>
        <w:pStyle w:val="TextBody"/>
        <w:rPr>
          <w:color w:val="000000"/>
        </w:rPr>
      </w:pPr>
      <w:r>
        <w:rPr>
          <w:color w:val="000000"/>
        </w:rPr>
        <w:t>сельского поселения</w:t>
        <w:tab/>
        <w:tab/>
        <w:tab/>
        <w:t xml:space="preserve">                                                О.А.Прокопенк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главление"/>
    <w:basedOn w:val="Style15"/>
    <w:next w:val="Normal"/>
    <w:qFormat/>
    <w:pPr>
      <w:ind w:left="14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3:14:00Z</dcterms:created>
  <dc:creator>Intel</dc:creator>
  <dc:description/>
  <cp:keywords/>
  <dc:language>en-US</dc:language>
  <cp:lastModifiedBy>User</cp:lastModifiedBy>
  <cp:lastPrinted>2014-11-14T08:30:00Z</cp:lastPrinted>
  <dcterms:modified xsi:type="dcterms:W3CDTF">2017-01-09T04:37:00Z</dcterms:modified>
  <cp:revision>719</cp:revision>
  <dc:subject/>
  <dc:title>КАМЧАТСКАЯ ОБЛАСТЬ</dc:title>
</cp:coreProperties>
</file>