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«  28  »    декабря   2016г.                                                                  № 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-я очередная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о втором чтении Решения «О бюджете Новоавачинского сельского поселения н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«О бюджете Новоавачинского сельского поселения на 2017 год», внесенный главой Новоавачинского сельского поселения, 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Ф», проектом Закона Камчатского края «О краевом бюджете на 2017 год  и на плановый период 2018 и 2019 годов», Уставом Новоавачинского сельского поселения и Положением «О бюджетном устройстве и бюджетном процессе в Новоавачинском поселен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о втором (окончательном) чтении Решение «О бюджете Новоавачинского сельского поселения на 2017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бюджете Новоавачинского сельского поселения на 2017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3-12-12T09:20:00Z</cp:lastPrinted>
  <dcterms:modified xsi:type="dcterms:W3CDTF">2017-01-09T04:35:00Z</dcterms:modified>
  <cp:revision>124</cp:revision>
  <dc:subject/>
  <dc:title/>
</cp:coreProperties>
</file>