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«  28  »    декабря  2016г.                                                              №    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-я очередная сессия</w:t>
      </w:r>
    </w:p>
    <w:p>
      <w:pPr>
        <w:pStyle w:val="Normal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 проекте Решения «О внесении изменений в Решение от 30.12.2015 № 24 «О бюджете Новоавачинского сельского поселения на 2016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Бюджетным Кодексом Российской Федерации, Уставом Новоавачинского сельского поселения, Положением «О бюджетном устройстве и бюджетном процессе Новоавачи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инять Решение «О внесении изменений в Решение от 30.12.2015    № 24 «О бюджете Новоавачинского сельского поселения на 2016 год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править Решение «О внесении изменений в Решение от 30.12.2015 № 24 «О бюджете Новоавачинского сельского поселения на 2016 год» Главе Новоавачинского сельского поселения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   30   »     декабря   2016г.                                                          №   36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от 30.12.2015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бюджете Новоавачинского сельского поселения на 2016 год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«  28  »     декабря    2016 года   №   90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30.12.2015 № 24 «О бюджете Новоавачинского сельского поселения на 2016 год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бзац 1 статьи 1 изложить в редакции «</w:t>
      </w:r>
      <w:r>
        <w:rPr>
          <w:sz w:val="28"/>
        </w:rPr>
        <w:t xml:space="preserve">Утвердить бюджет </w:t>
      </w:r>
      <w:r>
        <w:rPr>
          <w:sz w:val="28"/>
          <w:szCs w:val="28"/>
        </w:rPr>
        <w:t>Новоавачинского</w:t>
      </w:r>
      <w:r>
        <w:rPr>
          <w:sz w:val="28"/>
        </w:rPr>
        <w:t xml:space="preserve"> сельского поселения (далее – местный бюджет)  на 2016 год по прогнозируемому общему объему доходов в сумме 53850,22196 тыс. рублей и по общему объему расходов в сумме 56076,31743 тыс. рублей»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абзац 6 статьи 1 изложить в редакции</w:t>
      </w:r>
      <w:r>
        <w:rPr>
          <w:sz w:val="28"/>
        </w:rPr>
        <w:t xml:space="preserve"> «</w:t>
      </w:r>
      <w:r>
        <w:rPr>
          <w:sz w:val="28"/>
          <w:szCs w:val="28"/>
        </w:rPr>
        <w:t>Утвердить объем бюджетных ассигнований дорожного фонда Новоавачинского сельского поселения на 2016 год в размере  2282,5 тыс.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я  3, 4, 5, 6, 7, 8 изложить в редакции согласно приложениям  3, 4, 5, 6, 7, 8 к настоящим изменения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О.А.Прокопенко</w:t>
        <w:tab/>
        <w:tab/>
        <w:tab/>
        <w:t xml:space="preserve">                             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User</cp:lastModifiedBy>
  <cp:lastPrinted>2014-10-06T10:09:00Z</cp:lastPrinted>
  <dcterms:modified xsi:type="dcterms:W3CDTF">2017-01-09T03:53:00Z</dcterms:modified>
  <cp:revision>902</cp:revision>
  <dc:subject/>
  <dc:title/>
</cp:coreProperties>
</file>