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«      »                 2016г.                              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 сессия</w:t>
      </w:r>
    </w:p>
    <w:p>
      <w:pPr>
        <w:pStyle w:val="Normal"/>
        <w:rPr/>
      </w:pPr>
      <w:r>
        <w:rPr>
          <w:sz w:val="28"/>
          <w:szCs w:val="28"/>
        </w:rPr>
        <w:t>третье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во втором чтении Решения «О бюджете Новоавачинского сельского поселения на 2017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ев проект Решения «О бюджете Новоавачинского сельского поселения на 2017 год», внесенный главой Новоавачинского сельского поселения, руководствуясь Бюджетным Кодексом Российской Федерации, Федеральным законом от 06.10.2003 года № 131-ФЗ «Об общих принципах организации местного самоуправления в РФ», проектом Закона Камчатского края «О краевом бюджете на 2017 год  и на плановый период 2018 и 2019 годов», Уставом Новоавачинского сельского поселения и Положением «О бюджетном устройстве и бюджетном процессе в Новоавачинском поселении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во втором (окончательном) чтении Решение «О бюджете Новоавачинского сельского поселения на 2017 год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править Решение «О бюджете Новоавачинского сельского поселения на 2017 год» главе Новоавачинского сельского поселения для подписания и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Новоавачинского сельского поселения                                    Н.А.Жикривецкая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3:29:00Z</dcterms:created>
  <dc:creator>Супер</dc:creator>
  <dc:description/>
  <cp:keywords/>
  <dc:language>en-US</dc:language>
  <cp:lastModifiedBy>User</cp:lastModifiedBy>
  <cp:lastPrinted>2013-12-12T09:20:00Z</cp:lastPrinted>
  <dcterms:modified xsi:type="dcterms:W3CDTF">2016-11-09T02:48:00Z</dcterms:modified>
  <cp:revision>123</cp:revision>
  <dc:subject/>
  <dc:title/>
</cp:coreProperties>
</file>