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 О С С И Й С К А Я  Ф Е Д Е Р А Ц И 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КАМЧАТСКИЙ КРАЙ</w:t>
      </w:r>
    </w:p>
    <w:p>
      <w:pPr>
        <w:pStyle w:val="Heading2"/>
        <w:spacing w:lineRule="auto" w:line="360"/>
        <w:rPr/>
      </w:pPr>
      <w:r>
        <w:rPr/>
        <w:t>ЕЛИЗОВСКИЙ  МУНИЦИПАЛЬНЫЙ РАЙОН</w:t>
      </w:r>
    </w:p>
    <w:p>
      <w:pPr>
        <w:pStyle w:val="Heading1"/>
        <w:rPr>
          <w:sz w:val="24"/>
        </w:rPr>
      </w:pPr>
      <w:r>
        <w:rPr>
          <w:sz w:val="24"/>
        </w:rPr>
        <w:t>АДМИНИСТРАЦИЯ НОВОАВАЧИНСКОГО СЕЛЬСКОГО ПОСЕЛЕНИЯ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Heading3"/>
        <w:spacing w:lineRule="auto" w:line="24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«  18    »    октября  2016г.                                                              №  20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98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Новоавачинского сельского поселения «Развитие сельских территорий Новоавачинского сельского поселения на 2014 - 2018 годы», утвержденную Постановлением главы администрации Новоавачинского сельского поселения от 27.12.2013 № 2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муниципальную программу Новоавачинского сельского поселения «Развитие сельских территорий Новоавачинского сельского поселения на 2014 - 2018 годы», утвержденную постановлением администрации Новоавачинского сельского поселения от 27.12.2013 № 236,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</w:rPr>
        <w:t>. Контроль над исполнением настоящего постановления возложить на  начальника отдела экономики, финансов и имущественных отношений администрации Новоавачинского сельского поселения - Онищенко Е.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вступает с силу после его официального обнародования и распространяется на правоотношения, возникшие с 1 января 2016 год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О.А.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Новоавачинского сель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еления от 18.10.2016 №  20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программу Новоавач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их территорий Новоавачинского сельского поселения на 2014 - 2018 годы», утвержденную постановлением администрации Новоавачинского сельского поселения от 27.12.2013 № 236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-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дел «Объемы бюджетных ассигнований Программы» паспорта Программы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за счет всех источников составляет 17253,74 тыс. рублей, в том числе из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ого края – 15479,7 тыс.рублей, из них по го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5479,7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авачинского сельского поселения – 1774,04 тыс. рублей, из них по год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774,04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 30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 700,0 тыс.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е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мероприятия по реализации муниципальной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«Развитие сельских территорий Новоавачинского сельского поселения на 2014-2018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1080"/>
        <w:gridCol w:w="1260"/>
        <w:gridCol w:w="1367"/>
        <w:gridCol w:w="1715"/>
        <w:gridCol w:w="1476"/>
        <w:gridCol w:w="1532"/>
        <w:gridCol w:w="230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 Программ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Срок исполнения мероприятий</w:t>
            </w:r>
          </w:p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Программы</w:t>
            </w:r>
          </w:p>
        </w:tc>
        <w:tc>
          <w:tcPr>
            <w:tcW w:w="7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ельные объемы финансирования</w:t>
            </w:r>
          </w:p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(тыс.руб.)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Исполнители мероприятий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6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источникам финансирования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Федеральный бюдже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аевой</w:t>
            </w:r>
          </w:p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юджет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ные бюдже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 по программе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2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7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Cs w:val="24"/>
              </w:rPr>
              <w:t>7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дпрограмма 1. Устойчивое развитие сельских территорий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проектно-сметной документации и строительство водопровода в п.Красный (частный сек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проектно-сметной документации и строительство водопровода в п.Новый (частный сек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проектно-сметной документации и реконструкция водопровода в п.Новый (многоэтажные, многоквартирные до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проектно-сметной документации и реконструкция водопровода в п.Нагорный (многоэтажные, многоквартирные до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работка проектно-сметной документации и реконструкция водопровода в п.Двуречье (частный секто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/>
              <w:t>Изготовление проектной документации и завершение строительства объекта «Реконструкция Дома культуры пос. Нов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7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.6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еконструкция существующего Дома культуры в пос.Новый, ул.Молодежная 5 (со спортивным залом), (проектные рабо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5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97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5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pacing w:lineRule="auto" w:line="240" w:before="0" w:after="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120" w:right="200" w:hanging="0"/>
      <w:jc w:val="center"/>
    </w:pPr>
    <w:rPr>
      <w:rFonts w:ascii="Arial" w:hAnsi="Arial" w:eastAsia="Times New Roman" w:cs="Arial"/>
      <w:b/>
      <w:i/>
      <w:color w:val="auto"/>
      <w:sz w:val="24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 w:before="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mesNewRoman14">
    <w:name w:val="Стиль Основной текст + Times New Roman 14 пт Авто По центру"/>
    <w:basedOn w:val="TextBody"/>
    <w:qFormat/>
    <w:pPr>
      <w:autoSpaceDE w:val="false"/>
      <w:spacing w:before="0" w:after="0"/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21:45:00Z</dcterms:created>
  <dc:creator>2</dc:creator>
  <dc:description/>
  <cp:keywords/>
  <dc:language>en-US</dc:language>
  <cp:lastModifiedBy>User</cp:lastModifiedBy>
  <cp:lastPrinted>2015-02-19T10:59:00Z</cp:lastPrinted>
  <dcterms:modified xsi:type="dcterms:W3CDTF">2016-10-20T04:29:00Z</dcterms:modified>
  <cp:revision>169</cp:revision>
  <dc:subject/>
  <dc:title/>
</cp:coreProperties>
</file>