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 О С С И Й С К А Я  Ф Е Д Е Р А Ц И Я</w:t>
      </w:r>
    </w:p>
    <w:p>
      <w:pPr>
        <w:pStyle w:val="Subtitle"/>
        <w:jc w:val="center"/>
        <w:rPr>
          <w:sz w:val="26"/>
        </w:rPr>
      </w:pPr>
      <w:r>
        <w:rPr>
          <w:sz w:val="26"/>
        </w:rPr>
        <w:t>КАМЧАТСКИЙ КРАЙ</w:t>
      </w:r>
    </w:p>
    <w:p>
      <w:pPr>
        <w:pStyle w:val="Heading2"/>
        <w:spacing w:lineRule="auto" w:line="360"/>
        <w:rPr/>
      </w:pPr>
      <w:r>
        <w:rPr/>
        <w:t>ЕЛИЗОВСКИЙ  МУНИЦИПАЛЬНЫЙ РАЙОН</w:t>
      </w:r>
    </w:p>
    <w:p>
      <w:pPr>
        <w:pStyle w:val="Heading1"/>
        <w:rPr>
          <w:sz w:val="24"/>
        </w:rPr>
      </w:pPr>
      <w:r>
        <w:rPr>
          <w:sz w:val="24"/>
        </w:rPr>
        <w:t>АДМИНИСТРАЦИЯ НОВОАВАЧИНСКОГО СЕЛЬСКОГО ПОСЕЛЕНИЯ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Heading3"/>
        <w:spacing w:lineRule="auto" w:line="240"/>
        <w:rPr/>
      </w:pPr>
      <w:r>
        <w:rPr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От « 18  »     октября      2016г.                                                              №     201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98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Новоавачинского сельского поселения «Развитие культуры в Новоавачинском сельском поселении на 2014-2018 годы», утвержденную Постановлением главы администрации Новоавачинского сельского поселения от 27.12.2013 № 2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муниципальную программу Новоавачинского сельского поселения «Развитие культуры в Новоавачинском сельском поселении на 2014-2018 годы», утвержденную постановлением администрации Новоавачинского сельского поселения от 27.12.2013 № 236, измен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</w:rPr>
        <w:t>. Контроль над исполнением настоящего постановления возложить на  начальника отдела экономики, финансов и имущественных отношений администрации Новоавачинского сельского поселения - Онищенко Е.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Настоящее постановление вступает с силу после его официального обнародования и распространяется на правоотношения, возникшие с 1 января 2016 год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О.А.Проко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авачин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еления от 18.10.2016 № 20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Новоава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культуры в Новоавачинском сельском поселении на 2014-2018 годы», утвержденную постановлением администрации Новоавачинского сельского поселения от 27.12.2013 № 236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здел «Объемы бюджетных ассигнований Программы» паспорта Программы изложить 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необходимых финансовых средств на 2014-2018 годы составляет 1570,0 тыс. руб.,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5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- 430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40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бюджета Камчатского края 435,0 тыс.руб.,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435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- 0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0,0 тыс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бюджета Новоавачинского сельского поселения 1135,0 тыс.руб.,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115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150,0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- 430,0 тыс.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40,0 тыс.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 В разделе 2. « Цель, задачи и мероприятия Программы, сроки и этапы ее реализации, ресурсное обеспечение» слова «Общий объем необходимых финансовых средств на 2014-2018 годы составляет 1270,0 тыс. руб., в том числе:- из местного бюджета – 1270,0 тыс. руб.» заменить словами «Общий объем необходимых финансовых средств на 2014-2018 годы составляет 1570,0 тыс. руб., в том числе:- из местного бюджета – 1135,0 тыс. руб.».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новные мероприятия по реализации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Культура Новоавачинского сельского поселения на 2014-2018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1080"/>
        <w:gridCol w:w="1260"/>
        <w:gridCol w:w="1367"/>
        <w:gridCol w:w="1715"/>
        <w:gridCol w:w="1476"/>
        <w:gridCol w:w="1532"/>
        <w:gridCol w:w="230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 мероприятий</w:t>
            </w:r>
          </w:p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ельные объемы финансирования</w:t>
            </w:r>
          </w:p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тыс.руб.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и мероприятий Программ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по источникам финансирован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/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раевой</w:t>
            </w:r>
          </w:p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юдже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ные бюдже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 по программе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7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3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/>
            </w:pPr>
            <w:r>
              <w:rPr>
                <w:szCs w:val="24"/>
              </w:rPr>
              <w:t>44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/>
            </w:pPr>
            <w:r>
              <w:rPr>
                <w:szCs w:val="24"/>
              </w:rPr>
              <w:t>44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1. Традиционная культура и народное творчество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/>
              <w:t>Организация и проведение мероприятий по сохранению нематериального культурного наследия народов Камчатского кр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/>
              <w:t>Поддержка культурных мероприятий, включая организацию и проведение фестивалей, народных праздников, выставок и конкурсов народного творчества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2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/>
              <w:t>Участие художественных коллективов и исполнителей  в творческих мероприятиях, межрегионального и региональ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дпрограмма 2. </w:t>
            </w:r>
            <w:r>
              <w:rPr/>
              <w:t>Обеспечение условий реализации Программы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/>
              <w:t>Развитие инфраструктуры в сфере культуры (проектирование, строительство, проведение капитальных ремонтов зданий, укрепление материально-технической баз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5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1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.1.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обретение специального (светового) оборудования для муниципальных учреждений культуры клубн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120" w:right="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4">
    <w:name w:val="Стиль Основной текст + Times New Roman 14 пт Авто По центру"/>
    <w:basedOn w:val="TextBody"/>
    <w:qFormat/>
    <w:pPr>
      <w:autoSpaceDE w:val="false"/>
      <w:spacing w:before="0" w:after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1:45:00Z</dcterms:created>
  <dc:creator>2</dc:creator>
  <dc:description/>
  <cp:keywords/>
  <dc:language>en-US</dc:language>
  <cp:lastModifiedBy>User</cp:lastModifiedBy>
  <dcterms:modified xsi:type="dcterms:W3CDTF">2016-10-20T04:25:00Z</dcterms:modified>
  <cp:revision>150</cp:revision>
  <dc:subject/>
  <dc:title/>
</cp:coreProperties>
</file>