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  <w:t>Р О С С И Й С К А Я  Ф Е Д Е Р А Ц И Я</w:t>
      </w:r>
    </w:p>
    <w:p>
      <w:pPr>
        <w:pStyle w:val="Subtitle"/>
        <w:jc w:val="center"/>
        <w:rPr>
          <w:sz w:val="26"/>
        </w:rPr>
      </w:pPr>
      <w:r>
        <w:rPr>
          <w:sz w:val="26"/>
        </w:rPr>
        <w:t>КАМЧАТСКИЙ КРАЙ</w:t>
      </w:r>
    </w:p>
    <w:p>
      <w:pPr>
        <w:pStyle w:val="Heading2"/>
        <w:spacing w:lineRule="auto" w:line="360"/>
        <w:rPr/>
      </w:pPr>
      <w:r>
        <w:rPr/>
        <w:t>ЕЛИЗОВСКИЙ  МУНИЦИПАЛЬНЫЙ РАЙОН</w:t>
      </w:r>
    </w:p>
    <w:p>
      <w:pPr>
        <w:pStyle w:val="Heading1"/>
        <w:rPr>
          <w:sz w:val="24"/>
        </w:rPr>
      </w:pPr>
      <w:r>
        <w:rPr>
          <w:sz w:val="24"/>
        </w:rPr>
        <w:t>АДМИНИСТРАЦИЯ НОВОАВАЧИНСКОГО СЕЛЬСКОГО ПОСЕЛЕНИЯ</w:t>
      </w:r>
    </w:p>
    <w:p>
      <w:pPr>
        <w:pStyle w:val="Normal"/>
        <w:spacing w:lineRule="auto" w:line="480"/>
        <w:rPr/>
      </w:pPr>
      <w:r>
        <w:rPr/>
        <w:t xml:space="preserve"> </w:t>
      </w:r>
    </w:p>
    <w:p>
      <w:pPr>
        <w:pStyle w:val="Heading3"/>
        <w:spacing w:lineRule="auto" w:line="240"/>
        <w:rPr/>
      </w:pPr>
      <w:r>
        <w:rPr/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«   18   »    октября    2016г.                                                                №   20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>
          <w:trHeight w:val="1980" w:hRule="atLeast"/>
        </w:trPr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внесении изменений в муниципальную программу Новоавачинского сельского поселения 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 и услугами по благоустройству территории на 2014-2018 годы», утвержденную Постановлением главы администрации Новоавачинского сельского поселения от 27.12.2013 № 2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Внести в муниципальную программу Новоавачинского сельского поселения 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 и услугами по благоустройству территории на 2014-2018 годы», утвержденную Постановлением главы администрации Новоавачинского сельского поселения от 27.12.2013 № 236, изменения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</w:rPr>
        <w:t>. Контроль над исполнением настоящего постановления возложить на  начальника отдела экономики, финансов и имущественных отношений администрации Новоавачинского сельского поселения - Онищенко Е.М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. Настоящее постановление вступает с силу после его официального обнародования и распространяется на правоотношения, возникшие с 1 января 2016 год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авачин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О.А.Проко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18.10.2016 № 20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муниципальную программу Новоавачинского сельского поселения </w:t>
      </w:r>
      <w:r>
        <w:rPr>
          <w:sz w:val="28"/>
        </w:rPr>
        <w:t>«Энергоэффективность, развитие энергетики и коммунального хозяйства, обеспечение жителей Новоавачинского сельского поселения коммунальными услугами и услугами по благоустройству территории на 2014-2018 годы»</w:t>
      </w:r>
      <w:r>
        <w:rPr>
          <w:sz w:val="28"/>
          <w:szCs w:val="28"/>
        </w:rPr>
        <w:t>, утвержденную постановлением администрации Новоавачинского сельского поселения от 27.12.2013 № 236 (далее -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Раздел «Объемы бюджетных ассигнований Программы» паспорта Программы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за счет всех источников составляет 35903,9547 тыс. рублей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12010,2987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13414,25599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5900,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257,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2322,2 тыс.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Камчатского края 26436,32121 тыс.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8930,2412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12978,78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4527,3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0,0 тыс.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Новоавачинского сельского поселения – 9141,73349 тыс. 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2754,1575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435,47599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1372,8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257,1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322,2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внебюджетных источников 325,9 тыс. рублей, из них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5,9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0,0 тыс.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2. В Подпрограмме 1 </w:t>
      </w:r>
      <w:r>
        <w:rPr>
          <w:b w:val="false"/>
        </w:rPr>
        <w:t xml:space="preserve">«Энергосбережение и повышение энергетической эффективности» </w:t>
      </w:r>
      <w:r>
        <w:rPr>
          <w:b w:val="false"/>
          <w:sz w:val="28"/>
          <w:szCs w:val="28"/>
        </w:rPr>
        <w:t>(далее – Подпрограмма 1) раздел «Объемы бюджетных ассигнований Подпрограммы» паспорта Подпрограммы 1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1 за счет всех источников составляет 11705,43281 тыс. рублей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3438,996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7668,0368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355,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1,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122,2 тыс.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Камчатского края 10633,616 тыс.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2948,436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7393,18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292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0,0 тыс.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Новоавачинского сельского поселения – 745,91681тыс. 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164,66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274,8568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63,1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21,1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22,2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внебюджетных источников 325,5 тыс. рублей, из них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5,9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 тыс.рубле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рублей</w:t>
            </w:r>
          </w:p>
        </w:tc>
      </w:tr>
    </w:tbl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3. В Подпрограмме 2 «Чистая вода» (далее – Подпрограмма 2) раздел «Объемы бюджетных ассигнований Подпрограммы» паспорта Подпрограммы 2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2 за счет всех источников составляет 7507,8 тыс. рублей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164,3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4522,5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485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36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200,0 тыс.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Камчатского края 7053,5 тыс.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161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4457,2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2435,3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0,0 тыс.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Новоавачинского сельского поселения – 454,3 тыс. 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3,3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65,3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49,7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6,0 тыс.рубле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0,0 тыс.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4. В Подпрограмме 3 «Комплексное благоустройство населенных пунктов» (далее – Подпрограмма 3) раздел «Объемы бюджетных ассигнований Подпрограммы» паспорта Подпрограммы 3 изложить в следующе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3 за счет всех источников составляет 16690,72189 тыс. рублей из них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8407,0027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1223,71918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306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200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2000,0 тыс.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Камчатского края 8749,20521 тыс.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5820,80521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1128,4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180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0,0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8 год – 0,0 тыс.рубле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бюджета Новоавачинского сельского поселения – 7941,51668 тыс. рублей, из них по годам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 год – 2586,1975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год – 95,31918 тыс.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1020,0 тыс.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000,0 тыс.рубле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000,0 тыс.рублей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ложение изложить в следующей редакц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сновные мероприятия по реализации муниципальной программы «Энергоэффективность, развитие энерге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ммунального хозяйства, обеспечение жителей Новоавачинского сельского поселения коммунальными услугами и услугами по благоустройству территории 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0"/>
        <w:gridCol w:w="900"/>
        <w:gridCol w:w="63"/>
        <w:gridCol w:w="1800"/>
        <w:gridCol w:w="68"/>
        <w:gridCol w:w="1007"/>
        <w:gridCol w:w="73"/>
        <w:gridCol w:w="1872"/>
        <w:gridCol w:w="1620"/>
        <w:gridCol w:w="122"/>
        <w:gridCol w:w="1260"/>
        <w:gridCol w:w="234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ероприятий Программы</w:t>
            </w:r>
          </w:p>
        </w:tc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рок исполнения мероприятий</w:t>
            </w:r>
          </w:p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граммы</w:t>
            </w:r>
          </w:p>
        </w:tc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ельные объемы финансирования</w:t>
            </w:r>
          </w:p>
          <w:p>
            <w:pPr>
              <w:pStyle w:val="11"/>
              <w:tabs>
                <w:tab w:val="clear" w:pos="708"/>
                <w:tab w:val="left" w:pos="555" w:leader="none"/>
                <w:tab w:val="center" w:pos="3567" w:leader="none"/>
              </w:tabs>
              <w:ind w:hanging="0"/>
              <w:rPr/>
            </w:pPr>
            <w:r>
              <w:rPr>
                <w:szCs w:val="24"/>
              </w:rPr>
              <w:tab/>
              <w:tab/>
              <w:t>(тыс.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Исполнители мероприятий Программы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по источникам финансирова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Феде-ральны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раевой бюджет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небюджетные источники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Всего по Программе, в т.ч.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903,954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436,3212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41,73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5,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010,2987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30,2412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54,15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5,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414,2559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978,7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35,47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900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27,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57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25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22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дпрограмма 1. Энергосбережение и повышение энергетической эффективности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Всего по Подпрограмме  1, в т.ч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705,432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33,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45,9168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5,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38,9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48,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4,6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5,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668,0368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393,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4,8568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55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63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1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1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2,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2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Проведение энергосберегающих мероприятий по результатам проведенных энергетических обследований в учреждениях согласно составленным энергетическим паспор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26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26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6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Капитальный ремонт, замена ветхих и аварийных с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603,878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94,6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9,2628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758,996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01,4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7,56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644,8828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393,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1,7028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8"/>
              </w:rPr>
              <w:t>Проведение технического учета и инвентаризации объектов топливно-энергетического и жилищно-коммунального комплек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8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4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4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8"/>
              </w:rPr>
              <w:t>Установка коллективных (общедомовых) приборов учета в многоквартирных домах, индивидуальных приборов учета для малоимущих граждан, узлов учета  тепловой энергии на источниках тепло-, водоснабжения на отпуск коммунальных ресур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94,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5,9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5,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99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Реализация мероприятий в рамках заключенных концессионных соглашений, направленных на реализацию мероприятий Программы газификации Камчатского края </w:t>
            </w:r>
          </w:p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,153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3,1539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,1539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3,1539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5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2. Чистая вода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Всего по Подпрограмме  2, в т.ч.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507,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5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4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4,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522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4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85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36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6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2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Проведение мероприятий, направленных на решение вопросов по улучшению работы систем водоснабжения и водоотведения (установка приборов учета, модернизация энергомеханического оборудования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4,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4,3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Реконструкция и строительство систем водоснабжени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775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9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3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122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85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68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.2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Холодное водоснабжение в п.Красный Новоавачинского сельского поселения (в том числе проект планировки территории с проектом межевания, проектные работы и государственная экспертиза проектной документации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122,5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>
          <w:trHeight w:val="310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85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3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9,7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Реконструкция и строительство систем водоотведени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168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16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68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68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Проведение кадастровых работ в отношении муниципальных объектов водоснабжения и водоотведени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53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дпрограмма  3. Комплексное благоустройство населенных пунктов 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Всего по Подпрограмме  3, в т.ч.: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690,72189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749,20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941,5166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407,002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820,80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86,197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23,719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5,3191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306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26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20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20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 и ремонт автомобильных дорог общего пользования в населенных пунктах (в том числе элементов улично-дорожной сети, включая тротуары и парковки)  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566,902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20,80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746,097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366,9027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20,805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46,097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5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85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85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Капитальный ремонт и ремонт дворовых территорий многоквартирных домов и проездов к ним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8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8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Ремонт и реконструкция элементов архитектуры ландшафта (лестниц, барьерных ограждений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Приобретение строительно-дорожной и коммунальной техники, устройство площадок под установку мусоросборных контейнеров, приобретение мусоросборных контейнеров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3.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Ремонт и  реконструкция уличных сетей наружного освещения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24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2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2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3.6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Обустройство мест массового отдыха населения, мест традиционного захоронения, ремонт (реконструкция) устройства ограждений объектов социальной сферы, парков, скверов</w:t>
            </w:r>
          </w:p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31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31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6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5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3.7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Устройство, проектирование, восстановление детских и других придомовых площадок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5,419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5,4191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,1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0,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5,31918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5,31918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5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/>
            </w:pPr>
            <w:r>
              <w:rPr>
                <w:szCs w:val="24"/>
              </w:rPr>
              <w:t>100,0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3.8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Обустройство сквера по ул.Совхозная в п.Нагорный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8,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Администрация Новоавачинского сельского поселения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28,4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2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11"/>
        <w:ind w:firstLine="709"/>
        <w:rPr/>
      </w:pPr>
      <w:r>
        <w:rPr/>
      </w:r>
    </w:p>
    <w:p>
      <w:pPr>
        <w:pStyle w:val="11"/>
        <w:ind w:firstLine="709"/>
        <w:rPr/>
      </w:pPr>
      <w:r>
        <w:rPr/>
      </w:r>
    </w:p>
    <w:p>
      <w:pPr>
        <w:pStyle w:val="11"/>
        <w:ind w:firstLine="709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11"/>
        <w:ind w:firstLine="709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BodyTextKeepChar">
    <w:name w:val="Body Text Keep Char"/>
    <w:qFormat/>
    <w:rPr>
      <w:spacing w:val="-5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4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/>
      <w:ind w:firstLine="60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3">
    <w:name w:val=" Знак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hanging="0"/>
      <w:jc w:val="both"/>
    </w:pPr>
    <w:rPr>
      <w:spacing w:val="-5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22:17:00Z</dcterms:created>
  <dc:creator>Пользователь</dc:creator>
  <dc:description/>
  <cp:keywords/>
  <dc:language>en-US</dc:language>
  <cp:lastModifiedBy>User</cp:lastModifiedBy>
  <cp:lastPrinted>2016-10-13T15:25:00Z</cp:lastPrinted>
  <dcterms:modified xsi:type="dcterms:W3CDTF">2016-10-20T04:27:00Z</dcterms:modified>
  <cp:revision>967</cp:revision>
  <dc:subject/>
  <dc:title>Р О С С И Й С К А Я  Ф Е Д Е Р А Ц И Я</dc:title>
</cp:coreProperties>
</file>