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Я НОВОАВАЧИНСКОГО СЕЛЬСКОГО ПОСЕЛЕНИЯ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spacing w:lineRule="auto" w:line="24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«   18    »     октября   2016г.                                                          №    20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98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Новоавачинского сельского поселения «Развитие транспортной системы в Новоавачинском сельском поселении на 2014-2018 годы», утвержденную Постановлением главы администрации Новоавачинского сельского поселения от 27.12.2013 № 2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Новоавачинского сельского поселения «Развитие транспортной системы в Новоавачинском сельском поселении на 2014-2018 годы», утвержденную постановлением администрации Новоавачинского сельского поселения от 27.12.2013 № 236,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</w:rPr>
        <w:t>. Контроль над исполнением настоящего постановления возложить на  начальника отдела экономики, финансов и имущественных отношений администрации Новоавачинского сельского поселения - Онищенко Е.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с силу после его официального обнародования и распространяется на правоотношения, возникшие с 1 января 2016 г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О.А.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авачин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еления от 18.10.2016  №  20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в Новоавачинском сельском поселении на 2014-2018 годы», утвержденную постановлением администрации Новоавачинского сельского поселения от 27.12.2013 № 236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дел «Объемы бюджетных ассигнований Программы» паспорта Программы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всех источников составляет 7809,08116 тыс. рублей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краевого бюджета 0,0 тыс. рублей,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0,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з бюджета Новоавачинского сельского поселения – 7809,08116 тыс. 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70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1918,71116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5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1680,37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 2460,0 тыс.рублей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В разделе 2. « Цель, задачи и мероприятия Программы, сроки и этапы ее реализации, ресурсное обеспечение» слова «Общий объем финансирования Программы за счет всех источников составляет 69075,6 тыс. руб., в том числе за счет средств:- краевого бюджета – 58233,6 тыс.рублей; - местного бюджета – 10842,0 тыс. руб.» заменить словами «Общий объем финансирования Программы за счет всех источников составляет 7809,08116 тыс. руб., в том числе за счет средств:- краевого бюджета – 0,0 тыс.рублей; - местного бюджета – 7809,08116 тыс. руб.»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сновные мероприятия по реализации муниципальной программы «Развитие транспортной системы в Новоавачинском сельском поселении на 2014-2018 годы</w:t>
      </w:r>
      <w:r>
        <w:rPr/>
        <w:t>»</w:t>
      </w:r>
    </w:p>
    <w:tbl>
      <w:tblPr>
        <w:tblW w:w="15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080"/>
        <w:gridCol w:w="1584"/>
        <w:gridCol w:w="1367"/>
        <w:gridCol w:w="1715"/>
        <w:gridCol w:w="1476"/>
        <w:gridCol w:w="1532"/>
        <w:gridCol w:w="2031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 мероприятий</w:t>
            </w:r>
          </w:p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ельные объемы финансирования</w:t>
            </w:r>
          </w:p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 мероприятий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источникам финансирования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Федеральный </w:t>
            </w:r>
          </w:p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по Программе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809,081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809,081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18,711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18,711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10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80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8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24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6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1. Развитие дорожного хозяйства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оектирование, строительство и реконструкция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20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2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0,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0,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/>
            </w:pPr>
            <w:r>
              <w:rPr>
                <w:szCs w:val="24"/>
              </w:rPr>
              <w:t>156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6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апитальный ремонт, ремонт и содержание автомобильных дорог общего пользования местного значения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88,711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88,711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18,711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18,7111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2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56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56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dcterms:modified xsi:type="dcterms:W3CDTF">2016-10-20T04:28:00Z</dcterms:modified>
  <cp:revision>218</cp:revision>
  <dc:subject/>
  <dc:title/>
</cp:coreProperties>
</file>