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20  »       июня    2016г.                                                          №  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-я внеочередная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оекте Решения «О внесении изменений в Решение от 30.12.2015 № 24 «О бюджете Новоавачинского сельского поселения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30.12.2015    № 24 «О бюджете Новоавачинского сельского поселения на 2016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30.12.2015 № 24 «О бюджете Новоавачинского сельского поселения на 2016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 21    »       июня    2016г.                                                          №   19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30.12.2015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6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 20   »       июня     2016 года   №   5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30.12.2015 № 24 «О бюджете Новоавачинского сельского поселения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 6,7, 8 изложить в редакции согласно приложениям  6,7, 8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О.А.Прокопенко   </w:t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6-06-30T00:36:00Z</dcterms:modified>
  <cp:revision>815</cp:revision>
  <dc:subject/>
  <dc:title/>
</cp:coreProperties>
</file>