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  11  »          мая       2016г.                                                          №  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-ая очередная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оекте Решения «О внесении изменений в Решение от 30.12.2015 № 24 «О бюджете Новоавачинского сельского поселения н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Уставом Новоавачинского сельского поселения, Положением «О бюджетном устройстве и бюджетном процессе Новоавач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Решение «О внесении изменений в Решение от 30.12.2015    № 24 «О бюджете Новоавачинского сельского поселения на 2016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внесении изменений в Решение от 30.12.2015 № 24 «О бюджете Новоавачинского сельского поселения на 2016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 12   »         мая         2016г.                                                          №   15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30.12.2015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Новоавачинского сельского поселения на 2016 год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   11    »       мая        2016 года   №   4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30.12.2015 № 24 «О бюджете Новоавачинского сельского поселения на 201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я 6,7 изложить в редакции согласно приложениям 6,7 к настоящим измен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О.А.Прокопенко   </w:t>
        <w:tab/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4-10-06T10:09:00Z</cp:lastPrinted>
  <dcterms:modified xsi:type="dcterms:W3CDTF">2016-05-17T00:08:00Z</dcterms:modified>
  <cp:revision>800</cp:revision>
  <dc:subject/>
  <dc:title/>
</cp:coreProperties>
</file>