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«  06 »      мая   2016 г.                                                                   №   8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вачинского сельского поселения за 1 квартал 2016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ствуясь п.5 ст. 264.2 Бюджет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1 квартал 2016 года по доходам в сумме 8900,93656 тыс.рублей, по расходам – 8620,85083 тыс.рублей. Сумма превышения доходов над расходами (профицит) составила 280,0857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править отчет об исполнении бюджета Новоавачинского сельского поселения за 1 квартал 2016 года в Собрание депутатов Новоавачинского сельского поселения для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Новоавачинского сельского поселения обнародовать ежеквартальные сведения о ходе исполнения бюджета Новоавачинского сельского поселения за 1 квартал 2016 года, ежеквартальные сведения о численности муниципальных служащих органов местного самоуправления Новоавачинского сельского поселения, работников муниципальных учреждений с указанием фактических затрат на их денежное содержание по состоянию на 01 апреля 2016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начальника отдела экономики, финансов и имущественных отношений Онищенко Е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авачин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     О.А. Проко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6:00Z</dcterms:created>
  <dc:creator>2</dc:creator>
  <dc:description/>
  <cp:keywords/>
  <dc:language>en-US</dc:language>
  <cp:lastModifiedBy>User</cp:lastModifiedBy>
  <dcterms:modified xsi:type="dcterms:W3CDTF">2016-05-09T22:52:00Z</dcterms:modified>
  <cp:revision>26</cp:revision>
  <dc:subject/>
  <dc:title/>
</cp:coreProperties>
</file>