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квартальны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бюджета Новоавач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ым отчета об исполнении бюджета Новоавачинского сельского поселения Елизовского муниципального района по состоянию на 01 апреля 2016 года бюджет поселения исполнен по доходам в сумме 8900,93656 тыс.рублей, по расходам – 8620,85083 тыс.рублей. Сумма превышения доходов над расходами (профицит) составила 280,08573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Новоавачинского сельского поселения, работников муниципальных учреждений и фактических затрат на их денежное содержание по состоянию на 01 апреля 2016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, тыс.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34:00Z</dcterms:created>
  <dc:creator>2</dc:creator>
  <dc:description/>
  <cp:keywords/>
  <dc:language>en-US</dc:language>
  <cp:lastModifiedBy>User</cp:lastModifiedBy>
  <cp:lastPrinted>2012-04-26T11:36:00Z</cp:lastPrinted>
  <dcterms:modified xsi:type="dcterms:W3CDTF">2016-05-05T07:14:00Z</dcterms:modified>
  <cp:revision>57</cp:revision>
  <dc:subject/>
  <dc:title/>
</cp:coreProperties>
</file>