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10  »  февраля  2016г.                                                          №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-ая очередная 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оекте Решения «О внесении изменений в Решение от 30.12.2015 № 24 «О бюджете Новоавачинского сельского поселения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5    № 24 «О бюджете Новоавачинского сельского поселения на 2016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5 № 24 «О бюджете Новоавачинского сельского поселения на 2016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11  »    февраля  2016г.                                                             №   01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5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6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10 »   февраля  2016 года   №   2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5 № 24 «О бюджете Новоавачинского сельского поселения на 2016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6 год по прогнозируемому общему объему доходов в сумме 53999,59660 тыс. рублей и по общему объему расходов в сумме 56225,69207 тыс. рублей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2 статьи 1 изложить в редакции «Утвердить размер дефицита местного бюджета на 2016 год в сумме 2226,09547 тыс.рублей или 21,5 %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местного бюджета в сумме 2226,09547 тыс.рублей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абзаце 7 статьи 1 слово «внутреннего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абзаце 3 статьи 7 слово «внутренних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4,5,6,7,8,10  изложить в редакции согласно приложениям 4,5,6,7,8,10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О.А.Прокопенко   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6-02-18T00:53:00Z</dcterms:modified>
  <cp:revision>784</cp:revision>
  <dc:subject/>
  <dc:title/>
</cp:coreProperties>
</file>