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носится администрацией Новоавач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авач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О. А. Прокоп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» декабря 2024 г.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ая очередн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о втором (окончательном) чтении Решения «О бюджете Новоавачинского сельского поселения на 2025 год и на плановый период 2026 и 2027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бюджете Новоавачинского сельского поселения  на 2025 год и на плановый период 2026 и 2027 годов», внесенный Главой Новоавачинского сельского поселения, руководствуясь Бюджетным Кодексом Российской Федерации, Федеральным Законом от 06.10.2003 г. № 131-ФЗ «Об общих принципах организации местного самоуправления в РФ», проектом Закона Камчатского края «О краевом бюджете на 2025 год  и на плановый период 2026 и 2027 годов», Решением администрации Новоавачинского сельского поселения от 08.04.2021 г. «Положение о бюджетном процессе в Новоавачинском сельском поселении», принятым Решением Собрания депутатов Новоавачинского сельского поселения от 07.04.2021 г. № 42, Уставом Новоавачин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о втором (окончательном) чтении Решение «О бюджете Новоавачинского сельского поселения на 2025 и на плановый период 2026 и 2027 годов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бюджете Новоавачинского сельского поселения на 2025 и на плановый период 2026 и 2027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» декабря 2024 г.                                                                                     №  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Новоавачинского сельского поселения                                                             на 2025 год и на плановый период 2026 и 2027 год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» декабря 2024 года №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бюджет поселения)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5 год по прогнозируемому общему объему доходов в сумме 72 138 787,89 рублей, в том числе по объему безвозмездных поступлений от других бюджетов бюджетной системы Российской Федерации в сумме 48 307 227,52 рублей и по общему объему расходов в сумме 73 832 361,16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6 год по прогнозируемому общему объему доходов в сумме 66 906 708,41 рублей, в том числе по объему безвозмездных поступлений от других бюджетов бюджетной системы Российской Федерации в сумме 46 557 114,84 рублей и по общему объему расходов в сумме 67 945 457,27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>-  на 2027 год по прогнозируемому общему объему доходов в сумме                     67 980 912,99 рублей, в том числе по объему безвозмездных поступлений от других бюджетов бюджетной системы Российской Федерации в сумме 46 619 598,42 рублей и по общему объему расходов в сумме                          69 709 366,60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2025 год согласно приложению 1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6 и 2027 годов согласно приложению 1.1.</w:t>
      </w:r>
    </w:p>
    <w:p>
      <w:pPr>
        <w:pStyle w:val="Normal"/>
        <w:ind w:firstLine="284"/>
        <w:jc w:val="both"/>
        <w:rPr/>
      </w:pPr>
      <w:r>
        <w:rPr>
          <w:sz w:val="28"/>
        </w:rPr>
        <w:t>3. Утвердить нормативную величину резервного фонда администрации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</w:rPr>
        <w:t>-  на 2025 год согласно приложению 2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- на плановый период 2026 и 2027 годов </w:t>
      </w:r>
      <w:r>
        <w:rPr>
          <w:sz w:val="28"/>
          <w:szCs w:val="28"/>
        </w:rPr>
        <w:t>согласно приложению 2</w:t>
      </w:r>
      <w:r>
        <w:rPr>
          <w:sz w:val="28"/>
        </w:rPr>
        <w:t xml:space="preserve">.1.    </w:t>
      </w:r>
    </w:p>
    <w:p>
      <w:pPr>
        <w:pStyle w:val="Normal"/>
        <w:ind w:firstLine="284"/>
        <w:jc w:val="both"/>
        <w:rPr/>
      </w:pPr>
      <w:r>
        <w:rPr>
          <w:sz w:val="28"/>
        </w:rPr>
        <w:t>4. Утвердить общий объем бюджетных ассигнований, направляемых на исполнение публичных нормативных обязательств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</w:rPr>
        <w:t>- на 2025 год согласно приложению 3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- на плановый период 2026 и 2027 годов согласно </w:t>
      </w:r>
      <w:r>
        <w:rPr>
          <w:sz w:val="28"/>
          <w:szCs w:val="28"/>
        </w:rPr>
        <w:t>приложению 3</w:t>
      </w:r>
      <w:r>
        <w:rPr>
          <w:sz w:val="28"/>
        </w:rPr>
        <w:t>.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 Утвердить распределение бюджетных ассигнований муниципального дорожного фонда Новоавачинского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2025 год согласно приложению 4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 плановый период 2026 и 2027 годов</w:t>
      </w:r>
      <w:r>
        <w:rPr>
          <w:sz w:val="28"/>
        </w:rPr>
        <w:t xml:space="preserve"> согласно </w:t>
      </w:r>
      <w:r>
        <w:rPr>
          <w:sz w:val="28"/>
          <w:szCs w:val="28"/>
        </w:rPr>
        <w:t>приложению 4.1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6. Установить верхний предел муниципального внутреннего долга Новоавачинского сельского поселения на 2025 год и на плановый период 2026 и 2027 годов </w:t>
      </w:r>
      <w:r>
        <w:rPr>
          <w:sz w:val="28"/>
        </w:rPr>
        <w:t xml:space="preserve">согласно </w:t>
      </w:r>
      <w:r>
        <w:rPr>
          <w:sz w:val="28"/>
          <w:szCs w:val="28"/>
        </w:rPr>
        <w:t>приложению 5</w:t>
      </w:r>
      <w:r>
        <w:rPr>
          <w:color w:val="000000"/>
          <w:sz w:val="28"/>
        </w:rPr>
        <w:t>.</w:t>
      </w:r>
    </w:p>
    <w:p>
      <w:pPr>
        <w:pStyle w:val="Normal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color w:val="000000"/>
          <w:sz w:val="28"/>
          <w:szCs w:val="28"/>
        </w:rPr>
      </w:pPr>
      <w:bookmarkStart w:id="0" w:name="sub_2"/>
      <w:bookmarkEnd w:id="0"/>
      <w:r>
        <w:rPr>
          <w:rStyle w:val="Style15"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bookmarkStart w:id="1" w:name="sub_2"/>
      <w:bookmarkEnd w:id="1"/>
      <w:r>
        <w:rPr>
          <w:b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в бюджет Новоавачинского сельского поселения в 2025 году и в плановом периоде 2026 и 2027 годов подлежат зачислению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пеней и штрафов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доходы бюджета Новоавачинского сельского поселения: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5 год согласно приложению 6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6.1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55"/>
        <w:ind w:right="29" w:firstLine="284"/>
        <w:jc w:val="both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3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Новоавачинского сельского: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5 год согласно приложению 7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7.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разделам и подразделам классификации расходов бюджета Новоавачинского сельского поселения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5 год согласно приложению 8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8.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 бюджета Новоавачинского сельского поселени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5 год согласно приложению 9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 9.1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Установить, что в 2025 году и в плановом периоде 2026 и 2027 годов средства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размере 100 процентов зачисляются в доход бюджета поселения, если иное не предусмотрено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b/>
          <w:sz w:val="28"/>
          <w:szCs w:val="28"/>
        </w:rPr>
        <w:t xml:space="preserve">Статья 5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ключение и оплата муниципальных контрактов, иных договоров, подлежащих исполнению за счет средств бюджета поселения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поселения, производится в пределах доведенных им лимитов бюджетны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1. Утвердить распределение бюджетных ассигнований на реализацию муниципальных программ в разрезе соответствующей каждой программе целевой статье, разделов, подразделов и видов расходов бюджета Новоавачинского сельского поселения: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2025 год согласно приложению 10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- на плановый период 2026 и 2027 годов согласно приложению10.1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программу муниципальных гарантий Новоавачинского сельского поселения в валюте Российской Федерации на 2025 и на плановый период 2026 и 2027 годов согласно приложению 1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заимствований   Новоавачинского сельского поселения на 2025 и на плановый период 2026 и 2027 годов согласно приложению 12.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ить право главным распорядителям и получателям средств бюджета Новоавачинского сельского поселения направлять средства бюджета Новоавачинского сельского поселения на погашение кредиторской задолженности прошлых лет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, что бюджетные ассигнова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 служащих, а также работающих по профессиям рабочих, предусматриваются главным распорядителям средств без учета индекс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8"/>
          <w:szCs w:val="28"/>
        </w:rPr>
        <w:t>2. Установить, что бюджетные ассигнования на обеспечение выполнения функций муниципальных казенных учреждений, финансируемых из бюджета поселения, в части оплаты труда работникам учреждений культуры предусматриваются главным распорядителем средств бюджета поселения без учета индексации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        О.А. Прокопенко</w:t>
      </w:r>
    </w:p>
    <w:sectPr>
      <w:footerReference w:type="default" r:id="rId2"/>
      <w:type w:val="nextPage"/>
      <w:pgSz w:w="11906" w:h="16838"/>
      <w:pgMar w:left="1701" w:right="851" w:gutter="0" w:header="0" w:top="1135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30:00Z</dcterms:created>
  <dc:creator>Супер</dc:creator>
  <dc:description/>
  <cp:keywords/>
  <dc:language>en-US</dc:language>
  <cp:lastModifiedBy>user</cp:lastModifiedBy>
  <cp:lastPrinted>2024-11-13T12:43:00Z</cp:lastPrinted>
  <dcterms:modified xsi:type="dcterms:W3CDTF">2024-11-13T00:43:00Z</dcterms:modified>
  <cp:revision>33</cp:revision>
  <dc:subject/>
  <dc:title/>
</cp:coreProperties>
</file>