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0.2022 г. № 18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м сельском поселе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Новоавачинском сельском поселении» (далее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467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анспорта и дорожного строительства Камчатского края (по согласованию)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дорожного хозяйств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плексной безопасности и устойчивости транспортной систе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роительство, реконструкция и содержание автомобильных дорог общего 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стного значения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улучшение транспортно-эксплуатационных качеств дорожной сет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беспечение круглогодичной доступности дорожной сети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остроенных, реконструированных дорог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6 532,7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786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001,5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745,20 тыс. рублей,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Новоавачинского сельского поселения – 6 532,7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786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001,5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745,2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тыс. рубле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702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1) приведение технических параметров дорог </w:t>
            </w:r>
            <w:r>
              <w:rPr>
                <w:rFonts w:cs="Arial"/>
                <w:sz w:val="28"/>
                <w:szCs w:val="28"/>
              </w:rPr>
              <w:t>общего пользования местного значения поселения</w:t>
            </w: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 в соответствие с нормативными параметрами;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7020" w:leader="none"/>
              </w:tabs>
              <w:ind w:left="0" w:hanging="0"/>
              <w:jc w:val="both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 xml:space="preserve">2) создание условий для формирования доступной для населения дорожной сети;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  <w:tab w:val="left" w:pos="7020" w:leader="none"/>
              </w:tabs>
              <w:ind w:left="0" w:hanging="0"/>
              <w:jc w:val="both"/>
              <w:rPr/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3) сокращение количества ДТП, в первую очередь по причине неудовлетворительных дорожных условий;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  <w:tab w:val="left" w:pos="432" w:leader="none"/>
                <w:tab w:val="left" w:pos="7020" w:leader="none"/>
              </w:tabs>
              <w:ind w:left="0" w:hanging="0"/>
              <w:jc w:val="both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  <w:t>4) совершенствование системы управления дорожным хозяйство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) изменение технической политики в области строительства и реконструкции автодорог с ориентацией на повышение их сроков службы (долговечности, надежности, транспортно-эксплуатационных показателей) с минимизацией затрат на содержание и ремонт сети автомобильных дорог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Style20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20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ф / Зп * 100 %, где: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ли 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= Фф / Фп * 100%, где: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Style20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П = (Сд + Уф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2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П – общая оценка эффективности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д – значение показателя раздела 1 методик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ф – значение показателя раздела 2 методи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Система организации   выполнения   Программы и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исполнением программных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исполнением Программы осуществляет муниципальный заказчик – администрация Новоавачин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Программы реализуются администрацией Новоавачинского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ационального использования средств бюджета администрация Новоавачинского сельского поселения регулярно анализирует работу, проводимую в рамках Программы, эффективность использования финансовых средст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6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283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8" w:hanging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28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283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552" w:hanging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2835" w:hanging="283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119" w:hanging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3402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9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 Нум.1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  <w:jc w:val="left"/>
    </w:pPr>
    <w:rPr>
      <w:rFonts w:cs="Times New Roman"/>
      <w:szCs w:val="20"/>
    </w:rPr>
  </w:style>
  <w:style w:type="paragraph" w:styleId="2">
    <w:name w:val="Список Нум.2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  <w:jc w:val="left"/>
    </w:pPr>
    <w:rPr>
      <w:rFonts w:cs="Times New Roman"/>
      <w:szCs w:val="20"/>
    </w:rPr>
  </w:style>
  <w:style w:type="paragraph" w:styleId="3">
    <w:name w:val="Список Нум.3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4">
    <w:name w:val="Список Нум.4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5">
    <w:name w:val="Список Нум.5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6">
    <w:name w:val="Список Нум.6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7">
    <w:name w:val="Список Нум.7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8">
    <w:name w:val="Список Нум.8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9">
    <w:name w:val="Список Нум.9"/>
    <w:basedOn w:val="Normal"/>
    <w:qFormat/>
    <w:pPr>
      <w:widowControl/>
      <w:numPr>
        <w:ilvl w:val="0"/>
        <w:numId w:val="1"/>
      </w:numPr>
      <w:autoSpaceDE w:val="true"/>
      <w:spacing w:lineRule="auto" w:line="360" w:before="0" w:after="60"/>
      <w:ind w:right="284" w:firstLine="720"/>
    </w:pPr>
    <w:rPr>
      <w:rFonts w:cs="Times New Roman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26:00Z</dcterms:created>
  <dc:creator>Пользователь</dc:creator>
  <dc:description/>
  <cp:keywords/>
  <dc:language>en-US</dc:language>
  <cp:lastModifiedBy>user</cp:lastModifiedBy>
  <cp:lastPrinted>2024-11-13T15:56:00Z</cp:lastPrinted>
  <dcterms:modified xsi:type="dcterms:W3CDTF">2024-11-13T03:56:00Z</dcterms:modified>
  <cp:revision>30</cp:revision>
  <dc:subject/>
  <dc:title/>
</cp:coreProperties>
</file>