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10.2022 г. №189</w:t>
      </w:r>
    </w:p>
    <w:p>
      <w:pPr>
        <w:pStyle w:val="FR1"/>
        <w:spacing w:lineRule="auto" w:line="240" w:before="0" w:after="0"/>
        <w:ind w:left="160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  <w:t>Новоавачинского сельского поселения</w:t>
      </w:r>
    </w:p>
    <w:p>
      <w:pPr>
        <w:pStyle w:val="Heading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еспечение доступным и комфортным жильем жителей </w:t>
      </w:r>
    </w:p>
    <w:p>
      <w:pPr>
        <w:pStyle w:val="Heading"/>
        <w:spacing w:before="0" w:after="0"/>
        <w:jc w:val="center"/>
        <w:rPr>
          <w:sz w:val="32"/>
        </w:rPr>
      </w:pPr>
      <w:r>
        <w:rPr>
          <w:sz w:val="28"/>
          <w:szCs w:val="28"/>
          <w:lang w:val="ru-RU"/>
        </w:rPr>
        <w:t>Новоавачинского сельского поселения»</w:t>
      </w:r>
    </w:p>
    <w:p>
      <w:pPr>
        <w:pStyle w:val="FR1"/>
        <w:spacing w:lineRule="auto" w:line="240" w:before="0" w:after="0"/>
        <w:ind w:left="16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left="160"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jc w:val="center"/>
        <w:rPr>
          <w:szCs w:val="28"/>
        </w:rPr>
      </w:pPr>
      <w:r>
        <w:rPr>
          <w:szCs w:val="28"/>
        </w:rPr>
        <w:t>Паспорт муниципальной программы</w:t>
      </w:r>
    </w:p>
    <w:p>
      <w:pPr>
        <w:pStyle w:val="FR1"/>
        <w:jc w:val="center"/>
        <w:rPr>
          <w:szCs w:val="28"/>
        </w:rPr>
      </w:pPr>
      <w:r>
        <w:rPr>
          <w:szCs w:val="28"/>
        </w:rPr>
        <w:t xml:space="preserve">«Обеспечение доступным и комфортным жильем жителей </w:t>
      </w:r>
    </w:p>
    <w:p>
      <w:pPr>
        <w:pStyle w:val="FR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Новоавачинского сельского поселения» </w:t>
      </w:r>
    </w:p>
    <w:p>
      <w:pPr>
        <w:pStyle w:val="FR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(далее – Программа)</w:t>
      </w:r>
    </w:p>
    <w:p>
      <w:pPr>
        <w:pStyle w:val="FR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09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Новоавачинского сельского поселения 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 Камчатского края (по согласовани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дические лица (Заказчики – застройщики по согласованию)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Стимулирование развития жилищного строительств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2 «Повышение устойчивости жилых домов, основных объектов и систем жизнеобеспеч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ереселение граждан из аварийных жилых домов и непригодных для проживания жилых помещений»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Указ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12 г. № 600 «О мерах по обеспечению граждан Российской Федерации доступным и комфортным жильем и повышению качества жилищно-коммунальных услуг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ая целевая программа «Повышение устойчивости жилых домов, основных объектов и систем жизнеобеспечения в сейсмических районах Российской Федерации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ая целевая программа «Жилище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рограмма Камчатского края «Обеспечение доступным и комфортным жильем жителей Камчатского края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Новоавачинского сельского поселения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внесение изменений в документы территориального планирования и градостроительного зонирования Новоавачинского сельского поселения, разработка документации по планировке территорий Новоавачи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повышение сейсмостойкости жилых домов, основных объектов и систем жизнеобеспе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селение граждан из аварийного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строительство инженерной инфраструктуры.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ланировка территорий на земельные участки (</w:t>
            </w:r>
            <w:r>
              <w:rPr>
                <w:bCs/>
                <w:sz w:val="28"/>
                <w:szCs w:val="28"/>
              </w:rPr>
              <w:t>г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ввод жилья за счет всех источников финансирования (тыс. кв. м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оительство линейных коммунальных и энергетических объектов (единиц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ереселение граждан, проживающих в аварийном жилищном фонде в благоустроенные жилые помещения (челове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иквидация  аварийного жилищного фонда (кв. метров).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ин этап с 2023 года по 2025 год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2 646,04529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571,52663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2 074,51866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, из них за счет средств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го бюджета – 2 619,58483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565,81136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2 053,77347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26,46046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5,71527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20,74519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ожидаемых социально - экономических результатов реализации Программы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беспечение запланированного объема ввода жилья, в том числе стандартного жилья, за счет всех источников финанс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окращение аварийного жилищного фонда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аспорт</w:t>
        <w:br/>
        <w:t>подпрограммы 1 «Стимулирование развития жилищного строительства»</w:t>
        <w:br/>
        <w:t>(далее - Подпрограмма 1)</w:t>
      </w:r>
    </w:p>
    <w:tbl>
      <w:tblPr>
        <w:tblW w:w="95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5482"/>
      </w:tblGrid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работка проектов жилой застройки для перспективного строи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еспечение земельных участков инженерной инфраструктур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повышение доступности жилья и качества жилищного обеспечения населения, в том числе с учетом исполнения государственных обязательств по обеспечению жильем отдельных категорий граждан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дготовка документации по планировке территорий (проектов планировки и проектов межевания территорий) Новоавачи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 внесение изменений в схему территориального планирования Новоавачинского сельского поселения и документы территориального планирования и градостроительного зонирования Новоавачинского сельского поселения (схемы территориального планирования и правила землепользования и застройки Новоавачинского сельского поселения, генеральные планы, правила землепользования и застройки Новоавачинского сельского поселе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оительство инженерной инфраструктуры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дин этап с 2023 года по 2025 год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новное мероприятие «Строительство инженерной инфраструктуры до границ земельных участков, предоставленных для строительства жилья экономического класс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ное мероприятие «Строительство линейных, коммунальных и энергетических объектов в границах Новоавачинского сельского поселени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новное мероприятие «Разработка проектов жилой застройки для перспективного строительст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сновное мероприятие «Доведение параметров инженерных коммуникаций до нормативных значений с целью обеспечения инженерной инфраструктурой вновь вводимых жилых дом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сновное мероприятие «Строительство инженерной инфраструктуры до границ земельных участков, предоставленных для строительства стандартного жиль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гиональный проект «Жилье» в части реализации мероприятия «Разработка органами местного самоуправления Новоавачинского сельского поселения документации по планировке и межеванию территорий Новоавачинского сельского поселени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гиональный проект «Жилье» в части реализации мероприятия «Актуализация документов территориального планирования и градостроительного зонирования Новоавачинского сельского поселени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новное мероприятие «Снос расселенных многоквартирных домов в целях подготовки площадок для жилищного строительства (в том числе проектные работ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егиональный проект «Жилье» в части реализации мероприятия «Реализация проектов по развитию территорий, расположенных в границах Новоавачинского сельского поселения, предусматривающих строительство жилья»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" w:hanging="0"/>
              <w:rPr/>
            </w:pPr>
            <w:r>
              <w:rPr>
                <w:sz w:val="28"/>
                <w:szCs w:val="28"/>
              </w:rPr>
              <w:t>Объемы и источники финансирования  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2 646,04529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571,52663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2 074,51866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, из них за счет средст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2 619,58483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565,81136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2 053,77347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26,46046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5,71527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20,74519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рогноз ожидаемых социально-экономических результатов реализации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ланировка территорий на земельные участки (</w:t>
            </w:r>
            <w:r>
              <w:rPr>
                <w:bCs/>
                <w:sz w:val="28"/>
                <w:szCs w:val="28"/>
              </w:rPr>
              <w:t>г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ввод жилья за счет всех источников финансирования (тыс. кв. м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оительство линейных коммунальных и энергетических  объектов (единиц)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Целевые индикаторы и показатели  Подпрограммы 1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годовой объем ввода жил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численность граждан, переселенных из аварийного жилищного фонда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аспорт</w:t>
        <w:br/>
        <w:t>подпрограммы 2 «Повышение устойчивости жилых домов, основных объектов и систем жизнеобеспечения»</w:t>
      </w:r>
      <w:r>
        <w:rPr/>
        <w:br/>
        <w:t>(далее - Подпрограмма 2)</w:t>
      </w:r>
    </w:p>
    <w:tbl>
      <w:tblPr>
        <w:tblW w:w="951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5482"/>
      </w:tblGrid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проживания граждан до приемлемого уровня в условиях высокой сейсмической активности</w:t>
            </w:r>
            <w:r>
              <w:rPr>
                <w:sz w:val="28"/>
                <w:szCs w:val="28"/>
                <w:vertAlign w:val="superscript"/>
              </w:rPr>
              <w:t> 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повышение сейсмостойкости жилых до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вышение сейсмостойкости основных объектов и систем жизнеобеспеч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 строительство сейсмостойких жилых домов взамен тех, сейсмоусиление или реконструкция которых экономически нецелесообразны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дин этап с 2023 года по 2025 год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новное мероприятие «Строительство сейсмостойких жилых домов взамен тех, сейсмоусиление или реконструкция которых экономически нецелесообразны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новное мероприятие «Сейсмоусиление жилых домов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новное мероприятие «Сейсмоусиление социальных объектов и систем жизнеобеспечени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сновное мероприятие  «Обследование зданий и сооружений на предмет технического состояния основных несущих конструкций, их фактической сейсмостойкости, возможности дальнейшей эксплуатации»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  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, из них за счет средств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а Новоавачинского сельского поселения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небюджетных источников -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ожидаемых социально-экономических результатов реализации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ввод в эксплуатацию жилых помещений для расселения граждан из жилых домов, сейсмоусиление или реконструкция которых экономически нецелесообразны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 обеспечение жильем семей, проживающих в домах, сейсмоусиление или реконструкция которых экономически нецелесообразн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 повышение сейсмостойкости основных объектов посредством их сейсмоусиления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 Подпрограммы 2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 общая площадь зданий и сооружений, по которым ликвидирован дефицит сейсмостойк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 общая площадь жилых помещений, введенных в эксплуатацию для последующего предоставления гражданам, проживающим в многоквартирных домах, сейсмоусиление или реконструкция которых экономически нецелесообразн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количество семей, переселенных из жилых домов, сейсмоусиление или реконструкция которых экономически нецелесообразны.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аспорт</w:t>
        <w:br/>
        <w:t>подпрограммы 3 «Переселение граждан из аварийных жилых домов и непригодных для проживания жилых помещений»</w:t>
        <w:br/>
        <w:t>(далее - Подпрограмма 3)</w:t>
      </w:r>
    </w:p>
    <w:tbl>
      <w:tblPr>
        <w:tblW w:w="97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5765"/>
      </w:tblGrid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ереселения граждан из аварийных жилых домов и непригодных для проживания жилых помещений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еление граждан из аварийных жилых домов и непригодных для проживания жилых помещений за счет средств краевого бюджета и бюджета Новоавачинского сельского помещения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дин этап с 2023 года по 2025 год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новное мероприятие  «Переселение граждан из аварийных жилых домов и непригодных для проживания жилых помещений в соответствии с жилищным законодательством»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 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,00 тыс. рублей, из них за счет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а Новоавачинского сельского поселения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х источников – 0,0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,00 тыс. рублей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 ожидаемых социально-экономических результатов реализации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ереселение граждан, проживающих в аварийном жилищном фонде, в благоустроенные жилые помещения, соответствующие установленным санитарным и техническим правилам и норм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сселение из аварийного жилищного фонда семей (жилых помещений).</w:t>
            </w:r>
          </w:p>
        </w:tc>
      </w:tr>
      <w:tr>
        <w:trPr/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 Подпрограммы 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личество граждан, переселенных из аварийного жилищного фон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личество расселенных помещений (семей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1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выполнения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несении в Программу изменений указывается ее планируемая эффективность и результативность в зависимости от планируемых целевых показателей на прогнозируемый пери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эффективности реализации Программы проводится ответственным исполнителем Программы при подготовке годового отчета, по результатам завершения этапов выполнения и Программы в цел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года ведется мониторинг показателей, используемых при проведении оценки эффективности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Программы (далее - Методика) представляет собой алгоритм оценки в процессе (по годам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тепень соответствия фактических затрат средств бюджета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эффективность использования средств бюджета (оценка экономической эффективности достижения результатов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Программы на основе анализа достижения ожидаемых результатов программы. Оценка эффективности реализации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результативности по каждому показателю Программы проводи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6665" cy="387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Ei - степень достижения i - показателя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Tfi - фактическое значение показ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TNi - установленное Программой целевое значение показа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результативности реализации Программы в целом проводи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64920" cy="609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 - результативность реализации Программы (процен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ценки степени достижения запланированных результатов Программы, устанавливаются следующие критер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начение показателя результативности Е равно или больше 80%, степень достижения запланированных результатов Программы оценивается как высока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начение показателя результативности Е равно или больше 50%, но меньше 80%, степень достижения запланированных результатов Программы оценивается как удовлетворительна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значение показателя результативности Е меньше 50%, степень достижения запланированных результатов Программы оценивается как неудовлетворительная.</w:t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7</w:t>
    </w:r>
    <w:r>
      <w:rPr>
        <w:sz w:val="2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Верхний колонтитул Знак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4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108" w:right="-250" w:hanging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PEStylePara1">
    <w:name w:val="PEStylePara1"/>
    <w:basedOn w:val="Normal"/>
    <w:next w:val="Normal"/>
    <w:qFormat/>
    <w:pPr>
      <w:jc w:val="both"/>
    </w:pPr>
    <w:rPr>
      <w:rFonts w:ascii="Courier New" w:hAnsi="Courier New" w:eastAsia="MS Mincho;Yu Gothic UI" w:cs="Courier New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98132865D20CA2A0B9A44D2AEB966C0C5DC80584A77D308C1BCE59A667iEV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1:56:00Z</dcterms:created>
  <dc:creator>AcidBurn</dc:creator>
  <dc:description/>
  <cp:keywords/>
  <dc:language>en-US</dc:language>
  <cp:lastModifiedBy>user</cp:lastModifiedBy>
  <cp:lastPrinted>2024-11-13T15:16:00Z</cp:lastPrinted>
  <dcterms:modified xsi:type="dcterms:W3CDTF">2024-11-13T03:16:00Z</dcterms:modified>
  <cp:revision>985</cp:revision>
  <dc:subject/>
  <dc:title>Приложение</dc:title>
</cp:coreProperties>
</file>