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0.2022 г. № 189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м сельском поселении»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в Новоавачинском сельском поселении» (далее -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46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порта и молодежной политики Камчатского края (по согласованию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физической культуры и массового спорт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Совершенствование спортивной инфраструктуры»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а территории Новоавачинского сельского поселения условий для развития физической культуры и спорта, укрепления здоровья граждан, приобщение широких слоев населения к регулярным занятиям физической культурой и спортом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населения к занятиям физической культурой и спорто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истемы физического воспитания различных категорий и групп населения, пропаганда физической культуры и спорта как важнейшей отставляющей здорового образа жизн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озможности занятий физической культурой и массовым спортом, укрепление материально-технической базы массового и детско-юношеского спорта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поселе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аселения, принимающего участие в спартакиадах, мероприятия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ет 420,0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0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15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70,00 тыс. рублей, из них за счет средст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Новоавачинского сельского поселения – 420,0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20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15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70,0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0,0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- 0,00 тыс. рублей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цента населения, приступившего к занятиям физической культурой и спортом на основе информационно-пропагандистских мероприятий до 30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систематически занимающегося физической культурой и спортом до 10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спортивных и физкультурных мероприятий до 20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спортивных соревнований до 20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еспеченности спортивными сооружениями населения Новоавачинского сельского поселения до 50%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ценки эффективности Программы</w:t>
      </w:r>
    </w:p>
    <w:p>
      <w:pPr>
        <w:pStyle w:val="Style18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Style18"/>
        <w:widowControl w:val="false"/>
        <w:autoSpaceDE w:val="false"/>
        <w:ind w:left="0" w:firstLine="426"/>
        <w:jc w:val="both"/>
        <w:rPr/>
      </w:pP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д = Зф / Зп * 100 %, где: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ф = Фф / Фп * 100%, где: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Style18"/>
        <w:widowControl w:val="false"/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П = (Сд + Уф)/2, где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 – общая оценка эффективности Программы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Сд – значение показателя раздела 1 методики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Уф – значение показателя раздела 2 методики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Э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 % до 9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% до 5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истема организации   выполнения   Программы и   контроля за исполнением программных мероприятий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исполнением Программы осуществляет муниципальный заказчик – администрация Новоавачинского сельского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мероприятия Программы реализуются администрацией Новоавачин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51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Times New Roman" w:hAnsi="Cambria;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;Times New Roman" w:hAnsi="Cambria;Times New Roman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5:00Z</dcterms:created>
  <dc:creator>пользователь</dc:creator>
  <dc:description/>
  <cp:keywords/>
  <dc:language>en-US</dc:language>
  <cp:lastModifiedBy>user</cp:lastModifiedBy>
  <cp:lastPrinted>2024-11-13T15:50:00Z</cp:lastPrinted>
  <dcterms:modified xsi:type="dcterms:W3CDTF">2024-11-13T03:50:00Z</dcterms:modified>
  <cp:revision>760</cp:revision>
  <dc:subject/>
  <dc:title>                                                                                              Приложение</dc:title>
</cp:coreProperties>
</file>