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ВАЧ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/>
        <w:t>.Общие показател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1134"/>
        <w:gridCol w:w="1134"/>
        <w:gridCol w:w="1134"/>
        <w:gridCol w:w="992"/>
        <w:gridCol w:w="1134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,14</w:t>
            </w:r>
          </w:p>
        </w:tc>
      </w:tr>
      <w:tr>
        <w:trPr>
          <w:trHeight w:val="6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10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застроенных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Демографические показател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1134"/>
        <w:gridCol w:w="993"/>
        <w:gridCol w:w="1134"/>
        <w:gridCol w:w="1134"/>
        <w:gridCol w:w="992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стоянного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. 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. Наго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. 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. Двуречь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</w:tr>
      <w:tr>
        <w:trPr>
          <w:trHeight w:val="1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, относящегося к коренным малочисленным нар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Финансовые показател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850"/>
        <w:gridCol w:w="1134"/>
        <w:gridCol w:w="1134"/>
        <w:gridCol w:w="993"/>
        <w:gridCol w:w="1134"/>
        <w:gridCol w:w="992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 8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61,3</w:t>
            </w:r>
          </w:p>
        </w:tc>
      </w:tr>
      <w:tr>
        <w:trPr>
          <w:trHeight w:val="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 5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1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8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9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709,4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/профицит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1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28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Показатели жилищного фон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390"/>
        <w:gridCol w:w="900"/>
        <w:gridCol w:w="1143"/>
        <w:gridCol w:w="1134"/>
        <w:gridCol w:w="993"/>
        <w:gridCol w:w="1134"/>
        <w:gridCol w:w="992"/>
      </w:tblGrid>
      <w:tr>
        <w:trPr>
          <w:trHeight w:val="36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9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1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ма блокированн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лощадь жилых помещений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лощадь жилых помещений домов блокированной застро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мов индивидуального ти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. Н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Наго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Крас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Дву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ищного фонда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м отоп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квартир в многоквартирных до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униципальных 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Показатели коммунального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350"/>
        <w:gridCol w:w="900"/>
        <w:gridCol w:w="1143"/>
        <w:gridCol w:w="1134"/>
        <w:gridCol w:w="963"/>
        <w:gridCol w:w="1080"/>
        <w:gridCol w:w="1076"/>
      </w:tblGrid>
      <w:tr>
        <w:trPr>
          <w:trHeight w:val="36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ые сква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/>
        <w:t>.Показатели дорожного хозяйства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52"/>
        <w:gridCol w:w="895"/>
        <w:gridCol w:w="1077"/>
        <w:gridCol w:w="1083"/>
        <w:gridCol w:w="1080"/>
        <w:gridCol w:w="1080"/>
        <w:gridCol w:w="1080"/>
      </w:tblGrid>
      <w:tr>
        <w:trPr>
          <w:trHeight w:val="3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федераль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муниципального знач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по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твердым покрыти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рунтовым покрытие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3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Показатели уличного освещ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900"/>
        <w:gridCol w:w="1078"/>
        <w:gridCol w:w="1082"/>
        <w:gridCol w:w="1080"/>
        <w:gridCol w:w="1080"/>
        <w:gridCol w:w="1080"/>
      </w:tblGrid>
      <w:tr>
        <w:trPr>
          <w:trHeight w:val="24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отяженность освещенных улиц, проез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Показатели связ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900"/>
        <w:gridCol w:w="1079"/>
        <w:gridCol w:w="1081"/>
        <w:gridCol w:w="1080"/>
        <w:gridCol w:w="1080"/>
        <w:gridCol w:w="1080"/>
      </w:tblGrid>
      <w:tr>
        <w:trPr>
          <w:trHeight w:val="34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ое отделение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изированные населенные пун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Показатели образ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353"/>
        <w:gridCol w:w="900"/>
        <w:gridCol w:w="1076"/>
        <w:gridCol w:w="1084"/>
        <w:gridCol w:w="1080"/>
        <w:gridCol w:w="1080"/>
        <w:gridCol w:w="1080"/>
      </w:tblGrid>
      <w:tr>
        <w:trPr>
          <w:trHeight w:val="34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шко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, посещающих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 дошко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невных общеобразовательны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реподавателей общеобразовательны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</w:t>
      </w:r>
      <w:r>
        <w:rPr/>
        <w:t>.Показатели здравоохран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1061"/>
        <w:gridCol w:w="967"/>
        <w:gridCol w:w="1212"/>
        <w:gridCol w:w="1080"/>
        <w:gridCol w:w="1080"/>
        <w:gridCol w:w="1080"/>
      </w:tblGrid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е учреж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рачей всех специальност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реднего медицинского персонал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</w:t>
      </w:r>
      <w:r>
        <w:rPr/>
        <w:t>.Показатели культур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1061"/>
        <w:gridCol w:w="967"/>
        <w:gridCol w:w="1212"/>
        <w:gridCol w:w="1080"/>
        <w:gridCol w:w="1080"/>
        <w:gridCol w:w="1080"/>
      </w:tblGrid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6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культурно-досугов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и для взрослых и дет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коллекти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альная групп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 (филиалы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</w:t>
      </w:r>
      <w:r>
        <w:rPr/>
        <w:t>.Показатели спор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71"/>
        <w:gridCol w:w="1080"/>
        <w:gridCol w:w="967"/>
        <w:gridCol w:w="1193"/>
        <w:gridCol w:w="1080"/>
        <w:gridCol w:w="1080"/>
        <w:gridCol w:w="1080"/>
      </w:tblGrid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портивных соору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ные спортив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ских спортивных с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зрослых спортивных с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ых мероприятий, приобретение инвентаря 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Показатели сельского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85"/>
        <w:gridCol w:w="1080"/>
        <w:gridCol w:w="1061"/>
        <w:gridCol w:w="1099"/>
        <w:gridCol w:w="1071"/>
        <w:gridCol w:w="1089"/>
        <w:gridCol w:w="896"/>
      </w:tblGrid>
      <w:tr>
        <w:trPr>
          <w:trHeight w:val="27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льскохозяйствен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рестьянских фермерск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дсобных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</w:t>
      </w:r>
      <w:r>
        <w:rPr/>
        <w:t>.Показатели торговли и общественного пит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1061"/>
        <w:gridCol w:w="1078"/>
        <w:gridCol w:w="1101"/>
        <w:gridCol w:w="1080"/>
        <w:gridCol w:w="1080"/>
        <w:gridCol w:w="896"/>
      </w:tblGrid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розничной торговл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агази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общественного пит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есторанного тип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Показатели экономическ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49"/>
        <w:gridCol w:w="1061"/>
        <w:gridCol w:w="982"/>
        <w:gridCol w:w="1134"/>
        <w:gridCol w:w="1143"/>
        <w:gridCol w:w="984"/>
        <w:gridCol w:w="992"/>
      </w:tblGrid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</w:tc>
      </w:tr>
      <w:tr>
        <w:trPr>
          <w:trHeight w:val="34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11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 осуществляющие деятельность на территории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подразделения осуществляющие деятельность на территории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 осуществляющие деятельность на территории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О.А. Прокопенко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ПРОГНОЗУ</w:t>
      </w:r>
      <w:r>
        <w:rPr>
          <w:b/>
        </w:rPr>
        <w:t xml:space="preserve"> </w:t>
      </w:r>
      <w:r>
        <w:rPr>
          <w:b/>
          <w:sz w:val="28"/>
          <w:szCs w:val="28"/>
        </w:rPr>
        <w:t>СОЦИАЛЬНО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ВАЧ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гноз социально-экономического развития Новоавачинского сельского поселения разработан в соответствии с Бюджетным кодексом Российской Федерации, Решением администрации Новоавачинского сельского поселения от 08.04.2021 г. № 05 «Положение о бюджетном процессе в Новоавачинском сельском поселении», принятым Решением Собрания депутатов Новоавачинского сельского поселения от 07.04.2021 № 42.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вачинское сельское поселение Елизовского муниципального района Камчатского края занимает территорию 5583,137 га, площадь населенных пунктов 1456,102 га, площадь застроенных территорий 146,3 га с населением по состоянию на 01.01.2024 года 4 435 человек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еления входит четыре населенных пункта: п. Новый (является административным центром, расположен в 16 км от административного центра муниципального образования), п. Нагорный, п. Красный, п. Двуречье. п. Новый состоит из 17 улиц, п. Нагорный - 9 улиц, п. Красный - 4 улиц, п. Двуречье - 8 ули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ие границы поселения описаны и утверждены в приложении № 9 к Закону Камчатской области от 25.06.2007 года № 634 «Об установлении границ муниципальных образований, расположенных на территории Елизовского района Камчатской области, и о наделении их статусом муниципального района, городского, сельского поселения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Расположение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Администрация Новоавачинского сельского поселения расположена в юго-восточной части Елизовского районного муниципального образования между территорией Пионерского сельского поселения и города Елизово (между 16-24 км автодороги г. Петропавловск-Камчатский - пос. Мильково). </w:t>
      </w:r>
    </w:p>
    <w:p>
      <w:pPr>
        <w:pStyle w:val="Normal"/>
        <w:ind w:firstLine="426"/>
        <w:jc w:val="both"/>
        <w:rPr/>
      </w:pPr>
      <w:r>
        <w:rPr>
          <w:sz w:val="28"/>
        </w:rPr>
        <w:t>Расстояние до районного центра г. Елизово составляет: от п. Новый - 16 км, от п. Нагорный - 12 км, от п. Красный - 11 км, от п. Двуречье - 8 к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Пути сообщения. Транспорт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Ко всем населенным пунктам проложены автомобильные дороги с асфальтовым покрытием. Автомобильная дорога, соединяющая поселки с городами Петропавловск-Камчатским и Елизово - имеет асфальтовое покрытие. Ряд улиц п. Новый (ул. Молодежная), п. Нагорный (ул. Совхозная, Промышленная, Гагарина, Юбилейная, Первомайская, Шоссейная), п. Двуречье (ул. Центральная), имеют асфальтовое покрытие, остальные гравийное и грунтовое. В п. Красный автодороги имеют гравийное и грунтовое покрытие.</w:t>
      </w:r>
    </w:p>
    <w:p>
      <w:pPr>
        <w:pStyle w:val="Normal"/>
        <w:ind w:firstLine="426"/>
        <w:jc w:val="both"/>
        <w:rPr/>
      </w:pPr>
      <w:r>
        <w:rPr>
          <w:sz w:val="28"/>
        </w:rPr>
        <w:t>Движение из Петропавловска-Камчатского возможно по следующим автомобильным дорогам: главная автодорога Петропавловск-Камчатский - Мильково, объездная автодорога Морпорт - Аэропорт, южный объезд с 20 км. по объездной дороге с выездом в районе с. Николаевка, проселочные грунтовые дороги, соединяющие главную и объездную дорог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жпоселенческих пассажирских перевозок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>Пассажирские перевозки осуществляют предприятия г. Петропавловска - Камчатского и г. Елизов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 № 102, 104 - г. Петропавловск- Камчатский - г. Елизово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втобусы 102 маршрута осуществляют перевозку льготной категории граждан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ршрут № 113 - г. Петропавловск- Камчатский - с. Южные Коря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ршрут № 111 - г. Петропавловск- Камчатский - п.Термальны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же пассажирскими перевозками занимаются маршрутные такс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стоянного населения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территории поселения по данным государственной статистики (без учета населения, проживающего 1 год и более и не зарегистрированного по месту жительства) зарегистрировано на 01 января 202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 435 челове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этого количества произведен расчет оказания финансовой помощи поселению из </w:t>
      </w:r>
      <w:r>
        <w:rPr>
          <w:bCs/>
          <w:color w:val="000000"/>
          <w:sz w:val="28"/>
          <w:szCs w:val="28"/>
        </w:rPr>
        <w:t>других бюджетов бюджетной системы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развитие, занятость населения, условия труда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овоавачинского сельского поселения осуществляет деятельность 177 индивидуальных предпринимателей, 77 предприятий, учреждений и организаций различных организационно-правовых форм, 29 обособленных подразделений, в том чис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униципальные учреждения: МБОУ «Нагорненская средняя общеобразовательная школа», МБДОУ Детский сад № 27 «Почемучка», МБДОУ Детский сад № 26 «Росинка», МУК ЦКС «Талант», поликлинические отделения ГБУЗ КК «Елизовская районная больница» в п. Нагорный и п. Новый, филиалы МБУК «Межпоселенческая централизованная библиотечная система» № 9 в п. Нагорный и № 10 в п. Новый, почтовое отделение связи п.Новый, почтовое отделение связи п. Нагорны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достаточным количеством рабочих мест на территории сельского поселения большинство трудоспособного населения работает в городах: Петропавловск-Камчатский и Елизов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е, коммунальные услуги, благоустройство поселения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территории поселения находятся 112 многоквартирных жилых домов, общей площадью жилых помещений 78,7 тыс. м², в т. ч. 87 домов блокированной застройки, общей площадью жилых помещений 31,9 тыс. м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общего числа квартир (1110) 24,5 % составляют однокомнатные (273), 43,0 % – двухкомнатные (477), 30,5 % трехкомнатные (338), 1,8 % четырехкомнатные (22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редний размер квартиры составляет 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муниципального жилого фонда, являющаяся муниципальной собственностью, </w:t>
      </w:r>
      <w:r>
        <w:rPr>
          <w:color w:val="000000"/>
          <w:sz w:val="28"/>
          <w:szCs w:val="28"/>
        </w:rPr>
        <w:t>составляет 3,0 тыс. м²</w:t>
      </w:r>
      <w:r>
        <w:rPr>
          <w:sz w:val="28"/>
          <w:szCs w:val="28"/>
        </w:rPr>
        <w:t xml:space="preserve"> (69 квартиры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Число частных домов в сельском поселении – 527, из них в п. Новый – 172, в п. Нагорный – 117, в п. Красный – 145, в п. Двуречье – 93.  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ома в п. Двуречье, п. Красный преимущественно каркасно-засыпные, деревянные, одноэтажные; в п. Новый, Нагорный - двух, четырехэтажные, капитальные, благоустроенные, а также одноэтажные деревянные, каркасно-засыпные.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жилищного фонда (дома блокированной застройки) Новоавачинского сельского поселения не удовлетворяет потребностям населения не только по объёму, но и по своему качеству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ществующий жилищный фонд в Новоавачинском сельском поселении в настоящее время имеет тенденцию к старению и ветшанию. Основными причинами, приводящими к ускоренному старению жилищного фонда и, как следствие, к признанию жилых помещений непригодными для проживания, являются сложные природно-климатические условия, воздействие сейсмических нагрузок, низкое качество использованных строительных материалов, несвоевременное проведение капитального ремонта жилищного фонда, а зачастую и отсутствие такового. Общая площадь аварийного жилищного фонда, расположенного на территории Новоавачинского сельского поселения по состоянию на 01 октября 2024 года составляет </w:t>
      </w:r>
      <w:r>
        <w:rPr>
          <w:color w:val="000000"/>
          <w:sz w:val="28"/>
          <w:szCs w:val="28"/>
        </w:rPr>
        <w:t xml:space="preserve">561,8 кв. метр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жилищно-коммунальных услуг в поселении осуществляют 6 предприятий, в числе которых: ПАО «Камчатскэнерго» (услуги энергоснабжения, теплоснабжения), АО «Спецтранс» (оказание услуг по обращению с твердыми коммунальными отходами), ООО УК «Восточное», ООО «УК Эверест» и ТСЖ «Новый шаг плюс» (обслуживание жилищного фонда), КГУП «Камчатский водоканал» (услуги водоснабжения и водоотведения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иночное протяжение уличных водопроводных сетей составляет 10,310 км, канализационных сетей – 2,550 км, протяженность магистральных (уличных) тепловых сетей –  5,845 к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й фонд поселения обслуживают 2 котельные (в п. Новый и п. Нагорный) по заключенному концессионному соглашению с ПАО «Камчатскэнерго»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 котельные обслуживают жилые дома на территории войсковой част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Электроснабжение п. Новый, п. Нагорный, п. Красный, п. Двуречье осуществляется ПАО «Камчатскэнерго»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одоснабжение п. Новый осуществляется от локальных водозаборных сооружений, ул. Солнечная, Строительная, Шоссейная из магистрального стального водовода г. Елизово - г. Петропавловск-Камчатский; п. Нагорный - от локальных водозаборных сооружений, </w:t>
      </w:r>
      <w:r>
        <w:rPr>
          <w:sz w:val="28"/>
          <w:szCs w:val="28"/>
        </w:rPr>
        <w:t>ул. Новая, Шоссейная, Совхозная из</w:t>
      </w:r>
      <w:r>
        <w:rPr>
          <w:sz w:val="28"/>
        </w:rPr>
        <w:t xml:space="preserve"> магистрального стального водовода г. Елизово - г. Петропавловск-Камчатский; п. Красный - от локальных водозаборных сооружений, ул. Совхозная</w:t>
      </w:r>
      <w:r>
        <w:rPr>
          <w:sz w:val="28"/>
          <w:szCs w:val="28"/>
        </w:rPr>
        <w:t xml:space="preserve"> из</w:t>
      </w:r>
      <w:r>
        <w:rPr>
          <w:sz w:val="28"/>
        </w:rPr>
        <w:t xml:space="preserve"> магистрального стального водовода г. Елизово - г. Петропавловск-Камчатский; п. Двуречье - от локальных водозаборных сооруж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громную работу, проводимую администрацией совместно с управляющими компаниями</w:t>
      </w:r>
      <w:r>
        <w:rPr>
          <w:color w:val="000000"/>
          <w:spacing w:val="-3"/>
          <w:sz w:val="28"/>
          <w:szCs w:val="28"/>
        </w:rPr>
        <w:t xml:space="preserve"> основными проблемами предприятий жилищно-коммунального хозяйства ост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ысокая изношенность и низкий уровень модерниза</w:t>
      </w:r>
      <w:r>
        <w:rPr>
          <w:color w:val="000000"/>
          <w:spacing w:val="-3"/>
          <w:sz w:val="28"/>
          <w:szCs w:val="28"/>
        </w:rPr>
        <w:t>ции объектов жилищно-коммунальной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неполная оплата жилищно-коммунальных услуг потре</w:t>
      </w:r>
      <w:r>
        <w:rPr>
          <w:color w:val="000000"/>
          <w:spacing w:val="-6"/>
          <w:sz w:val="28"/>
          <w:szCs w:val="28"/>
        </w:rPr>
        <w:t>бител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многоквартирных домов (МКД) проводится региональным оператором (региональный фонд капитального ремонта) созданным в Камчатском крае. Все ремонты проводят в соответствии с региональной программой капитального ремонта, содержащей перечень МКД, работ по капитальному ремонту и сроки их провед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жегодно ведутся работы по обустройству территории поселения для комфортного проживания граждан (обустройство мест массового отдыха, обустройство и содержание детских и спортивных площадок, уборка территории, обкос травы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я, землепользование и застройка поселений, автомобильные дороги общего пользования, транспортные сооружения населенных пунктов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ерритория Новоавачинского сельского поселения имеет площадь 5583,137 га, из них площадь населенных пунктов составляет 1456,102 га (по уточненным данным, после межевания земель Камчатского края). Площадь застроенных земель 146,3 га, в том числе под индивидуальную застройку 117,3 га, под многоквартирные дома 6 га, места общего пользования (дороги, улицы) 23 га. Общая площадь улично-дорожной сети (улиц, проездов) – 230 тыс.кв.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втодороги общего пользования местного значения имеют протяженность 26,81 км, из них с твердым покрытием 8,175 км, с грунтовым покрытием 18,635 к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жегодно выделяются средства на содержание дорог общего пользования поселения и проездов в зимнее время (очистка дорог от снега, посыпка дорог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ый комплекс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поселения находятся 2 сельскохозяйственных предприятия, 10 фермерских (крестьянских) хозяйства. В п. Двуречье «Холкам-Агро» арендует земельный участок под выращивание сельскохозяйственной продукци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рупными предприятиями на территории поселения являются: ЗАО «Агротек – Холдинг», ЗАО «Мясокомбинат Елизовский», ООО «Морозко», ООО «Елизовский свинокомплекс-Маркет», ООО «Колбасный двор», ООО «Свинокомплекс «Камчатский», ООО «Деликатесрыбпродукт», ООО «РПК «Южно-Камчатская», ООО «Сектор», ООО «Рыбспецпродук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целях восстановления и развития в Новоавачинском сельском поселении сельского хозяйства и перерабатывающей промышленности администрацией уделяется особое внимание вопросам местного значения по созданию условий для развития малого предпринимательств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, общественное питани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Новоавачинского сельского поселения расположено 24   предприятия розничной торговли, из них: 9 магазинов, 15 нестационарных торговых объекта (павильоны, киоски, закусоч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ботает 7 предприятий общественного питания, в том числе: 6 кафе-шашлычных общей площадью 2240,6 м², количеством посадочных мест 666; 1 ресторанный комплекс общей площадью 1211,7м², количеством посадочных мест 430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территории поселения в п. Нагорный расположено Муниципальное бюджетное общеобразовательное учреждение Нагорненская средняя общеобразовательная школа на 280 мест, 1985 года постройки, в которой преподают 51 педагог. Обучение осуществляется в две смены. В школе работают различные кружки, спортивные секции, во время летних каникул организуются пришкольные лагеря. В школе имеется водопровод, канализация, центральное отопление и горячее водоснабжение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п. Нагорный имеется МБДОУ № 26 «Росинка» 1979 года постройки, в п. Новый имеется МБДОУ № 27 «Почемучка» 1986 года постройки, с проектной мощностью по 110 мест каждое. Особый упор в учреждениях делается на оздоровительную и коррекционную функ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разовательных учреждений осуществляется управлением образования Елизовского муниципального район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На территории поселения находятся поликлинические отделения ГБУЗ КК «Елизовская районная больница» в п. Нагорный и п. Новый. Численность врачей всех специальностей 1 человек, численность среднего медицинского персонала 10 человек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учреждений осуществляется Елизовской районной больницей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спорт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 xml:space="preserve">Обслуживанием населения в сфере культуры в поселении занимается МУК ЦКС «Талант», к которому относятся два дома культуры в п. Новый 1962 года постройки и п. Нагорный 1970 года постройки со зрительным залом 200 мест. Штатная численность работников 12 человек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учреждениях культуры работают кружки для взрослых и детей (рукоделия, бисероплетения, этикета, драматический, танцевальный, клуб по теннису, шахматам, дискоклуб). В СДК п. Нагорный занимаются народный самодеятельный коллектив «Антея» и вокальные группы «Калинушки» и «Рябиновый рассвет», которые принимают участие во всех мероприятиях поселения, района и края.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ома культуры являются культурно-досуговыми центрами в поселении. В них проводятся все культурно-массовые мероприятия поселения, мероприятия Нагорненской средней школы, проводятся публичные слушания, размещены места официального обнародования нормативных документов, проводятся все собрания (сходы) граждан, расположен избирательный участок для проведения выбор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2023 году проведены мероприят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«Выполнение инженерно-геологических, инженерно-экологических изысканий и инженерно-геофизических исследований (сейсмическое микрорайонирование) для дальнейшего проектирования и строительства объекта «Здание дома культуры на 100 мест в поселке Новый Новоавачинского сельского поселения Елизовского муниципального район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государственной экспертизы результатов инженерных изысканий для дальнейшего проектирования и строительства объекта «Здание дома культуры на 100 мест в поселке Новый Новоавачинского сельского поселения Елизовского муниципального района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территории поселения находятся филиалы МБУК «Межпоселенческая централизованная библиотечная система» № 9 в п. Нагорный и № 10 в п.Новый с количеством работников 3 человека и мощностью 11 тыс. единиц хранения в каждом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. Нагорный находится стадион Моховской в собственности Камчатского края (футбольное поле 721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орожка беговая 1446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, площадка баскетбольная 312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портивные тренажеры). Также в поселке находится лыжная база – филиал СДЮШОР по лыжным видам спорта. Спортом занимается 3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в том числе дети – 225 человек. В п. Новый находится земельный участок, площадью 23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котором расположена хоккейная коробка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правопорядк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храну правопорядка на территории поселения осуществляет дежурная часть Пионерского поселкового отдела полиции. Территорию обслуживает два участковых инспектора и инспектор по делам несовершеннолетни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ая безопасность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ую безопасность на территории поселения обеспечивает пожарный пост в пос. Пионерский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авачин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                  О.А. Прокоп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3:11:00Z</dcterms:created>
  <dc:creator>User</dc:creator>
  <dc:description/>
  <cp:keywords/>
  <dc:language>en-US</dc:language>
  <cp:lastModifiedBy>user</cp:lastModifiedBy>
  <cp:lastPrinted>2024-11-13T14:01:00Z</cp:lastPrinted>
  <dcterms:modified xsi:type="dcterms:W3CDTF">2024-11-13T02:03:00Z</dcterms:modified>
  <cp:revision>6842</cp:revision>
  <dc:subject/>
  <dc:title>                                                                                             К проекту бюджета на 2007 год</dc:title>
</cp:coreProperties>
</file>