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осится администрацией Новоавачин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лава Новоавач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 О.А. Прокопенк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» декабря 2024 г.  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бюджете Новоавачинского сельского поселения на 2025 год и на плановый период 2026 и 2027 годов» по предмету первого ч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представленный администрацией Новоавачинского сельского поселения проект Решения «О бюджете Новоавачинского сельского поселения на 2025 год и на плановый период 2026 и 2027 годов», руководствуясь статьей 27 Решения администрации Новоавачинского сельского поселения от 08.04.2021 г. № 05 «Положение о бюджетном процессе в Новоавачинском сельском поселении», принятого Решением Собрания депутатов Новоавачинского сельского поселения от 07.04.2021 № 4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едставленный администрацией Новоавачинского сельского поселения проект Решения «О бюджете Новоавачинского сельского поселения на 2025 год и на плановый период 2026 и 2027 годов» принять в первом чтени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Новоавачинского сельского поселения на 2025 год и на плановый период 2026 и 2027 годов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8"/>
          <w:szCs w:val="28"/>
        </w:rPr>
        <w:t>2.1. Прогнозируемый общий объем доходов бюджета поселения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72 138 787,89,00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66 906 708,41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7 год – 67 980 912,99 руб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>2.2. Общий объем расходов бюджета поселения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73 832 361,16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67 945 457,27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7 год – 69 709 366,60 руб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>2.3. Нормативная величина резервного фонда администрации Новоавачинского сельского поселения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150 000,00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150 000,00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7 год – 150 000,00 руб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>2.4. Дефицит бюджета поселения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5 год – 1 693 573,27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6 год – 1 038 748,86 руб.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27 год – 1 728 453,61 руб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Верхний предел муниципального внутреннего долга Новоавачинского сельского поселения: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01.01.2026 год – 0,00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01.01.2027 год – 0,00 рублей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01.01.2028 год – 0,00 рублей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Новоавачинского сельского поселения</w:t>
      </w:r>
      <w:r>
        <w:rPr>
          <w:sz w:val="28"/>
          <w:szCs w:val="28"/>
        </w:rPr>
        <w:t xml:space="preserve">                                   Н.А. Жикривецкая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23-11-13T12:56:00Z</cp:lastPrinted>
  <dcterms:modified xsi:type="dcterms:W3CDTF">2024-11-11T19:50:00Z</dcterms:modified>
  <cp:revision>166</cp:revision>
  <dc:subject/>
  <dc:title/>
</cp:coreProperties>
</file>