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Новоавачинского сельского поселения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10.10.2022 г. № 189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ая программ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авачин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Энергоэффективность, развитие энергетики и коммунального хозяйства, обеспечение жителей Новоавачин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ммунальными услугами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аспорт</w:t>
        <w:br/>
      </w:r>
      <w:r>
        <w:rPr>
          <w:sz w:val="28"/>
        </w:rPr>
        <w:t>Муниципальной программы Новоавачин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Энергоэффективность, развитие энергетики и коммунального хозяйства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еспечение жителей Новоавачин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оммунальными услугам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Программа)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>
          <w:trHeight w:val="11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авачинского сельского поселения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авачинского сельского поселения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Министерство Жилищно-коммунального хозяйства и энергетики Камчатского края (по согласованию)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«Энергосбережение и повышение энергетической эффективности»</w:t>
            </w:r>
          </w:p>
        </w:tc>
      </w:tr>
      <w:tr>
        <w:trPr>
          <w:trHeight w:val="91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нергосбережение и повышение энергетической эффективности при производстве, передаче и потреблении энергетических ресурсов и оптимизация потребления энергоресурсов всеми группами потребителей 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ind w:left="32" w:hanging="0"/>
              <w:rPr/>
            </w:pPr>
            <w:r>
              <w:rPr>
                <w:sz w:val="28"/>
                <w:szCs w:val="28"/>
              </w:rPr>
              <w:t>- расширение практики применения      инновационных, энергосберегающих технологий при модернизации, реконструкции и капитальном ремонте объектов топливно-энергетического комплекса и жилищно-коммунального хозяйства;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ind w:left="32" w:hanging="0"/>
              <w:rPr/>
            </w:pPr>
            <w:r>
              <w:rPr>
                <w:sz w:val="28"/>
                <w:szCs w:val="28"/>
              </w:rPr>
              <w:t>- обеспечение учета всего объема потребляемых энергетических ресурс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правового, информационного обеспечения энергосбережения и системы мониторинга    реализации мероприятий энергосбережения;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ализация мероприятий Программы газификации Камчатского края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величение протяженности отремонтированных ветхих и аварийных сетей (м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Увеличение количества установленных коллективных (общедомовых) приборов учета в МКД (шт.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величение количества объектов топливно-энергетического и жилищно-коммунального комплекса, прошедших технический учет (шт.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023 год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щий объем финансирования Программы составляет 3 475,74023 тыс. рублей, в том числе по годам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1 600,70313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6 год – 937,52693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7 год – 937,51017 тыс. рублей, из них за счет средств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ого бюджета – 0,00 тыс. рублей, в том числе по годам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6 год – 0,00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7 год – 0,00 тыс. рублей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раевого бюджета – 3 406,22543 тыс. рублей, в том числе по годам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1 568,68907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6 год – 918,77639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7 год – 918,75997 тыс. рублей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юджета Новоавачинского сельского поселения – 69, 51480 тыс. рублей, в том числе по годам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32, 01406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6 год – 18,75054 тыс. руб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 год – 18,75020 тыс. рублей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небюджетных источников - 0,00 тыс. рублей, в том числе по годам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6 год – 0,00 тыс. руб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 год – 0,00 тыс. рублей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31"/>
              <w:jc w:val="both"/>
              <w:rPr/>
            </w:pPr>
            <w:r>
              <w:rPr>
                <w:sz w:val="28"/>
                <w:szCs w:val="28"/>
              </w:rPr>
              <w:t xml:space="preserve">- Увеличение доли объемов электрической, тепловой энергии, газа холодной и горячей воды, расчеты за которую осуществляются с использованием приборов учета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- Увеличение доли объема энергетических ресурсов на основе возобновляемых источников энергии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Снижение доли потерь всех видов энергетических ресурсов при их транспортировк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lang w:eastAsia="en-US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lang w:eastAsia="en-US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eastAsia="en-US"/>
        </w:rPr>
      </w:pPr>
      <w:r>
        <w:rPr>
          <w:rFonts w:cs="Times New Roman"/>
          <w:b/>
          <w:bCs/>
          <w:iCs/>
          <w:color w:val="000000"/>
          <w:sz w:val="28"/>
          <w:szCs w:val="28"/>
          <w:lang w:eastAsia="en-US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  <w:br/>
        <w:t>Подпрограммы 1 «Энергосбережение и повышение энергетической эффективности»</w:t>
        <w:br/>
        <w:t>(далее - Подпрограмма 1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662"/>
      </w:tblGrid>
      <w:tr>
        <w:trPr>
          <w:trHeight w:val="11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 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авачинского сельского поселения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 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авачинского сельского поселения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Министерство Жилищно-коммунального хозяйства и энергетики Камчатского края (по согласованию)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основных мероприятий  Подпрограммы 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основное мероприятие «Проведение энергосберегающих мероприятий по результатам проведенных энергетических обследований в учреждениях согласно составленным энергетическим паспортам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основное мероприятие «Капитальный ремонт, замена ветхих и аварийных сетей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основное мероприятие «Установка коллективных (общедомовых) приборов учета в многоквартирных домах, индивидуальных приборов учета для малоимущих граждан, узлов учета тепловой энергии на источниках тепло-, водоснабжения на отпуск коммунальных ресурсов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сновное мероприятие «Реализация мероприятий в рамках заключенных концессионных соглашений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сновное мероприятие «Предоставление межбюджетных трансфертов местным бюджетам на решение вопросов местного значения в жилищно-коммунальной сфере»</w:t>
            </w:r>
          </w:p>
        </w:tc>
      </w:tr>
      <w:tr>
        <w:trPr>
          <w:trHeight w:val="91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нергосбережение и повышение энергетической эффективности при производстве, передаче и потреблении энергетических ресурсов и оптимизация потребления энергоресурсов всеми группами потребителей 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 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ind w:left="32" w:hanging="0"/>
              <w:rPr/>
            </w:pPr>
            <w:r>
              <w:rPr>
                <w:sz w:val="28"/>
                <w:szCs w:val="28"/>
              </w:rPr>
              <w:t>- расширение практики применения инновационных, энергосберегающих технологий при модернизации, реконструкции и капитальном ремонте объектов топливно-энергетического комплекса и жилищно-коммунального хозяйства;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ind w:left="32" w:hanging="0"/>
              <w:rPr/>
            </w:pPr>
            <w:r>
              <w:rPr>
                <w:sz w:val="28"/>
                <w:szCs w:val="28"/>
              </w:rPr>
              <w:t>- обеспечение учета всего объема потребляемых энергетических ресурс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правового, информационного обеспечения энергосбережения и системы мониторинга    реализации мероприятий энергосбережения;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ализация мероприятий Программы газификации Камчатского края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 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величение протяженности отремонтированных ветхих и аварийных сетей (м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величение количества установленных коллективных (общедомовых) приборов учета в МКД (шт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величение количества объектов топливно-энергетического и жилищно-коммунального комплекса, прошедших технический учет (ш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 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023 год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щий объем финансирования Подпрограммы составляет 3 475,74023 тыс. рублей, в том числе по годам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1 600,70313 тыс. руб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 – 937,52693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7 год – 937, 51017 тыс. рублей, из них за счет средств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ого бюджета – 0,00 тыс. рублей, в том числе по годам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 – 0,00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7 год – 0,00 тыс. рублей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раевого бюджета – 3 406,22543 тыс. рублей, в том числе по годам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1 568,68907 тыс. руб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 – 918,77639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7 год – 918,75997 тыс. рублей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юджета Новоавачинского сельского поселения – 69, 51480 тыс. рублей, в том числе по годам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32, 01406 тыс. руб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 – 18,75054 тыс. руб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 год – 18,75020 тыс. рублей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небюджетных источников - 0,00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 – 0,00 тыс. руб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 год – 0,00 тыс. рублей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31"/>
              <w:jc w:val="both"/>
              <w:rPr/>
            </w:pPr>
            <w:r>
              <w:rPr>
                <w:sz w:val="28"/>
                <w:szCs w:val="28"/>
              </w:rPr>
              <w:t xml:space="preserve">- Увеличение доли объемов электрической, тепловой энергии, газа холодной и горячей воды, расчеты за которую осуществляются с использованием приборов учета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- Увеличение доли объема энергетических ресурсов на основе возобновляемых источников энергии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Снижение доли потерь всех видов энергетических ресурсов при их транспортировк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Программы  </w:t>
      </w:r>
    </w:p>
    <w:p>
      <w:pPr>
        <w:pStyle w:val="Style19"/>
        <w:widowControl w:val="fals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Программы проводится на основе:</w:t>
      </w:r>
    </w:p>
    <w:p>
      <w:pPr>
        <w:pStyle w:val="Style19"/>
        <w:widowControl w:val="fals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оценки степени достижения целей и решения задач Программы путем сопоставления фактически достигнутых в отчетном году значений показателей (индикаторов) Программы и входящих в нее Подпрограмм и их плановых значений по формуле:</w:t>
      </w:r>
    </w:p>
    <w:p>
      <w:pPr>
        <w:pStyle w:val="Style19"/>
        <w:widowControl w:val="fals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д = Зф / Зп * 100 %, где:</w:t>
      </w:r>
    </w:p>
    <w:p>
      <w:pPr>
        <w:pStyle w:val="Style19"/>
        <w:widowControl w:val="fals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д – степень достижения целей (решения задач);</w:t>
      </w:r>
    </w:p>
    <w:p>
      <w:pPr>
        <w:pStyle w:val="Style19"/>
        <w:widowControl w:val="fals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п – запланированное на отчетный год значение показателя (индикатора) Программы (Подпрограммы) – для показателей (индикаторов), тенденцией изменения которых является рост значений, </w:t>
      </w:r>
    </w:p>
    <w:p>
      <w:pPr>
        <w:pStyle w:val="Style19"/>
        <w:widowControl w:val="fals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ф – фактическое на отчетный год значение показателя (индикатора) Программы (Подпрограммы) – для показателей (индикаторов), тенденцией изменения которых является рост значений, </w:t>
      </w:r>
    </w:p>
    <w:p>
      <w:pPr>
        <w:pStyle w:val="Style19"/>
        <w:widowControl w:val="fals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ли </w:t>
      </w:r>
    </w:p>
    <w:p>
      <w:pPr>
        <w:pStyle w:val="Style19"/>
        <w:widowControl w:val="fals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д = Зп / Зф * 100 % - для показателя (индикатора), тенденцией изменения, которых является снижение значений;</w:t>
      </w:r>
    </w:p>
    <w:p>
      <w:pPr>
        <w:pStyle w:val="Style19"/>
        <w:widowControl w:val="false"/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оценка уровня освоения средств местного бюджета и иных источников ресурсного обеспечения Программы путем сопоставления плановых и фактических объемов финансирования основных мероприятий Программ, по каждому источнику ресурсного обеспечения (краевой бюджет и местные бюджеты), по формуле: </w:t>
      </w:r>
    </w:p>
    <w:p>
      <w:pPr>
        <w:pStyle w:val="Style19"/>
        <w:widowControl w:val="fals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ф = Фф / Фп * 100%, где:</w:t>
      </w:r>
    </w:p>
    <w:p>
      <w:pPr>
        <w:pStyle w:val="Style19"/>
        <w:widowControl w:val="fals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ф – уровень освоения средств Программы в отчетном году;</w:t>
      </w:r>
    </w:p>
    <w:p>
      <w:pPr>
        <w:pStyle w:val="Style19"/>
        <w:widowControl w:val="fals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ф – объем средств, фактически освоенных на реализацию Программы в отчетном году;</w:t>
      </w:r>
    </w:p>
    <w:p>
      <w:pPr>
        <w:pStyle w:val="Style19"/>
        <w:widowControl w:val="fals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п – объем бюджетных назначений по Программе на отчетн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ая оценка эффективности Программы рассчитывается с учетом полученных значений показателей по двум разделам методики по следующей формуле:</w:t>
      </w:r>
    </w:p>
    <w:p>
      <w:pPr>
        <w:pStyle w:val="Normal"/>
        <w:jc w:val="center"/>
        <w:rPr/>
      </w:pPr>
      <w:r>
        <w:rPr>
          <w:sz w:val="28"/>
          <w:szCs w:val="28"/>
        </w:rPr>
        <w:t>ЭП = (Сд + Уф)/2, где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П – общая оценка эффективности Программы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д – значение показателя раздела 1 методики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ф – значение показателя раздела 2 метод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ученное значение сравнивается со значением, представленным в следующей табл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 Э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ая оценка эффективности </w:t>
              <w:br/>
              <w:t>Программы</w:t>
            </w:r>
          </w:p>
        </w:tc>
      </w:tr>
      <w:tr>
        <w:trPr>
          <w:trHeight w:val="33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90 % до 100 %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эффективная</w:t>
            </w:r>
          </w:p>
        </w:tc>
      </w:tr>
      <w:tr>
        <w:trPr>
          <w:trHeight w:val="33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70 % до 90 %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ая</w:t>
            </w:r>
          </w:p>
        </w:tc>
      </w:tr>
      <w:tr>
        <w:trPr>
          <w:trHeight w:val="33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 % до 70 %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эффективная </w:t>
            </w:r>
          </w:p>
        </w:tc>
      </w:tr>
      <w:tr>
        <w:trPr>
          <w:trHeight w:val="33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 % до 50 %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зкоэффективная </w:t>
            </w:r>
          </w:p>
        </w:tc>
      </w:tr>
      <w:tr>
        <w:trPr>
          <w:trHeight w:val="33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%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эффективная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701" w:right="709" w:gutter="0" w:header="0" w:top="1134" w:footer="709" w:bottom="765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17</w:t>
    </w:r>
    <w:r>
      <w:rPr>
        <w:sz w:val="28"/>
      </w:rPr>
      <w:fldChar w:fldCharType="end"/>
    </w:r>
  </w:p>
  <w:p>
    <w:pPr>
      <w:pStyle w:val="Footer"/>
      <w:rPr>
        <w:sz w:val="28"/>
      </w:rPr>
    </w:pPr>
    <w:r>
      <w:rPr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BodyTextKeepChar">
    <w:name w:val="Body Text Keep Char"/>
    <w:qFormat/>
    <w:rPr>
      <w:spacing w:val="-5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PageNumber">
    <w:name w:val="Page Number"/>
    <w:rPr>
      <w:rFonts w:cs="Times New Roman"/>
    </w:rPr>
  </w:style>
  <w:style w:type="character" w:styleId="Style16">
    <w:name w:val="Знак примечания"/>
    <w:qFormat/>
    <w:rPr>
      <w:sz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256"/>
      <w:ind w:firstLine="60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 Знак 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Keep">
    <w:name w:val="Body Text Keep"/>
    <w:basedOn w:val="TextBody"/>
    <w:qFormat/>
    <w:pPr>
      <w:spacing w:before="120" w:after="120"/>
      <w:ind w:left="567" w:hanging="0"/>
      <w:jc w:val="both"/>
    </w:pPr>
    <w:rPr>
      <w:spacing w:val="-5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2:42:00Z</dcterms:created>
  <dc:creator>Пользователь</dc:creator>
  <dc:description/>
  <cp:keywords/>
  <dc:language>en-US</dc:language>
  <cp:lastModifiedBy>user</cp:lastModifiedBy>
  <cp:lastPrinted>2024-11-13T15:23:00Z</cp:lastPrinted>
  <dcterms:modified xsi:type="dcterms:W3CDTF">2024-11-13T03:23:00Z</dcterms:modified>
  <cp:revision>70</cp:revision>
  <dc:subject/>
  <dc:title>Приложение </dc:title>
</cp:coreProperties>
</file>