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вач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10.2022 г. № 18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овоавачи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Новоавачинского сель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Новоавачин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Новоавачин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2"/>
      </w:tblGrid>
      <w:tr>
        <w:trPr>
          <w:trHeight w:val="111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культуры Камчатского края (по согласованию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Централизованная клубная система «Талант» (по согласованию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«Традиционная культура и народное творчество»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 развития традиционного народного творчества и обеспечение доступа граждан к участию в культурной жизни на территории Новоавачинского сельского поселения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охранения и развития духовно-культурного потенциала в Новоавачинском сельском поселении, в том числе национального искус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офессионального уровня специалистов учреждений культуры и создание условий для инновационной деятель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ей для приобщения населения Новоавачинского сельского поселения к народным обычаям и национальным обряда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народного творчества, повышение его роли в патриотическом, нравственном и эстетическом воспитании молодежи и подростков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ещений населением учреждений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жителей качеством предоставления муниципальных услуг в сфере культуры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рограмм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рограммы составляет 1 110,00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8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80,00 тыс. рублей, из них за счет средст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Новоавачинского сельского поселения – 1 110,00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8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80,0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0,00 тыс. рублей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х результаты реализации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хранение и развитие муниципальных учреждений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крепление материально-технической базы учреждений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хранение и развитие коллективов народного творчества, повышение их исполнительского мастерства, активизация творческой деятельности самодеятельных коллективов и отдельных исполните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новых форм художественного творчества детей и юноше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количества посещений населением учреждений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уровня удовлетворенности жителей качеством услуг в сфере культуры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культура и народное творчест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39"/>
        <w:gridCol w:w="5837"/>
      </w:tblGrid>
      <w:tr>
        <w:trPr>
          <w:trHeight w:val="39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№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 развития традиционного народного творчества и обеспечение доступа граждан к участию в культурной жизни на территории Новоавачинского сельского поселения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 развития духовно-культурного потенциала в Новоавачинском сельском поселении, в том числе национального искус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специалистов учреждений культуры и создание условий для инновационной деятель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возможностей для приобщения населения Новоавачинского сельского поселения к народным обычаям и национальным обряда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народного творчества, повышение его роли в патриотическом, нравственном и эстетическом воспитании молодежи и подростков</w:t>
            </w:r>
          </w:p>
        </w:tc>
      </w:tr>
      <w:tr>
        <w:trPr>
          <w:trHeight w:val="50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2023 года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 Подпрограммы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рганизация и проведение мероприятий по сохранению нематериального культурного наследия народов Камчатского края»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держка культурных мероприятий, включая организацию и проведение фестивалей, народных праздников, выставок и конкурсов народного творчества и др.»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Участие художественных коллективов и исполнителей в творческих мероприятиях, межрегионального и регионального значения»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оведение мероприятий по укреплению материально - технической базы муниципальных учреждений культуры и учреждений дополнительного образования в сфере культуры»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рганизация и проведение торжественных мероприятий, посвященных праздничным, памятным и юбилейным датам, значимым для России и Камчатского края, Новоавачинского сельского поселения, а также иных имиджевых и торжественных мероприятий в Новоавачинском сельском поселении»</w:t>
            </w:r>
          </w:p>
        </w:tc>
      </w:tr>
      <w:tr>
        <w:trPr>
          <w:trHeight w:val="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                Подпрограммы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составляет 1 110,00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80,0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80,0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Новоавачинского сельского поселения – 1 110,00 тыс. рублей, в том числе по годам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80,0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80,00 тыс. рублей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0,00 тыс. рублей.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ожидаемых социально-экономических результатов реализации Подпрограммы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хранение и развитие муниципальных учреждений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крепление материально-технической базы учреждений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хранение и развитие коллективов народного творчества, повышение их исполнительского мастерства, активизация творческой деятельности самодеятельных коллективов и отдельных исполните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новых форм художественного творчества детей и юноше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количества посещений населением учреждений куль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уровня удовлетворенности жителей качеством услуг в сфере культуры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 Подпрограммы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ещений населением учреждений культуры;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удовлетворенности жителей качеством предоставления муниципальных услуг в сфере культуры.</w:t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 основных мероприятий  Подпрограммы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jc w:val="right"/>
        <w:rPr>
          <w:rStyle w:val="Style17"/>
          <w:bCs/>
        </w:rPr>
      </w:pPr>
      <w:r>
        <w:rPr/>
      </w:r>
    </w:p>
    <w:p>
      <w:pPr>
        <w:pStyle w:val="Normal"/>
        <w:jc w:val="right"/>
        <w:rPr>
          <w:rStyle w:val="Style17"/>
          <w:bCs/>
        </w:rPr>
      </w:pPr>
      <w:r>
        <w:rPr/>
      </w:r>
    </w:p>
    <w:p>
      <w:pPr>
        <w:pStyle w:val="ListParagraph"/>
        <w:widowControl w:val="false"/>
        <w:autoSpaceDE w:val="false"/>
        <w:ind w:left="709" w:hanging="0"/>
        <w:jc w:val="center"/>
        <w:rPr/>
      </w:pPr>
      <w:r>
        <w:rPr/>
        <w:t>Методика оценки эффективности Программы</w:t>
      </w:r>
    </w:p>
    <w:p>
      <w:pPr>
        <w:pStyle w:val="ListParagraph"/>
        <w:widowControl w:val="false"/>
        <w:autoSpaceDE w:val="false"/>
        <w:ind w:left="1429" w:hanging="0"/>
        <w:rPr/>
      </w:pPr>
      <w:r>
        <w:rPr/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ценки выполнения Программы ответственным исполнителем ежегодно проводится оценка эффективности Программы. 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условием оценки планируемой эффективности Программы является успешное (полное) выполнение запланированных на период ее реализации целевых индикаторов и показателей Программы, а также мероприятий в установленные сроки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сферы культуры является то, что основные результаты культурной деятельности выражаются в повышении качества жизни населения и росте интеллектуального потенциала общества. В связи с этим для оценки эффективности и результативности реализации Программы будет использоваться система показателей, характеризующих текущие результаты культурной деятельности и основные объемные показатели выполнения мероприятий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методики оценки эффективности Программы, которая состоит из двух разделов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вление степени достижения запланированных непосредственных результатов (показателей и целевых индикаторов) основных мероприятий Программы и степени достижения целей и решения задач подпрограмм и Программы в целом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вление степени достижения запланированного уровня затрат и эффективности использования средств местного бюджета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проводится ежегодно, до 1 марта года, следующего за отчетным, а также по завершении реализации Программ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достижения показателей вышеуказанных разделов методики осуществляется в следующем порядк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вления степени достижения запланированных непосредственных результатов программы ежегодно фактически достигнутые значения показателей (целевых индикаторов) сопоставляются с их плановыми значениями. Выявляется процент (соотношение) исполненных в утвержденном Программой объеме значений показателей (целевых индикаторов)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достижения непосредственных результатов реализации мероприятий Программы и подпрограмм, основных мероприятий подпрограмм осуществ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/Н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* 100, гд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тепени достижения непосредственных результатов реализации мероприятий Программы и подпрограмм за отчетный период, %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достигнутые непосредственные результаты за отчетный период в соответствующих единицах измерения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е непосредственные результаты на отчетный период в соответствующих единицах измерени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вления степени достижения целей и решения задач Программы в целом определяется интегральный (суммарный) показатель уровня достижения непосредственных целевых (плановых) показателей (индикаторов) программы, который рассчитывается как средняя арифметическая величина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явления степени достижения запланированного уровня финансирования Программы фактически произведенные затраты на реализацию Программы в отчетном году сопоставляются с их плановыми значениями. Выявляется процент (соотношение) профинансированных в </w:t>
      </w:r>
      <w:r>
        <w:rPr>
          <w:rFonts w:cs="Times New Roman" w:ascii="Times New Roman" w:hAnsi="Times New Roman"/>
          <w:spacing w:val="-6"/>
          <w:sz w:val="28"/>
          <w:szCs w:val="28"/>
        </w:rPr>
        <w:t>утвержденном объеме мероприятий Программы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исполнения запланированного уровня расходов местного бюджета рассчитывается по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= 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/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* 100, гд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тепени достижения запланированного уровня расходов местного бюджета, %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освоение средств местного бюджета по Программе в рассматриваемом периоде,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- лимиты бюджетных обязательств на реализацию программы в рассматриваемом период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когда уменьшение значения целевого показателя является положительной динамикой, показатели 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и 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в формуле меняются местами (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/ Б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будет тем выше, чем выше уровень достижения плановых значений показателей (индикаторов) при оптимальном расходовании средств, выделенных на реализацию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по разделам методики представлены в следующей таблиц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321"/>
        <w:gridCol w:w="3330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здела </w:t>
              <w:br/>
              <w:t>методи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  <w:br/>
              <w:t>показател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государственной программы по разделу</w:t>
            </w:r>
          </w:p>
        </w:tc>
      </w:tr>
      <w:tr>
        <w:trPr>
          <w:trHeight w:val="337" w:hRule="atLeast"/>
        </w:trPr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. Выявление степени достижения запланированных результатов (показателей и целевых индикаторов) Программы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% до 100 %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0 % до 90 %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80 %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% до 50 %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%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</w:tr>
      <w:tr>
        <w:trPr>
          <w:trHeight w:val="319" w:hRule="atLeast"/>
        </w:trPr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Выявления степени достижения запланированного уровня финансирования Программ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% до 100 %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19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0 % до 90 %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</w:tr>
      <w:tr>
        <w:trPr>
          <w:trHeight w:val="319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80 %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19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 % до 50 %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19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0 %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П = (СП +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)/2 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 – общая оценка эффективности государственной программы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– значение показателя раздела 1 методики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значение показателя раздела 2 методики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Э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оценка эффективности </w:t>
              <w:br/>
              <w:t>государственной 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0 % до 100 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0 % до 90 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% до 70 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% до 50 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отклонений фактических результатов исполнения Программы в отчетном году от утвержденных на соответствующий год прилагается аргументированное обоснование причин нереализованных или реализованных не в полной мере мероприятий, в том числе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лонения достигнутых в отчетном периоде значений показателей от плановых, а также изменения в этой связи плановых значений показателей на предстоящий период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никновения экономии бюджетных ассигнований на реализацию Программы в отчетном году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распределения бюджетных ассигнований между мероприятиями Программы в отчетном году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ценки эффективности Программы используются при составлении годового отчета о ходе реализации и оценке эффективности Программы (далее – годовой отчет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6.1pt;mso-wrap-distance-left:0pt;mso-wrap-distance-right:0pt;mso-wrap-distance-top:0pt;mso-wrap-distance-bottom:0pt;margin-top:0.05pt;mso-position-vertical-relative:text;margin-left:41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144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Знак"/>
    <w:qFormat/>
    <w:rPr>
      <w:rFonts w:ascii="Consolas;Lucida Console" w:hAnsi="Consolas;Lucida Console" w:eastAsia="Calibri;Century Gothic" w:cs="Consolas;Lucida Console"/>
      <w:sz w:val="21"/>
      <w:szCs w:val="21"/>
    </w:rPr>
  </w:style>
  <w:style w:type="character" w:styleId="Style17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Основной текст7"/>
    <w:basedOn w:val="Normal"/>
    <w:qFormat/>
    <w:pPr>
      <w:widowControl/>
      <w:shd w:fill="FFFFFF" w:val="clear"/>
      <w:autoSpaceDE w:val="true"/>
      <w:spacing w:lineRule="exact" w:line="317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0">
    <w:name w:val="Текст"/>
    <w:basedOn w:val="Normal"/>
    <w:qFormat/>
    <w:pPr>
      <w:widowControl/>
      <w:autoSpaceDE w:val="true"/>
      <w:ind w:hanging="0"/>
      <w:jc w:val="left"/>
    </w:pPr>
    <w:rPr>
      <w:rFonts w:ascii="Consolas;Lucida Console" w:hAnsi="Consolas;Lucida Console" w:eastAsia="Calibri;Century Gothic" w:cs="Times New Roman"/>
      <w:sz w:val="21"/>
      <w:szCs w:val="21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d">
    <w:name w:val="std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5:00Z</dcterms:created>
  <dc:creator>пользователь</dc:creator>
  <dc:description/>
  <cp:keywords/>
  <dc:language>en-US</dc:language>
  <cp:lastModifiedBy>user</cp:lastModifiedBy>
  <cp:lastPrinted>2024-11-13T15:47:00Z</cp:lastPrinted>
  <dcterms:modified xsi:type="dcterms:W3CDTF">2024-11-13T03:47:00Z</dcterms:modified>
  <cp:revision>359</cp:revision>
  <dc:subject/>
  <dc:title>                                                                                              Приложение</dc:title>
</cp:coreProperties>
</file>