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0.10.2022 г. № 189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развития малого и среднего предпринимательства в Новоавачинском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Муниципальной программы Новоава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развития малого и среднего предпринимательства в Новоавачинском сельском поселен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Программ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668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ых условий для развития субъектов малого и среднего предпринимательства в Новоавачинском сельском поселении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налогооблагаемой базы для пополнения доходной части местного бюджета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овых рабочих мест; </w:t>
            </w:r>
          </w:p>
          <w:p>
            <w:pPr>
              <w:pStyle w:val="ConsPlusNonformat"/>
              <w:widowControl/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нкурентоспособности продукции местных товаропроизводителей.   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дпринимательской активности насел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малого и среднего предпринимательства в экономику поселения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е на территории поселения субъекты малого и среднего предпринимательства (единиц)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3 года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0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5,00 тыс.рублей, из них за счет сред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,0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2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0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5,0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тыс.рублей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экономику поселения наибольшего числа субъектов малого и среднего предпринимательств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развития малого предпринимательства в производственной сфере и сфере оказания услуг населению; -насыщение рынка качественными и доступными по цене товарами, и услугами;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9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а налоговых поступлений от субъектов малого предпринимательства в местный бюджет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8019" w:leader="none"/>
              </w:tabs>
              <w:ind w:right="-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о-экономическое обоснование 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«Создание условий для развития малого и среднего предпринимательства в Новоавачинском сельском поселении» (далее - Программа)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N 209-ФЗ «О развитии малого и среднего предпринимательства в Российской Федерации», Законом Камчатского края от 18.06.2008 N 71 «О развитии малого и среднего предпринимательства в Камчатском крае»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тие малого и среднего предпринимательства играет важную роль в обеспечении стабильности экономического развития, увеличении внутреннего валового продукта, поступлении дополнительных доходов в бюджет, росте занятости населения и повышении уровня его жизн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объективно необходимым элементом любой развитой хозяйственной системы как наиболее массовая, динамичная и гибкая система деловой жизни. Оно формирует конкурентную сферу, создает дополнительные рабочие места, оперативно внедряет передовые достижения, перестраивает производство в зависимости от соотношений спроса и предложения и не требует повышенных первоначальных затра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принимательский сектор аккумулирует личные сбережения самих предпринимателей, членов их семей, друзей и знакомых и непосредственно, минуя финансово-кредитных посредников, направляет их в инвестиции в сектор производства, торговли и оказания услуг. Малый и средний бизнес обеспечивает быстроту оборачиваемости денежной массы, так как мелкий собственник не только удовлетворяет потребности покупателей, но и сам, в первую очередь, является массовым потребителем той продукции, которая необходима ему для укрепления и расширения собственного производ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го, чтобы выдержать конкуренцию представители малого и среднего бизнеса вынуждены уделять большое внимание уровню цен, оперативности и качеству обслуживания. Представители малого и среднего бизнеса, как правило, реализуют низкозатратные технологии и ввиду небольших размеров производства, имеют возможность сократить непроизводственные издерж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малыми и средними предприятиями производится значительная часть основных видов продукции. Практически только субъекты малого и среднего предпринимательства занимаются строительством и ремонтом жилья, зданий и сооружений социальной инфраструктуры, производством пластиковых окон и дверей, труб, полимерных пленок, пошивом меховых изделий, изготовлением полиграфической продукции. Значительная доля малых предприятий занята в добыче, вывозке и переработке древесины, в изготовлении мебели, мясных полуфабрикатов, безалкогольных напитков, пищевой рыбной продукции и рыбных консервов, сельском хозяйств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Программы является создание  благоприятных  условий  для  развития субъектов малого и среднего  предпринимательства  в Новоавачинском сельском поселении, расширение  налогооблагаемой  базы для  пополнения доходной  части местного бюджета, создание новых рабочих мест, обеспечение конкурентоспособности продукции местных товаропроизводителей, увеличение вклада малого и среднего предпринимательства в экономику Новоавачинского сельского поселения через формирование благоприятных экономических, правовых и организационных условий его деятельн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ConsPlusNonformat"/>
        <w:widowControl/>
        <w:tabs>
          <w:tab w:val="clear" w:pos="708"/>
          <w:tab w:val="left" w:pos="8019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дпринимательской активности на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убъектов малого и среднего предпринимательства в экономику поселения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атривается оказание информационной и консультационной поддержки юридическим лицам и индивидуальным предпринима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исполнительных органов государственной власти Камчатского края в сети Интернет на страничке Новоавачинского сельского поселения обеспечено функционирование раздела «Предпринимательство и торгов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имущественной поддержки субъектам малого и среднего предпринимательства осуществляется в виде передачи во владение и (или) пользование муниципального имущества, в том числе земельных участков, зданий, строений, нежилых помещений, оборудования, транспортных средств на возмездной и безвозмездной основах или на льгот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предоставления в аренду имущества, находящегося в собственности сельского поселения, включенного в Перечень имущества, находящегося в муниципальной собственности Новоавачинского сельского поселения (далее - Порядок предоставления в аренду имущества) утверждается постановление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находящееся в собственности сельского поселения, предоставляется в аренду в рамках настоящей Программы с учетом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ое имущество включено в Перечень имущества, находящегося в муниципальной собственности Новоавач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убъект малого или среднего предпринимательства осуществляет деятельность на территории Новоавачинского сельского поселения, состоит на учете в налоговом органе в установленном законодательством порядке и отвечает требованиям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рок договора аренды муниципального имущества, заключаемого с субъектом малого или среднего предпринимательства в рамках настоящей Программы должен составлять не менее чем пять лет.</w:t>
      </w:r>
    </w:p>
    <w:p>
      <w:pPr>
        <w:pStyle w:val="Normal"/>
        <w:spacing w:before="0" w:after="30"/>
        <w:jc w:val="both"/>
        <w:rPr/>
      </w:pPr>
      <w:r>
        <w:rPr>
          <w:color w:val="5C5B5B"/>
          <w:sz w:val="28"/>
          <w:szCs w:val="28"/>
        </w:rPr>
        <w:t xml:space="preserve">     </w:t>
      </w:r>
      <w:r>
        <w:rPr>
          <w:sz w:val="28"/>
          <w:szCs w:val="28"/>
        </w:rPr>
        <w:t>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при реализации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 (коммерческие и некоммерческие организации), должны удовлетворять следующим требованиям:</w:t>
      </w:r>
    </w:p>
    <w:p>
      <w:pPr>
        <w:pStyle w:val="Normal"/>
        <w:spacing w:before="30" w:after="30"/>
        <w:jc w:val="both"/>
        <w:rPr/>
      </w:pPr>
      <w:r>
        <w:rPr>
          <w:sz w:val="28"/>
          <w:szCs w:val="28"/>
        </w:rPr>
        <w:t>- организация должна быть зарегистрирована на территории сельского поселения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уставом организации должна быть предусмотрена деятельность по поддержке и развитию предпринимательства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должна обладать помещением для ведения уставной деятельности, оснащенным телефонной линией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должна обладать квалифицированным персоналом, квалификация которых подтверждается соответствующими документами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не должна находиться в состоянии ликвидации, реорганизации, приостановления деятельности, любой из стадий банкротства;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лжна осуществлять фактическую деятельность по поддержке и развитию малого и среднего предпринимательства.</w:t>
      </w:r>
    </w:p>
    <w:p>
      <w:pPr>
        <w:pStyle w:val="Consplusnormal1"/>
        <w:jc w:val="both"/>
        <w:rPr/>
      </w:pPr>
      <w:r>
        <w:rPr>
          <w:color w:val="555555"/>
          <w:sz w:val="28"/>
          <w:szCs w:val="28"/>
        </w:rPr>
        <w:t xml:space="preserve">     </w:t>
      </w:r>
      <w:r>
        <w:rPr>
          <w:sz w:val="28"/>
          <w:szCs w:val="28"/>
        </w:rPr>
        <w:t>Письменные заявления об оказании поддержки субъекты малого и среднего предпринимательства передают для рассмотрения лично, направляют почтовым отправлением в адрес администрации Новоавачинского сельского поселения для рассмотрени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ем заявлении субъект малого и среднего предпринимательства излагает суть необходимой поддержк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обходимости в подтверждение своих доводов субъект малого и среднего предпринимательства прилагает к письменному заявлению документы и материалы, либо их коп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тсутствия в письменном заявлении наименования субъекта малого и среднего предпринимательства, направившего обращение, и (или) его почтового адреса, по которому должен быть направлен ответ, ответ на заявление не дается. При этом регистрации и учету подлежат все поступившие заявления субъектов малого и среднего предпринимательства.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я субъектов малого и среднего предпринимательства об оказании поддержки рассматриваются в срок, не превышающий 15 дней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заявителю направляется письмом, электронной почтой, факсом в зависимости от способа обращения заинтересованного лица или способа доставки, указанного в обращении.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гноз    ожидаемых   результатов    реализации    Программы    и     критерии оценки эффективности ее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привлечь в экономику поселения наибольшее число малых и средних предприятий, индивидуальных предпринимателей, создать условия для стабильной работы и устойчивого развития действующих в настоящее время субъектов малого предпринимательства, а также предотвращение сокращения их числа в ближайшие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истема организации   выполнения   Программы и   контроля над исполнением программ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руководство и контроль за исполнением Программы осуществляет муниципальный заказчик – администрация Новоавач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мероприятия Программы реализуются администрацией Новоавачинского сельского поселения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21</w:t>
    </w:r>
    <w:r>
      <w:rPr>
        <w:sz w:val="28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1">
    <w:name w:val="consplusnormal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1:53:00Z</dcterms:created>
  <dc:creator>Супер</dc:creator>
  <dc:description/>
  <cp:keywords/>
  <dc:language>en-US</dc:language>
  <cp:lastModifiedBy>user</cp:lastModifiedBy>
  <cp:lastPrinted>2024-11-13T16:38:00Z</cp:lastPrinted>
  <dcterms:modified xsi:type="dcterms:W3CDTF">2024-11-13T04:38:00Z</dcterms:modified>
  <cp:revision>539</cp:revision>
  <dc:subject/>
  <dc:title/>
</cp:coreProperties>
</file>