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18» ноября 2024 г.                                                                                   №  25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48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0.10.2024 г. № 17  «Об установлении и введении в действие на  территории Новоавачинского сельского поселения туристического налога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0.10.2024 №17 «Об установлении и введении в действие на территории Новоавачинского сельского поселения туристического налога»,  внесенный администрацией Новоавачинского сельского поселения,  в соответствии с Налоговым кодексом Российской Федерации, Уставом Новоавачинского сельского поселения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Решение от 10.10.2024 г. № 17 «Об установлении и введении в действие на территории Новоавачинского сельского поселения туристического налога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принятое Решение Главе Новоавачинского сельского поселения для подписания и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Новоавачинского сельского поселения                                   Н.А. Жикрив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9» ноября 2024 г.                                                                                     № 24 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10.10.2024 г. № 1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становлении и введении в действие на территории Новоавачинского сельского поселения туристического налог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/>
      </w:pPr>
      <w:r>
        <w:rPr>
          <w:i/>
        </w:rPr>
        <w:t xml:space="preserve">от «19» ноября 2024 года № 257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10.10.2024 г. № 17 «Об установлении и введении в действие на территории Новоавачинского сельского поселения туристического налога», принятое Решением Собрания депутатов Новоавачинского сельского поселения от 09.10.2024 г. № 249 следующие изменени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Статью 4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физическим лицам, указанным в части 2 статьи 418.4 Налогового кодекса Российской Федерации, а также следующим категориям гражда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, зарегистрированным по месту жительства в Камчатском кра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очетным гражданам Елизовск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членам семей погибших (умерших) участников боевых действ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лицам, подвергшимся воздействию радиации вследствие катастрофы на Чернобыльской АЭ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физического лица, указанного в подпункте 1 настоящей статьи, подтверждается паспортом гражданина Российской Федерации, удостоверяющим личность гражданина Российской Федерации на территории Российской Федерации, с отметкой о регистрации по месту жительства в Камчатском кра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ус физического лица, указанного в подпунктах 2-4 настоящей статьи, подтверждается соответствующим удостоверением установленного законодательством Российской Федерации образца.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подлежит применению с 01 января 2025 года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</w:t>
        <w:tab/>
        <w:t xml:space="preserve">           О.А. 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1:01:00Z</dcterms:created>
  <dc:creator>2</dc:creator>
  <dc:description/>
  <cp:keywords/>
  <dc:language>en-US</dc:language>
  <cp:lastModifiedBy>Пользователь</cp:lastModifiedBy>
  <dcterms:modified xsi:type="dcterms:W3CDTF">2024-11-19T02:07:00Z</dcterms:modified>
  <cp:revision>14</cp:revision>
  <dc:subject/>
  <dc:title/>
</cp:coreProperties>
</file>