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роекту Решения «О внесении изменений в Решение от 29.12.2023 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41 «О бюджете Новоавачинского сельского поселения на 2024 и на плановый период 2025 и 2026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ие изменений в Решение «О бюджете Новоавачинского сельского поселения на 2024 и на плановый период 2025 и 2026 годов» обусловлено </w:t>
      </w:r>
      <w:r>
        <w:rPr>
          <w:sz w:val="28"/>
          <w:szCs w:val="28"/>
        </w:rPr>
        <w:t xml:space="preserve">изменением поступления доходов в бюджет поселения в соответствии с письмом УФНС по Камчатскому краю, </w:t>
      </w:r>
      <w:r>
        <w:rPr>
          <w:color w:val="000000"/>
          <w:sz w:val="28"/>
          <w:szCs w:val="28"/>
        </w:rPr>
        <w:t>а также необходимостью перераспределения расходных обязательств бюджета поселения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доходов на 2024 год увеличен на 644 174,80 руб. в том числе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 Акцизы по подакцизным товарам (продукции), производимым на территории Российской Федерации увеличены на 600 100,00 руб.</w:t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color w:val="000000"/>
          <w:sz w:val="28"/>
          <w:szCs w:val="28"/>
        </w:rPr>
        <w:t>2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увеличены на 44 074,80 руб.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расходов на 2024 год увеличен на 644 174,80 руб., в том числе: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Новоавачинского сельского поселения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 Фонд оплаты труда муниципальных органов уменьшен на 60 000,0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 Взносы по обязательному социальному страхованию на выплаты денежного содержания и иные выплаты работникам государственных муниципальных органов увеличены на 60 00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Новоавачинского сельского поселения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 Фонд оплаты труда муниципальных органов уменьшен на 57 257,06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 Взносы по обязательному социальному страхованию на выплаты денежного содержания и иные выплаты работникам государственных муниципальных органов увеличены на 57 257,06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3. Иные выплаты персоналу муниципальных органов, за исключением фонда оплаты труда уменьшены на 17 779,80 руб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4. Расходы по обслуживанию и содержанию объектов имущества, составляющих казну муниципального образования увеличены на 61 854,60 руб. 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6. Расходы на мероприятия по сносу объектов капитального строительства, в том числе руинированных зданий в целях создания безопасной среды увеличены на 80 00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асходы по муниципальной программе «Развитие транспортной системы в Новоавачинском сельском поселении» увеличены на 600 10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К ЦКС «Талант»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 Расходы по уплате налога на имущество организаций и земельного налога увеличены на 1 22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ходы по уплате иных платежей уменьшены на 1 220,00 рублей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 Расходы на мероприятия по сносу объектов капитального строительства, в том числе руинированных зданий в целях создания безопасной среды уменьшены на 80 00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72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06:00Z</dcterms:created>
  <dc:creator>2</dc:creator>
  <dc:description/>
  <cp:keywords/>
  <dc:language>en-US</dc:language>
  <cp:lastModifiedBy>user</cp:lastModifiedBy>
  <cp:lastPrinted>2024-07-30T08:40:00Z</cp:lastPrinted>
  <dcterms:modified xsi:type="dcterms:W3CDTF">2024-11-12T21:06:00Z</dcterms:modified>
  <cp:revision>580</cp:revision>
  <dc:subject/>
  <dc:title/>
</cp:coreProperties>
</file>