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18 »  ноября  2024 г.                                                                                 № 254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8-я очередная 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и, и пенсии за выслугу лет лицам, замещавшим должности муниципальной службы в  Новоавачинском сельском поселен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принятии Решения «О внесении изменений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, и пенсии за выслугу лет лицам, замещавшим должности муниципальной службы в  Новоавачинском сельском поселении»», руководствуясь Федеральным законом от 06.10.2003 №131-ФЗ «Об общих принципах организации местного самоуправления в Российской Федерации», Законом Камчатского края от 10.12.2007 № 710 «О пенсионном обеспечении лиц, занимавших государственные должности Камчатского края и должности государственной гражданской службы Камчатского края», Решением Думы Елизовского муниципального района от 25.08.2020 №1448 «Порядок назначения выплаты и перерасчета  ежемесячной доплаты к пенсии лицам, замещавшим муниципальные должности  в муниципальных органах Елизовского муниципального района, и пенсии за выслугу лет лицам, замещавшим должности муниципальной службы в муниципальных органах Елизовского муниципального района», Уставом Новоавачинского сельского поселе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1. Принять Решение «О внесении изменений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, и пенсии за выслугу лет лицам, замещавшим должности муниципальной службы в  Новоавачинском сельском поселении»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принятое Решение Главе Новоавачинского сельского поселения для подписания и обнарод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Н. А. Жикривецкая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19 »  ноября   2024 г.                                                                                  № 21 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№ 09 от 06.04.2020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овоавачинском сельском поселен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 «18 » ноября 2024 года № 254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, и пенсии за выслугу лет лицам, замещавшим должности муниципальной службы в  Новоавачинском сельском поселении» изменения, изложив таблицу «Коэффициенты, применяемые к должностному окладу для исчисления размера ежемесячной доплаты к пенсии» приложения 10 к Положению 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, и пенсии за выслугу лет лицам, замещавшим должности муниципальной службы в Новоавачинском сельском поселении» в следующей редакции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должности</w:t>
            </w:r>
            <w:r>
              <w:rPr>
                <w:sz w:val="28"/>
                <w:szCs w:val="28"/>
                <w:lang w:eastAsia="en-US"/>
              </w:rPr>
              <w:t xml:space="preserve">  Новоавачин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применяемый                         к должностному окладу для исчисления размера ежемесячной доплаты к пенсии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вачин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обрания депутатов Новоавачин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после его официального обнародования и распространяется на правоотношения, возникшие с </w:t>
      </w:r>
      <w:r>
        <w:rPr>
          <w:b/>
          <w:sz w:val="28"/>
          <w:szCs w:val="28"/>
        </w:rPr>
        <w:t>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</w:t>
        <w:tab/>
        <w:t>О. А. Прокопенк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38:00Z</dcterms:created>
  <dc:creator>Супер</dc:creator>
  <dc:description/>
  <cp:keywords/>
  <dc:language>en-US</dc:language>
  <cp:lastModifiedBy>DASHA</cp:lastModifiedBy>
  <cp:lastPrinted>2021-01-11T11:11:00Z</cp:lastPrinted>
  <dcterms:modified xsi:type="dcterms:W3CDTF">2024-11-19T06:08:00Z</dcterms:modified>
  <cp:revision>12</cp:revision>
  <dc:subject/>
  <dc:title/>
</cp:coreProperties>
</file>