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 «18» ноября    2024 г.                                                                                  №  25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48-а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гнозного плана приватизации муниципального имущества Новоавачинского сельского поселения на 2025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и законами от 21.12.2001 № 178-ФЗ «О приватизации государственного и муниципального имущества», от 29.07.1998 № 135-ФЗ «Об оценочной деятельности в Российской Федерации», Уставом Новоавачинского сельского поселения, </w:t>
      </w:r>
      <w:r>
        <w:rPr>
          <w:sz w:val="28"/>
          <w:szCs w:val="28"/>
          <w:shd w:fill="FFFFFF" w:val="clear"/>
        </w:rPr>
        <w:t xml:space="preserve">Порядком управления и распоряжения имуществом, находящимся в муниципальной собственности Новоавачинского сельского поселения, </w:t>
      </w:r>
      <w:r>
        <w:rPr>
          <w:sz w:val="28"/>
          <w:szCs w:val="28"/>
        </w:rPr>
        <w:t>утвержденным Решением Собрания депутатов Новоавачинского сельского поселения от 09.09.2020 № 311,  Положением «О Порядке приватизации объектов муниципальной собственности Новоавачинского сельского поселения», п</w:t>
      </w:r>
      <w:r>
        <w:rPr>
          <w:iCs/>
          <w:sz w:val="28"/>
          <w:szCs w:val="28"/>
        </w:rPr>
        <w:t>ринятым Решением Собрания депутатов  Новоавачи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т   09.03.2011 № 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огнозный план приватизации муниципального имущества Новоавачинского сельского поселения на 202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править принятое Решение Главе Новоавачинского сельского поселения для подписания и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     Н.А.Жикривецкая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>от   «19» ноября     2024 г.                                                                                  № 20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нозный план приватизации муниципального имущ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авачинского сельского поселения на 2025 год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« 18  » ноября 2024   года   № 25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сновные направления реализации политики в сфере приватизации муниципального имущества Новоавачинского сельского поселения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ный план приватизации муниципального имущества Новоавачинского сельского поселения на 2025 год разработан в соответствии с Федеральными законами от 21.12.2001 № 178-ФЗ «О приватизации государственного и муниципального имущества», от 29.07.1998 № 135-ФЗ «Об оценочной деятельности в Российской Федерации», Уставом Новоавачинского сельского поселения, Порядком управления и распоряжения имуществом, находящимся в муниципальной собственности Новоавачинского сельского поселения, утвержденным Решением Собрания депутатов Новоавачинского сельского поселения от 09.09.2020 № 311,  Положением «О Порядке приватизации объектов муниципальной собственности Новоавачинского сельского поселения» утвержденным</w:t>
      </w:r>
      <w:r>
        <w:rPr>
          <w:iCs/>
          <w:sz w:val="28"/>
          <w:szCs w:val="28"/>
        </w:rPr>
        <w:t xml:space="preserve"> Решением Собрания депутатов  Новоавачи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т   09.03.2011 № 49.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ъектами приватизации в соответствии с настоящим планом является имущество, находящееся в муниципальной собственности Новоавачинского сельского поселения (перечень имущества указан в части 2 настоящего Реш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 проведении приватизации муниципального имущества учитываются следующие способы приват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на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на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посредством публичного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муниципального имущества без объявления ц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аукционе продается имущество, покупатели которого не должны выполнить какие-либо условия в отношении приватизируем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Основными задачами приватизации муниципального имущества являются оптимизация структуры муниципальной собственности за счет приватизации муниципального имущества, не используемого для обеспечения функций и задач органов местного самоуправления Новоавачинского сельского поселения, а также сокращения расходов на содержание имущества, не приносящего дохода в бюджет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Главными целями приватизац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туплений неналоговых доходов в бюджет поселения от приватизации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поселения на содержание имущества каз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Средства, полученные от приватизации муниципального имущества в полном объеме, поступают в бюджет Новоавачинского сельского посел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еречень муниципального имущества, подлежащего приватизации в 2025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ъект незавершенного строительства одноэтажного нежилого здания, общая площадь 1291,9 кв.м., адрес (местонахождение): Российская федерация, Елизовский муниципальный район, Новоавачинское сельское поселение, п. Двуречье, ул. Ручейная; кадастровый номер- 41:05:0101062:328 с земельным участком, категория земель: земли населенных пунктов, вид разрешенного использования: склады, общая площадь – 7500 кв.м.; адрес (местоположение) Российская федерация, Елизовский муниципальный район, Новоавачинское сельское поселение, п. Двуречье, ул. Ручейная; кадастровый номер- 41:05:0101062:328; способ приватизации - электронный аукцион; прогноз поступлений от приватизации  - 415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авач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О.А.Проко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«Об утверждении Прогнозного плана приватизации муниципального имущества Новоавачинского сельского поселения на 2025 год»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бственности Новоавачинского сельского поселения находится имущество, не предназначенное для решения вопросов местного значения сельского поселения, предусмотренных статьей 14 Федерального закона от 06.10.2003 г. № 131-ФЗ «Об общих принципах организации местного самоуправления в Российской Федерации». В соответствии с положениями Федерального закона от 06.10.2003 г. № 131-ФЗ «Об общих принципах организации местного самоуправления в Российской Федерации», указанное имущество может быть отчуждено в установленном законом порядке. Порядок отчуждения муниципального имущества регулируется Федеральным законом от 21.12.2001 г. № 178-ФЗ «О приватизации государственного и муниципального имущества», предусматривающим планирование приватизации муниципального имущества.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лагаемый Прогнозный план (программа) приватизации объектов муниципальной собственности Новоавачинского сельского поселения включает в себя объекты недвижимого имущества, длительное время не используемые органами местного самоуправления.                  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мездное отчуждение объектов движимого и недвижимого имущества является наиболее рациональным способом распоряжения ими. Доходы от реализации муниципального имущества, за 2025 года, ориентировочно составят 4150,0 тыс. рублей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вое 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</w:rPr>
        <w:t>к проекту Решения «Об утверждении Прогнозного плана приватизации муниципального имущества Новоавачинского сельского поселения на 2025 год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оженный проект Решения Собрания Новоавачинского сельского поселения «Об утверждении Прогнозного плана приватизации муниципального имущества Новоавачинского сельского поселения на 2025 год» соответствует действующему законодательству Российской Федерации, в силу чего может быть рассмотрен Собранием депутатов Новоавачинского сельского поселения и принят в качестве муниципального правового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го и кадр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вачинского сельского поселения                       В.С.Сатанина                        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б утверждении Прогнозного плана приватизации муниципального имущества Новоавачинского сельского поселения на 2025 год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ятие Решения Собрания Новоавачинского сельского поселения «Об утверждении Прогнозного плана приватизации муниципального имущества Новоавачинского сельского поселения на 2025 год» дополнительных средств из бюджета Новоавачинского сельского поселения не потребу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ФиИО                                                            А.И.Бертнева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3:31:00Z</dcterms:created>
  <dc:creator>2</dc:creator>
  <dc:description/>
  <cp:keywords/>
  <dc:language>en-US</dc:language>
  <cp:lastModifiedBy>Пользователь</cp:lastModifiedBy>
  <cp:lastPrinted>2024-11-19T13:27:00Z</cp:lastPrinted>
  <dcterms:modified xsi:type="dcterms:W3CDTF">2024-11-19T01:28:00Z</dcterms:modified>
  <cp:revision>386</cp:revision>
  <dc:subject/>
  <dc:title/>
</cp:coreProperties>
</file>