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2124" w:firstLine="708"/>
        <w:rPr>
          <w:szCs w:val="28"/>
        </w:rPr>
      </w:pPr>
      <w:r>
        <w:rPr>
          <w:szCs w:val="28"/>
        </w:rPr>
      </w:r>
    </w:p>
    <w:p>
      <w:pPr>
        <w:pStyle w:val="TextBody"/>
        <w:ind w:left="2124"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к проекту Решения</w:t>
      </w:r>
    </w:p>
    <w:p>
      <w:pPr>
        <w:pStyle w:val="ConsPlusNormal"/>
        <w:ind w:left="-426" w:firstLine="710"/>
        <w:jc w:val="center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№ 09 от 06.04.2020 года «Положение о порядке  назначения выплаты и перерасчета  ежемесячной доплаты к пенсии лицам, замещавшим муниципальные должности в Новоавачинском сельск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елении, и пенсии за выслугу лет лицам, замещавшим должности муниципальной службы в  Новоавачинском сельском поселении»</w:t>
      </w:r>
    </w:p>
    <w:p>
      <w:pPr>
        <w:pStyle w:val="ConsPlusNormal"/>
        <w:ind w:left="-426" w:firstLine="7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Решения  </w:t>
      </w:r>
      <w:r>
        <w:rPr>
          <w:sz w:val="24"/>
          <w:szCs w:val="24"/>
        </w:rPr>
        <w:t>«О внесении изменений в Решение № 09 от 06.04.2020 года «Положение о порядке  назначения выплаты и перерасчета  ежемесячной доплаты к пенсии лицам, замещавшим муниципальные должности в Новоавачинском сельск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елении, и пенсии за выслугу лет лицам, замещавшим должности муниципальной службы в  Новоавачинском сельском поселении»</w:t>
      </w:r>
      <w:r>
        <w:rPr>
          <w:color w:val="000000"/>
          <w:sz w:val="24"/>
          <w:szCs w:val="24"/>
        </w:rPr>
        <w:t xml:space="preserve"> подготовлен Администрацией Новоавачинского сельского поселения в  целях актуализации подлежащего реализации конституционного права лиц, замещавших муниципальные должности в муниципальных органах Новоавачинского сельского поселения,   на социальное обеспечение по возрасту, в случае  инвалидности, потери кормильца и в иных случаях, установленных законом (ч. 1 ст. 39 Конституции РФ).</w:t>
      </w:r>
    </w:p>
    <w:p>
      <w:pPr>
        <w:pStyle w:val="Normal"/>
        <w:ind w:firstLine="284"/>
        <w:jc w:val="both"/>
        <w:rPr>
          <w:sz w:val="24"/>
        </w:rPr>
      </w:pPr>
      <w:r>
        <w:rPr>
          <w:color w:val="000000"/>
          <w:sz w:val="24"/>
        </w:rPr>
        <w:t>Частью 5.1 ст. 40 Федерального закона от 6 октября 2003 г. N 131-ФЗ «Об общих принципах организации местного самоуправления в Российской Федерации» предусмотрено, что гарантии осуществления полномочий депутата, члена выборного органа местного самоуправления,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.</w:t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sz w:val="24"/>
        </w:rPr>
        <w:t>Предлагаемым проектом Решения отдельные нормы действующего Положения «Порядок  назначения выплаты и перерасчета  ежемесячной доплаты к пенсии лицам, замещавшим муниципальные должности в Новоавачинском сельском</w:t>
      </w:r>
      <w:r>
        <w:rPr>
          <w:b/>
          <w:sz w:val="24"/>
        </w:rPr>
        <w:t xml:space="preserve"> </w:t>
      </w:r>
      <w:r>
        <w:rPr>
          <w:sz w:val="24"/>
        </w:rPr>
        <w:t xml:space="preserve">поселении, и пенсии за выслугу лет лицам, замещавшим должности муниципальной службы в  Новоавачинском сельском поселении» приведены  в  соответствие с  актуальными изменениями в Закон </w:t>
      </w:r>
      <w:r>
        <w:rPr>
          <w:color w:val="000000"/>
          <w:sz w:val="24"/>
        </w:rPr>
        <w:t>Камчатского края от 10.12.2007 № 710 «О пенсионном обеспечении лиц, замещавших государственные должности Камчатского края и должности государственной гражданской службы Камчатского края»,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ешением Думы Елизовского муниципального района от 25.08.2020 №1448 «Порядок назначения выплаты и перерасчета  ежемесячной доплаты к пенсии лицам, замещавшим муниципальные должности  в муниципальных органах Елизовского муниципального района, и пенсии за выслугу лет лицам, замещавшим должности муниципальной службы в муниципальных органах Елизовского муниципального района».</w:t>
      </w:r>
    </w:p>
    <w:p>
      <w:pPr>
        <w:pStyle w:val="Normal"/>
        <w:spacing w:before="200" w:after="0"/>
        <w:ind w:firstLine="284"/>
        <w:jc w:val="both"/>
        <w:rPr>
          <w:sz w:val="24"/>
        </w:rPr>
      </w:pPr>
      <w:r>
        <w:rPr>
          <w:color w:val="000000"/>
          <w:sz w:val="24"/>
        </w:rPr>
        <w:t>Так, в частности, проектом в целях приведения в соответствии с нормами регионального законодательства предлагается корректировка    выборным должностным лицам (лицам, замещавшим муниципальные должности) органов местного самоуправления Новоавачинского сельского поселения дифференцированных коэффициентов к должностным окладам по замещаемой муниципальной должности для исчисления размера ежемесячной доплаты к пенсии ( статья 1 проекта НПА).</w:t>
      </w:r>
    </w:p>
    <w:p>
      <w:pPr>
        <w:pStyle w:val="Normal"/>
        <w:spacing w:before="200" w:after="0"/>
        <w:ind w:firstLine="540"/>
        <w:jc w:val="both"/>
        <w:rPr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before="20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775" w:leader="none"/>
        </w:tabs>
        <w:ind w:left="-426" w:right="-1" w:firstLine="56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775" w:leader="none"/>
        </w:tabs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775" w:leader="none"/>
        </w:tabs>
        <w:ind w:right="-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2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JurTerm">
    <w:name w:val="ConsPlusJurTerm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5:41:00Z</dcterms:created>
  <dc:creator>Пользователь</dc:creator>
  <dc:description/>
  <cp:keywords/>
  <dc:language>en-US</dc:language>
  <cp:lastModifiedBy>Пользователь</cp:lastModifiedBy>
  <cp:lastPrinted>2024-11-19T13:10:00Z</cp:lastPrinted>
  <dcterms:modified xsi:type="dcterms:W3CDTF">2024-11-19T01:12:00Z</dcterms:modified>
  <cp:revision>5</cp:revision>
  <dc:subject/>
  <dc:title>Закон Камчатского края от 10.12.2007 N 710(ред. от 23.09.2019)"О пенсионном обеспечении лиц, замещавших государственные должности Камчатского края и должности государственной гражданской службы Камчатского края"(принят Постановлением Совета народных депутатов Камчатской области от 07.12.2007 N 2517)(принят Думой Корякского автономного округа от 07.12.2007 N 25/42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