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 18 »  ноября  2024 года                                                                    № 2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48 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ключить в повестку дня  48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 утверждении Прогнозного плана приватизации муниципального имущества Новоавачинского сельского поселения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 Багнич А.И. - советник отдела ЭФИО  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принятии Решения 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 Новоавачинском сельском поселении»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</w:rPr>
        <w:t>Докладчик: -</w:t>
      </w:r>
      <w:r>
        <w:rPr>
          <w:sz w:val="28"/>
          <w:szCs w:val="28"/>
        </w:rPr>
        <w:t xml:space="preserve"> 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 принятии Решения «О внесении изменений в Решение  от 29.12.2023  № 41 «О бюджете Новоавачинского сельского поселения на 2024 и на плановый период 2025 и 202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 принятии Решения «О внесении изменений в Решение от 10.10.2024 №17 «Об установлении и введении в действие на территории Новоавачинского сельского поселения туристическ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 принятии Решения «О бюджете Новоавачинского сельского поселения на 2025 год и на плановый период 2026 – 2027 годов» по предмету первого чт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О назначении публичных слушаний по проекту Решения «О бюджете </w:t>
      </w:r>
    </w:p>
    <w:p>
      <w:pPr>
        <w:pStyle w:val="Normal"/>
        <w:jc w:val="both"/>
        <w:rPr/>
      </w:pPr>
      <w:r>
        <w:rPr>
          <w:sz w:val="28"/>
        </w:rPr>
        <w:t>Новоавачинского сельского поселения на 2025 год и на плановый период</w:t>
      </w:r>
    </w:p>
    <w:p>
      <w:pPr>
        <w:pStyle w:val="Normal"/>
        <w:jc w:val="both"/>
        <w:rPr/>
      </w:pPr>
      <w:r>
        <w:rPr>
          <w:sz w:val="28"/>
        </w:rPr>
        <w:t>2026-2027 годов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Жикривецкая Н.А.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0"/>
        </w:rPr>
        <w:t xml:space="preserve"> О назначении публичных слушаний по   внесению   изменений   в  Устав Новоавач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 О внесении изменений в Регламент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О выражении согласия населения  Новоавачинского сельского поселения на преобразование Новоавачинского сельского поселения путем его объединения с поселениями, входящими в состав Елизовского муниципального района и наделении вновь образованного муниципального образования статусом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Жикривецкая Н.А.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Новоавач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9:00Z</dcterms:created>
  <dc:creator>Супер</dc:creator>
  <dc:description/>
  <cp:keywords/>
  <dc:language>en-US</dc:language>
  <cp:lastModifiedBy>DASHA</cp:lastModifiedBy>
  <cp:lastPrinted>2024-11-12T15:58:00Z</cp:lastPrinted>
  <dcterms:modified xsi:type="dcterms:W3CDTF">2024-11-19T06:03:00Z</dcterms:modified>
  <cp:revision>171</cp:revision>
  <dc:subject/>
  <dc:title/>
</cp:coreProperties>
</file>