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8» ноября 2024 г.                                                                                   № 2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бюджете Новоавачинского сельского поселения на 2025 год и на плановый период 2026 и 2027 годов» по предмету первого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представленный администрацией Новоавачинского сельского поселения проект Решения «О бюджете Новоавачинского сельского поселения на 2025 год и на плановый период 2026 и 2027 годов», руководствуясь статьей 27 Решения администрации Новоавачинского сельского поселения от 08.04.2021 г. № 05 «Положение о бюджетном процессе в Новоавачинском сельском поселении», принятого Решением Собрания депутатов Новоавачинского сельского поселения от 07.04.2021 № 4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тавленный администрацией Новоавачинского сельского поселения проект Решения «О бюджете Новоавачинского сельского поселения на 2025 год и на плановый период 2026 и 2027 годов» принять в первом чтени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овоавачинского сельского поселения на 2025 год и на плановый период 2026 и 2027 годов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1. Прогнозируемый общий объем доходов бюджета посел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72 138 787,89,00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66 906 708,41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7 год – 67 980 912,99 руб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>2.2. Общий объем расходов бюджета посел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73 832 361,16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67 945 457,27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7 год – 69 709 366,60 руб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>2.3. Нормативная величина резервного фонда администрации Новоавачинского сельского посел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150 000,00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150 000,00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7 год – 150 000,00 руб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>2.4. Дефицит бюджета посел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1 693 573,27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1 038 748,86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7 год – 1 728 453,61 руб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Верхний предел муниципального внутреннего долга Новоавачинского сельского поселения: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6 год – 0,00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7 год – 0,00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8 год – 0,00 рублей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Новоавачинского сельского поселения</w:t>
      </w:r>
      <w:r>
        <w:rPr>
          <w:sz w:val="28"/>
          <w:szCs w:val="28"/>
        </w:rPr>
        <w:t xml:space="preserve">                                   Н.А. Жикривецка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9:00Z</dcterms:created>
  <dc:creator>Супер</dc:creator>
  <dc:description/>
  <cp:keywords/>
  <dc:language>en-US</dc:language>
  <cp:lastModifiedBy>DASHA</cp:lastModifiedBy>
  <cp:lastPrinted>2023-11-13T12:56:00Z</cp:lastPrinted>
  <dcterms:modified xsi:type="dcterms:W3CDTF">2024-11-19T06:11:00Z</dcterms:modified>
  <cp:revision>167</cp:revision>
  <dc:subject/>
  <dc:title/>
</cp:coreProperties>
</file>