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 октября 2024 г.                                                                                           № 60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Новоавачинского сельского поселения от 24.07.2023 № 142  «Об установлении годовых объемов потребления коммунальных услуг на 2024 - 2026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становлением Региональной службы по тарифам и ценам Камчатского края от 25.09.2024 г. № 160-Н «О внесении изменений в постановление Региональной службы по тарифам и ценам Камчатского края от 17.11.2022 № 263 «Об утверждении единого тарифа на услуги регионального оператора по обращению с твердыми коммунальными отходами АО «Спецтранс» для потребителей Камчатского края на 2023-2026 год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авачинского сельского поселения от </w:t>
      </w:r>
      <w:r>
        <w:rPr>
          <w:sz w:val="28"/>
        </w:rPr>
        <w:t xml:space="preserve">24.07.2023 № 142 </w:t>
      </w:r>
      <w:r>
        <w:rPr>
          <w:sz w:val="28"/>
          <w:szCs w:val="28"/>
        </w:rPr>
        <w:t>«</w:t>
      </w:r>
      <w:r>
        <w:rPr>
          <w:sz w:val="28"/>
        </w:rPr>
        <w:t>Об установлении годовых объемов потребления коммунальных услуг на 2024 – 2026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риложение 8 изложить </w:t>
      </w:r>
      <w:r>
        <w:rPr>
          <w:sz w:val="28"/>
        </w:rPr>
        <w:t>в редакции 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2. Настоящее постановление вступает в силу после его подписания и распространяется на правоотношения, возникшие с 01 октября 2024 г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3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mr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 xml:space="preserve">сельского поселения                                                                     О. А. Прокопенко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2</dc:creator>
  <dc:description/>
  <cp:keywords/>
  <dc:language>en-US</dc:language>
  <cp:lastModifiedBy>user</cp:lastModifiedBy>
  <cp:lastPrinted>2024-10-23T14:42:00Z</cp:lastPrinted>
  <dcterms:modified xsi:type="dcterms:W3CDTF">2024-10-23T03:03:00Z</dcterms:modified>
  <cp:revision>101</cp:revision>
  <dc:subject/>
  <dc:title/>
</cp:coreProperties>
</file>