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МЧАТ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ИЗОВ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ДМИНИСТРАЦИЯ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30 мая 2024 г.                                              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№ </w:t>
      </w:r>
      <w:r>
        <w:rPr>
          <w:sz w:val="28"/>
          <w:lang w:val="en-US"/>
        </w:rPr>
        <w:t>1</w:t>
      </w:r>
      <w:r>
        <w:rPr>
          <w:sz w:val="28"/>
        </w:rPr>
        <w:t>1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становлении годовых объемов потребления коммунальных услуг на 2025 - 2027 год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Положением «О бюджетном процессе в Новоавачинском сельском поселении», принятым Решением Собрания депутатов Новоавачинского сельского поселения от 07.04.2021 № 42</w:t>
      </w:r>
      <w:r>
        <w:rPr>
          <w:sz w:val="28"/>
        </w:rPr>
        <w:t>, а также в целях упорядочения расходов, связанных с расчетами за коммунальные услуги учреждениями, финансируемыми за счет средств бюджета Новоавач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. Установить для получателей средств бюджета Новоавачинского сельского поселения годовые объемы потребления коммунальных услуг на 2025 – 2027 годы согласно приложениям 1, 2, 3, 4, 5, 6, 7, 8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 Отделу экономики, финансов и имущественных отношений учесть положения постановления при подготовке проекта Решения «О бюджете Новоавачинского сельского поселения на 2025 и на плановый период 2026 - 2027 годов».</w:t>
      </w:r>
    </w:p>
    <w:p>
      <w:pPr>
        <w:pStyle w:val="Normal"/>
        <w:ind w:firstLine="284"/>
        <w:jc w:val="both"/>
        <w:rPr/>
      </w:pPr>
      <w:r>
        <w:rPr>
          <w:sz w:val="28"/>
        </w:rPr>
        <w:t>3. Постановление вступает в силу после его официального обнародования и распространяется на правоотношения, возникшие с 01 января 2024 года.</w:t>
      </w:r>
    </w:p>
    <w:p>
      <w:pPr>
        <w:pStyle w:val="Normal"/>
        <w:ind w:firstLine="284"/>
        <w:jc w:val="both"/>
        <w:rPr/>
      </w:pPr>
      <w:r>
        <w:rPr>
          <w:sz w:val="28"/>
        </w:rPr>
        <w:t>4. Постановление подлежит размещению на официальном сайте исполнительных 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am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emr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novoavacha</w:t>
        </w:r>
      </w:hyperlink>
      <w:r>
        <w:rPr>
          <w:sz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</w:rPr>
        <w:t>5. Признать утратившими силу с 31.12.2024 года постановления администрации Новоавачинского сельского поселени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5.1. от 24.07.2023 г. № 142 «Об установлении годовых объемов потребления коммунальных услуг на 2024 - 2026 годы»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5.2. от 26.02.2024 г. № 50 «О внесении изменений в постановление администрации Новоавачинского сельского поселения от 24.07.2023 № 142 «Об установлении годовых объемов потребления коммунальных услуг на 2024 - 2026 годы»».</w:t>
      </w:r>
    </w:p>
    <w:p>
      <w:pPr>
        <w:pStyle w:val="Normal"/>
        <w:ind w:firstLine="284"/>
        <w:jc w:val="both"/>
        <w:rPr/>
      </w:pPr>
      <w:r>
        <w:rPr>
          <w:sz w:val="28"/>
        </w:rPr>
        <w:t>6.</w:t>
      </w:r>
      <w:r>
        <w:rPr>
          <w:sz w:val="28"/>
          <w:szCs w:val="28"/>
        </w:rPr>
        <w:t xml:space="preserve"> Контроль за исполнением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       О. А. Прокопенко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novoavach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45:00Z</dcterms:created>
  <dc:creator>2</dc:creator>
  <dc:description/>
  <cp:keywords/>
  <dc:language>en-US</dc:language>
  <cp:lastModifiedBy>user</cp:lastModifiedBy>
  <cp:lastPrinted>2024-05-30T11:47:00Z</cp:lastPrinted>
  <dcterms:modified xsi:type="dcterms:W3CDTF">2024-10-21T05:07:00Z</dcterms:modified>
  <cp:revision>94</cp:revision>
  <dc:subject/>
  <dc:title/>
</cp:coreProperties>
</file>