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Решения «О внесении изменений в Решение от 29.12.2023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1 «О бюджете Новоавачинского сельского поселения на 2024 и на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Решение «О бюджете Новоавачинского сельского поселения на 2024 и на плановый период 2025 и 2026 годов» обусловлено изменением объема финансовой помощи из районного бюджета в соответствии с уведомлениями об изменении бюджетных ассигнований, уточнением прогноза поступлений на 2024 год, а также перераспределением расходных обязательств бюджета поселения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на 2024 год увеличен на 7 115 918,47 руб. в том числе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Прочие неналоговые доходы бюджетов сельских поселений увеличены на 250 000,00 руб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color w:val="000000"/>
          <w:sz w:val="28"/>
          <w:szCs w:val="28"/>
        </w:rPr>
        <w:t>2. Субвенции бюджетам сельских поселений на осуществление первичного воинского учета на территориях, где отсутствуют военные комиссариаты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увеличены на 3 466,6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 Иные межбюджетные трансферты на ремонт автомобильной дороги с тротуаром по ул. Совхозная, пос. Нагорный увеличены на 5 062 451,87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 Иные межбюджетные трансферты на ремонт основания памятника в сквере «Победы» пос. Нагорный увеличены на 1 80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на 2024 год увеличен на 7 115 918,47 руб., в том числе: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Расходы на выплаты персоналу государственных (муниципальных) органов увеличены на 241 921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Расходы на выплаты персоналу государственных (муниципальных) органов увеличены на 241 921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 Расходы на обеспечение деятельности органов местного самоуправления, за исключением обособленных расходов, которым присваиваются уникальные коды уменьшены на 494 909,87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 Расходы на обеспечение хозяйственного обслуживания учреждения увеличены на 595 523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 Расходы по Муниципальной программе Новоавачинского сельского поселения «Создание условий для развития малого и среднего предпринимательства в Новоавачинском сельском поселении» уменьшены на 10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5. Расходы по обслуживанию и содержанию объектов имущества, составляющих казну муниципального образования уменьшены на 488 419,13 руб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ходы на мероприятия по сносу объектов капитального строительства, в том числе руинированных зданий в целях создания безопасной среды уменьшены на 350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7. Расходы на осуществление первичного воинского учета на территориях, где отсутствуют военные комиссариаты увеличены на 3 466,6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8. Расходы на строительство и содержание автомобильных дорог и инженерных сооружений на них в рамках благоустройства увеличены на 5 062 451,87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9. Расходы на прочие мероприятия по благоустройству увеличены на 1 816 608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0. Расходы на профессиональную подготовку, переподготовку и повышение квалификации уменьшены на 3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К ЦКС «Талант»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Расходы по муниципальной программе Новоавачинского сельского поселения «Защита населения, территории от чрезвычайных ситуаций, обеспечение пожарной безопасности на территории Новоавачинского сельского поселения» уменьшены на 19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ходы на обеспечение деятельности учреждений уменьшены на 133 644,00 руб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 Расходы на мероприятия по сносу объектов капитального строительства, в том числе руинированных зданий в целях создания безопасной среды увеличены на 68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2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user</cp:lastModifiedBy>
  <cp:lastPrinted>2024-07-30T08:40:00Z</cp:lastPrinted>
  <dcterms:modified xsi:type="dcterms:W3CDTF">2024-10-01T02:28:00Z</dcterms:modified>
  <cp:revision>574</cp:revision>
  <dc:subject/>
  <dc:title/>
</cp:coreProperties>
</file>