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9» октября  2024 г.                                                                                       № 246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7-я очередная сессия</w:t>
      </w:r>
    </w:p>
    <w:p>
      <w:pPr>
        <w:pStyle w:val="Normal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нятии Решения «О внесении изменений в Решение от 29.12.2023 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 «О бюджете Новоавачинского сельского поселения на 2024 и на плановый период 2025 и 2026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смотрев внесенный администрацией Новоавачинского сельского поселения проект Решения «О внесении изменений в Решение от 29.12.2023 г. № 41 «О бюджете Новоавачинского сельского поселения на 2024 и на плановый период 2025 и 2026 годов» в соответствии с Бюджетным Кодексом Российской Федерации, Уставом Новоавачинского сельского поселения, Положением «О бюджетном процессе в Новоавачинском сельском поселен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Принять Решение «О внесении изменений в Решение от 29.12.2023 г.  № 41 «О бюджете Новоавачинского сельского поселения на 2024 и на плановый период 2025 и 2026 годов»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  <w:szCs w:val="28"/>
        </w:rPr>
        <w:t>2. Направить Решение «О внесении изменений в Решение от 29.12.2023 г.  № 41 «О бюджете Новоавачинского сельского поселения на 2024 и на плановый период 2025 и 2026 годов» Главе Новоавачинского сельского поселения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                                         Н.А. Жикривецк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от «10» октября 2024 г.                                                                                     № 14 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29.12.2023 г. № 41 «О бюджете Новоавачинского сельского поселения на 202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от «09»  октября 2024 года № 246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9.12.2023 г. № 41 «О бюджете Новоавачинского сельского поселения на 2024 и на плановый период 2025 и 2026 годов», принятое Решением Собрания депутатов Новоавачинского сельского поселения от 27.12.2023 г. № 217 следующие измен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бзац 1 пункта 1 статьи 1 изложить в следующей редакции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>-  на 2024 год по прогнозируемому общему объему доходов в сумме 91 442 698,03 рублей, в том числе по объему безвозмездных поступлений от других бюджетов бюджетной системы Российской Федерации в сумме                   65 284 757,15 рублей и по общему объему расходов в сумме 94 606 136,72 рублей;</w:t>
      </w:r>
      <w:r>
        <w:rPr>
          <w:sz w:val="28"/>
          <w:szCs w:val="28"/>
        </w:rPr>
        <w:t>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2. Приложения </w:t>
      </w:r>
      <w:r>
        <w:rPr>
          <w:color w:val="000000"/>
          <w:sz w:val="28"/>
          <w:szCs w:val="28"/>
        </w:rPr>
        <w:t>1, 6, 7, 8, 9, 10</w:t>
      </w:r>
      <w:r>
        <w:rPr>
          <w:sz w:val="28"/>
          <w:szCs w:val="28"/>
        </w:rPr>
        <w:t xml:space="preserve"> изложить в редакции согласно приложениям </w:t>
      </w:r>
      <w:r>
        <w:rPr>
          <w:color w:val="000000"/>
          <w:sz w:val="28"/>
          <w:szCs w:val="28"/>
        </w:rPr>
        <w:t>1, 6, 7, 8, 9, 10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-43" w:hanging="0"/>
        <w:rPr/>
      </w:pPr>
      <w:r>
        <w:rPr>
          <w:sz w:val="28"/>
          <w:szCs w:val="28"/>
        </w:rPr>
        <w:t>сельского поселения                                                                           О.А. Прокопенко</w:t>
      </w:r>
    </w:p>
    <w:sectPr>
      <w:type w:val="nextPage"/>
      <w:pgSz w:w="11906" w:h="16838"/>
      <w:pgMar w:left="1701" w:right="425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Пользователь</cp:lastModifiedBy>
  <cp:lastPrinted>2024-10-09T15:41:00Z</cp:lastPrinted>
  <dcterms:modified xsi:type="dcterms:W3CDTF">2024-10-09T03:46:00Z</dcterms:modified>
  <cp:revision>1486</cp:revision>
  <dc:subject/>
  <dc:title/>
</cp:coreProperties>
</file>