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09»   октября  2024 года                                                                 № 2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7 -я  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вестке дня   47 -ой 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ключить в повестку дня  47-ой  очередной сессии Собрания депутатов Новоавачинского сельского поселения  четвертого  созыва, следующие вопрос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О принятии Решения «О внесении изменений в Решение  от 29.12.2023  № 41 «О бюджете Новоавачинского сельского поселения на 2024 и на плановый период 2025 и 2026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«О внесении изменений в Решение от 19.11.2014 № 27 «Об установлении и введении в действие на территории Новоавачинского сельского поселения земельного нало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 принят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«О внесении изменений в Решение от 24.11.2015 № 22 «Об установлении и введении в действие на территории Новоавачинского сельского поселения налога на имущество физических ли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 принятии Решения «Об установлении и введении в действие на территории Новоавачинского сельского поселения туристического нало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 О принятии Решения «О внесении изменений  в Решение от 07.11.2022  № 22  «Положение о порядке размещения нестационарных торговых объектов на территории Новоавачинского сель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 принятии Решения «О внесении изменения в Устав Новоавач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Жикривецкая Н.А.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Новоавач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49:00Z</dcterms:created>
  <dc:creator>Супер</dc:creator>
  <dc:description/>
  <cp:keywords/>
  <dc:language>en-US</dc:language>
  <cp:lastModifiedBy>Пользователь</cp:lastModifiedBy>
  <cp:lastPrinted>2024-10-10T10:23:00Z</cp:lastPrinted>
  <dcterms:modified xsi:type="dcterms:W3CDTF">2024-10-09T22:26:00Z</dcterms:modified>
  <cp:revision>165</cp:revision>
  <dc:subject/>
  <dc:title/>
</cp:coreProperties>
</file>