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октября 2024 г.                                                                                   №  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7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24.11.2015 № 22 «Об установлении и введении в действие на территории Новоавачинского сельского поселения налога на имущество физических ли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426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12.07.2024 № 176-ФЗ «О внесении изменений в части первой и вторую Налогового кодекса Российской Федерации, отдельные законодательные акты Российской Федерации и признании утратившим силу положений законодательных актов Российской Федерации», Федеральным законом от 06.10.2003 № 131- ФЗ «Об общих принципах организации местного самоуправления в Российской Федерации, руководствуясь Уставом Новоавачинского сельского поселения</w:t>
      </w:r>
    </w:p>
    <w:p>
      <w:pPr>
        <w:pStyle w:val="TextBodyIndent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Новоавачинского сельского поселения: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«О внесении изменений в Решение от 24.11.2015 № 22 «Об установлении и введении в действие на территории Новоавачинского сельского поселения налога на имущество физических л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</w:t>
        <w:tab/>
        <w:tab/>
        <w:t xml:space="preserve">              Н.А. Жикривецкая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10» октября 2024 г.                                                                                       № 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24.11.2015 № 22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становлении и введении в действие на территории Новоавачинского сельского поселения налога на имущество физических лиц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«09» октября 2024 года № 248       </w:t>
      </w:r>
    </w:p>
    <w:p>
      <w:pPr>
        <w:pStyle w:val="31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шение от 24.11.2015 № 22 «Об установлении и введении в действие на территории Новоавачинского сельского поселения налога на имущество физических лиц», принятое Решением Собрания депутатов Новоавачинского сельского поселения от  23.11.2015 №11 следующие изменения: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Абзац 4 подпункта 1 пункт 3 изложить в следующей редакции: 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 гаражей и машино-мест, в том числе расположенных в объектах налогооблажения, указанных в подпункте 2 настоящего пункта;»;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 подпункте 2 пункта 3 исключить слова «, а также в отношении объектов налогообложения, кадастровая стоимость каждого из которых превышает 300 миллионов рублей»; 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Дополнить подпунктом 2.1. следующего содержания: 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) 2,5 процента в отношении объектов налогообложения, кадастровая стоимость каждого из которых превышает 300 миллионов рублей;»;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Абзац 2 пункта 5 изложить следующей редакции: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Налоговая льгота не предоставляется в отношении объектов налогообложения, указанных в подпункте 2 пункта 2 статьи 406 Налогового кодекса Российской Федерации, за исключением гаражей и машино-мест, расположенных в таких объектах налогообложения, и в подпункте 2.1 пункта 2 статьи 406 Налогового кодекса Российской Федерации.»;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Пункт 6 изложить в следующей редакции: 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 Заявление о предоставлении налоговой льготы, а также документы, подтверждающие право налогоплательщика на налоговую льготу, предоставляются в порядке, предусмотренном пунктом 10 статьи 396, пунктом 3 статьи 361.1 Налогового кодекса Российской Федерации.».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е ранее чем по истечении одного месяца со дня официального опубликования, но не ранее первого числа очередного налогового периода.</w:t>
      </w:r>
    </w:p>
    <w:p>
      <w:pPr>
        <w:pStyle w:val="31"/>
        <w:ind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Изменения абзацев 1.2.; 1.3. пункта 3, абзаца 1.4. пункта 5 настоящего решения распространяются на правоотношения, связанные с исчислением налога на имущество физических лиц с 01 января 2025 года.</w:t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ab/>
        <w:t xml:space="preserve">      О.А. 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1:00Z</dcterms:created>
  <dc:creator>*</dc:creator>
  <dc:description/>
  <cp:keywords/>
  <dc:language>en-US</dc:language>
  <cp:lastModifiedBy>Пользователь</cp:lastModifiedBy>
  <cp:lastPrinted>2024-10-09T16:24:00Z</cp:lastPrinted>
  <dcterms:modified xsi:type="dcterms:W3CDTF">2024-10-09T04:31:00Z</dcterms:modified>
  <cp:revision>231</cp:revision>
  <dc:subject/>
  <dc:title>РОССИЙСКАЯ ФЕДЕРАЦИЯ </dc:title>
</cp:coreProperties>
</file>