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09» октября 2024 г.                                                                               №  24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47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 Решения «Об установлении и введении в действие на  территории Новоавачинского сельского поселения туристического налога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смотрев проект Решения «Об установлении и введении в действие на территории Новоавачинского сельского поселения туристического налога», разработанный администрацией Новоавачинского сельского поселения, внесенный администрацией Новоавачинского сельского поселения, в соответствии с Федеральным законом от 12.07.2024 № 176-ФЗ «О внесении изменений в части первую и вторую Налогового кодекса Российской Федерации, отдельные законодательный акты Российской Федерации», Уставом Новоавач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Решение «Об установлении и введении в действие на территории Новоавачинского сельского поселения туристического налога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Направить принятое Решение Главе Новоавачинского сельского поселения для подписания и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Новоавачинского сельского поселения                                   Н.А. Жикрив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0» октября 2024 г.                                                                                    № 17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становлении и введении в действие на территории Новоавачинского сельского поселения туристического налог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 «09» октября 2024 года № 24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Установить туристический налог на территории Новоавачинского сельского поселения в соответствии с гл. 33.1 Налогового кодекса Российской Федерации с 01 января 2025 год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Налогоплательщики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огоплательщиками налога согласно статье 418.2. НК РФ признаются организации и физические лица, оказывающие услуги, признаваемые объектом налогообложения в соответствии со статьей 418.3 НК РФ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бъект налогообложени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Объектом налогообложения в соответствии со статьей 418.3 НК РФ признается оказание услуг по предоставлению мест временного проживания физических лиц в средствах размещения, принадлежащих налогоплательщику на праве собственности или ином законном основании, расположенных на территории Новоавачинского сельского поселения и включенных в реестр классифицированных средств размещения, предусмотренный Федеральным законом от 24.11.1996 № 132-ФЗ «Об основах туристкой деятельности в Российской Федерации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Дополнительные категории физических лиц, стоимость услуг по временному проживанию которых не включается в налоговую базу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1. Лица, удостоенные званий Героя Советского Союза, Героя Российской Федерации или являющиеся полными кавалерами ордена Славы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Лица, удостоенные званий Героя Социалистического Труда, Героя Труда Российской Федерации или награжденные орденом Трудовой Славы трех степен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3. Участники и инвалиды Великой Отечественной войны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4. Лица, принимающие (принимавшие) участие в специальной военной операции, лица, выполняющие (выполнявшие) возложенные на них задачи на территориях Украины, Донецкой Народной Республики, Луганской Народной Республики, Запорожской области и Херсонской области в период проведения специальной военной операции, указанные в пункте 6.1 статьи 210 Налогового Кодекса Российской Федерации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5. Ветераны и инвалиды боевых действи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6. Лица, награжденные знаком «Жителю блокадного Ленинграда», лица, награжденные знаком «Житель осажденного Севастополя», лица, награжденные знаком «Житель осажденного Сталинграда»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7. 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8. Инвалиды I и II групп, инвалиды с детства, дети-инвалиды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Налоговая ставка 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426"/>
        <w:contextualSpacing/>
        <w:jc w:val="both"/>
        <w:rPr/>
      </w:pPr>
      <w:r>
        <w:rPr>
          <w:sz w:val="28"/>
          <w:szCs w:val="28"/>
        </w:rPr>
        <w:t>Установить налоговые ставки в размерах, не превышающих: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426"/>
        <w:contextualSpacing/>
        <w:jc w:val="both"/>
        <w:rPr/>
      </w:pPr>
      <w:r>
        <w:rPr>
          <w:sz w:val="28"/>
          <w:szCs w:val="28"/>
        </w:rPr>
        <w:t>- 2025 год – 1 процента;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026 год – 2 процентов;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027 год – 3 процентов;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028 год – 4 процентов;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426"/>
        <w:contextualSpacing/>
        <w:jc w:val="both"/>
        <w:rPr/>
      </w:pPr>
      <w:r>
        <w:rPr>
          <w:sz w:val="28"/>
          <w:szCs w:val="28"/>
        </w:rPr>
        <w:t>- 2029 год – 5 процентов от налоговой базы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5, но не ранее чем по истечении 1 месяца со дня его официального опубликования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</w:t>
        <w:tab/>
        <w:t xml:space="preserve">             О.А. Проко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1:01:00Z</dcterms:created>
  <dc:creator>2</dc:creator>
  <dc:description/>
  <cp:keywords/>
  <dc:language>en-US</dc:language>
  <cp:lastModifiedBy>Пользователь</cp:lastModifiedBy>
  <cp:lastPrinted>2024-10-10T09:29:00Z</cp:lastPrinted>
  <dcterms:modified xsi:type="dcterms:W3CDTF">2024-10-09T21:30:00Z</dcterms:modified>
  <cp:revision>14</cp:revision>
  <dc:subject/>
  <dc:title/>
</cp:coreProperties>
</file>