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30   мая  2024г.                                                                                              №  24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5-я вне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08.12.2023      № 38 «Прогнозный план приватизации муниципального имущества Новоавачинского сельского поселения на 2024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1.12.2001 № 178-ФЗ «О приватизации государственного и муниципального имущества», от 29.07.1996 № 135-ФЗ «Об оценочной деятельности в Российской Федерации», Уставом Новоавачинского сельского поселения, Положением «О порядке владения, пользования, распоряжения имуществом, находящимся в муниципальной собственности Новоавачинского сельского поселения» утвержденным Решением Собрания депутатов Новоавачинского сельского поселения от 15.08.2007 № 154, Положением «О Порядке приватизации объектов муниципальной собственности Новоавачинского сельского поселения», п</w:t>
      </w:r>
      <w:r>
        <w:rPr>
          <w:iCs/>
          <w:sz w:val="28"/>
          <w:szCs w:val="28"/>
        </w:rPr>
        <w:t>ринятым Решением Собрания депутатов Новоавачин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  09.03.2011 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Принять Решение «О внесении изменений в Решение от 08.12.2023 № 38 «Прогнозный план приватизации муниципального имущества Новоавачинского сельского поселения на 2024 год», утвержденное Решением Собрания депутатов Новоавачинского сельского поселения от 06.12.2023 № 2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Жикривецкая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31 мая  2024г.                                                                                      № 11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08.12.2023 № 38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гнозный план приватизации муниципального имущества Новоавачинского сельского поселения на 2024 год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30 »  мая   2024 года   № 240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в Решение от 08.12.2023 № 238«Прогнозный план приватизации муниципального имущества Новоавачинского сельского поселения на 2024 год», утвержденное Решением Собрания депутатов Новоавачинского сельского поселения от 06.12.2023 № 20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ункт 2 «Перечень муниципального имущества, подлежащего приватизации в 2024 году дополнить подпункто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ъект незавершенного строительства одноэтажного нежилого здания, общая площадь 1291,9 кв.м., адрес (местонахождение): Российская федерация, Елизовский муниципальный район, Новоавачинское сельское поселение, п. Двуречье, ул. Ручейная; кадастровый номер- 41:05:0101062:328 с земельным участком, категория земель: земли населенных пунктов, вид разрешенного использования: склады, общая площадь – 7500 кв.м.; адрес (местоположение) Российская федерация, Елизовский муниципальный район, Новоавачинское сельское поселение, п. Двуречье, ул. Ручейная; кадастровый номер- 41:05:0101062:328; способ приватизации - электронный аукцион; прогноз поступлений от приватизации – 4 15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О.А.Прокопенко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от 08.12.2023 № 38 «Прогнозный план приватизации муниципального имущества Новоавачинского сельского поселения на 2024 год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ринятым решением о проведении электронных торгов по продаже Объекта незавершенного строительства одноэтажного нежилого здания, общая площадь 1291,9 кв.м., адрес (местонахождение): Российская федерация, Елизовский муниципальный район, Новоавачинское сельское поселение, п. Двуречье, ул. Ручейная; кадастровый номер - 41:05:0101062:328 с земельным участком, категория земель: земли населенных пунктов, вид разрешенного использования: склады, общая площадь – 7500 кв.м.; адрес (местоположение) Российская федерация, Елизовский муниципальный район, Новоавачинское сельское поселение, п. Двуречье, ул. Ручейная; кадастровый номер- 41:05:0101062:32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74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1:00Z</dcterms:created>
  <dc:creator>2</dc:creator>
  <dc:description/>
  <cp:keywords/>
  <dc:language>en-US</dc:language>
  <cp:lastModifiedBy>Пользователь</cp:lastModifiedBy>
  <cp:lastPrinted>2024-05-29T14:54:00Z</cp:lastPrinted>
  <dcterms:modified xsi:type="dcterms:W3CDTF">2024-05-29T02:58:00Z</dcterms:modified>
  <cp:revision>397</cp:revision>
  <dc:subject/>
  <dc:title/>
</cp:coreProperties>
</file>