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 мая  2024 г.                                                                                           № 24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5 -я вне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 принятии    Решения   «О внесении изменений в Решение от 29.12.2023  № 41 «О бюджете Новоавачинского сельского поселения на 2024 и на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9.12.2023 № 41 «О бюджете Новоавачинского сельского поселения на 2024 и на плановый период 2025 и 2026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Принять Решение «О внесении изменений в Решение от 29.12.2023 № 41 «О бюджете Новоавачинского сельского поселения на 2024 и на плановый период 2025 и 2026 годов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9.12.2023 № 41 «О бюджете Новоавачинского сельского поселения на 2024 и на плановый период 2025 и 2026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я Собрания депутатов</w:t>
      </w:r>
    </w:p>
    <w:p>
      <w:pPr>
        <w:pStyle w:val="Normal"/>
        <w:rPr/>
      </w:pPr>
      <w:r>
        <w:rPr>
          <w:sz w:val="28"/>
          <w:szCs w:val="28"/>
        </w:rPr>
        <w:t>Новоавачинского сельского поселения                                   Н.А. Жикрив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 31 мая  2024 г.                                                                                             №  12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2.2023 № 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Новоавачинского сельского поселения на 20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30» мая 2024 года № 241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Внести в Решение от 29.12.2023 № 41 «О бюджете Новоавачинского сельского поселения на 2024 и на плановый период 2025 и 2026 годов», принятое Решением Собрания депутатов Новоавачинского сельского поселения от 27.12.2023 № 217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1 пункта 1 статьи 1 изложить в следующей редакци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 на 2024 год по прогнозируемому общему объему доходов в сумме 82 478 794,35 рублей, в том числе по объему безвозмездных поступлений от других бюджетов бюджетной системы Российской Федерации в сумме                   58 054 853,47 рублей и по общему объему расходов в сумме 85 642 233,04 рублей;</w:t>
      </w:r>
      <w:r>
        <w:rPr>
          <w:sz w:val="28"/>
          <w:szCs w:val="28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6, 7, 8, 9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>1, 6, 7, 8, 9,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О.А. Проко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4-05-29T14:52:00Z</cp:lastPrinted>
  <dcterms:modified xsi:type="dcterms:W3CDTF">2024-05-29T02:52:00Z</dcterms:modified>
  <cp:revision>1477</cp:revision>
  <dc:subject/>
  <dc:title/>
</cp:coreProperties>
</file>