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30  мая  2024 года                                                                              № 2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 -я  вне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45 -ой  вне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ключить в повестку дня  45-ой  вне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О принятии Решения «О внесении изменений в Решение от 08.12.2023 № 38 «Прогнозный план приватизации муниципального имущества Новоавачинского сельского поселения на 202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агнич А.И. -  совет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О принятии Решения «О внесении изменений в Решение  от 29.12.2023 г. № 41 «О бюджете Новоавачинского сельского поселения на 2024 и на плановый период 2025 и 202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 начальник 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4-05-30T11:35:00Z</cp:lastPrinted>
  <dcterms:modified xsi:type="dcterms:W3CDTF">2024-05-29T23:35:00Z</dcterms:modified>
  <cp:revision>158</cp:revision>
  <dc:subject/>
  <dc:title/>
</cp:coreProperties>
</file>