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проекту Решения «О внесении изменений в Решение от 29.12.2023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>41 «О бюджете Новоавачинского сельского поселения на 2024 и на плановый период 2025 и 2026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 изменений в Решение «О бюджете Новоавачинского сельского поселения на 2024 и на плановый период 2025 и 2026 годов» обусловлено изменением объема финансовой помощи из краевого бюджета в соответствии с уведомлениями об изменении бюджетных ассигнований, а также перераспределением расходных обязательств бюджета поселения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доходов на 2024 год увеличен на сумме 534 255,35 руб. в том числе: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Субсидии местным бюджетам на реализацию мероприятий по разработке (актуализации) документации по планировке и межеванию территории (за счет средств краевого бюджета) увеличены на 534 255,35 рублей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расходов на 2024 год увеличен на 534 255,35 руб., в том числе: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Новоавачинского сельского поселения расходы увеличены на 534 255,35 рублей, в том числе: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1.1 На организацию занятости несовершеннолетних в летний каникулярный период увеличены на 1 845 441,21 рублей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1.2. По муниципальной программе Новоавачинского сельского поселения "Обеспечение доступным и комфортным жильем жителей Новоавачинского сельского поселения" расходы увеличены на 539 651,87 рублей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Расходы по обслуживанию и содержанию объектов имущества, составляющих казну муниципального образования уменьшены на 1 860 827,23 рублей.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Вложения в уставный капитал обществ с ограниченной ответственностью увеличены на 9 989,50 рублей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72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06:00Z</dcterms:created>
  <dc:creator>2</dc:creator>
  <dc:description/>
  <cp:keywords/>
  <dc:language>en-US</dc:language>
  <cp:lastModifiedBy>Пользователь</cp:lastModifiedBy>
  <cp:lastPrinted>2023-02-14T09:37:00Z</cp:lastPrinted>
  <dcterms:modified xsi:type="dcterms:W3CDTF">2024-05-29T02:53:00Z</dcterms:modified>
  <cp:revision>567</cp:revision>
  <dc:subject/>
  <dc:title/>
</cp:coreProperties>
</file>