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проекту Решения «О внесении изменений в Решение от 29.12.2023 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>41 «О бюджете Новоавачинского сельского поселения на 2024 и на плановый период 2025 и 2026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изменений в Решение «О бюджете Новоавачинского сельского поселения на 2024 и на плановый период 2025 и 2026 годов» обусловлено изменением объема финансовой помощи из краевого и районного бюджетов в соответствии с уведомлениями об изменении бюджетных ассигнований, а также перераспределением расходных обязательств бюджета поселения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доходов на 2024 год увеличен на сумме 8 221 700,00 руб. в том числе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. 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 увеличены на 486 000,00 рублей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. Иные межбюджетные трансферты «На разработку проектно-сметной документации по строительству объекта «Здание дома культуры на 100 мест в поселке Новый Новоавачинского сельского поселения Елизовского муниципального района»» увеличены на 6 860 700,00 рублей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3. Иные межбюджетные трансферты «На мероприятия по исправлению профиля гравийных оснований для обеспечения проезда к кладбищу расположенного по адресу: Елизовский район, 23 км автодороги Петропавловск-Камчатский – Мильково» - увеличены на сумму 600 000,00 рублей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4. Иные межбюджетные трансферты «На уточнение границ земельных участков, предоставляемых участникам СВО» увеличены на 275 000,00 рублей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доходов на 2025 год увеличен на 916 200,00 рублей (субвенция на осуществление полномочий по первичному воинскому учету на территориях, где отсутствуют военные комиссариаты)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доходов на 2026 год увеличен на 1 006 600,00 рублей (субвенция на осуществление полномочий по первичному воинскому учету на территориях, где отсутствуют военные комиссариаты).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rPr/>
      </w:pPr>
      <w:r>
        <w:rPr>
          <w:color w:val="000000"/>
          <w:sz w:val="28"/>
          <w:szCs w:val="28"/>
        </w:rPr>
        <w:t>Общий объем расходов на 2024 год увеличен на 8 221 700,00 руб., в том числе: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1. Расходы на Собрание депутатов Новоавачинского сельского поселения увеличены на 31 565,83 рублей (расходы на оплату коммунальных услуг в связи с повышением тарифов на ТКО с 01.07.2024 и возмещение расходов за тепловую энергию).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дминистрация Новоавачинского сельского поселения расходы увеличены на 7 184 879,03 рублей, в том числе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.1 Фонд оплаты труда муниципальных органов увеличен на 2 252 375,00 рублей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.2. Расходы на иные выплаты персоналу муниципальных органов, за исключение фонда оплаты труда увеличены на 100 000,00 рублей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Расходы на иные закупки товаров, работ и услуг для обеспечения муниципальных нужд увеличены на 425 255,14 рублей.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 Расходы по обслуживанию и содержанию объектов имущества, составляющих казну муниципального образования увеличены на 3 301 642,77 рублей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.5. Расходы на оценку недвижимости, признание прав и регулирование отношений по муниципальной собственности увеличены на 80 000,00 рублей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Расходы на строительство и содержание автомобильных дорог и инженерных сооружений на них в рамках благоустройства увеличены на 600 000,00 рублей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7. Расходы по формированию земельных участков увеличены на 275 000,00 рублей.  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.8. Расходы на пенсионное обеспечение увеличены на 150 606,12 рублей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К ЦКС «Талант» - расходы увеличены на 127 264,65 рублей, в том числе: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Расходы по муниципальной программе «Культура Новоавачинского сельского поселения» увеличены на 200 000,00 рублей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Расходы по региональному проекту «Культура малой Родины» увеличены на 780 000,00 рублей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Расходы на обеспечение деятельности учреждений увеличены на 25 255,14 рублей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Общий объем расходов на 2025 год увеличен на 916 200,00 рублей, в том числе расходы на осуществление первичного воинского учета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расходов на 2026 год увеличен на 1 006 600,00 рублей, в том числе расходы на осуществление первичного воинского учета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72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06:00Z</dcterms:created>
  <dc:creator>2</dc:creator>
  <dc:description/>
  <cp:keywords/>
  <dc:language>en-US</dc:language>
  <cp:lastModifiedBy>Пользователь</cp:lastModifiedBy>
  <cp:lastPrinted>2024-05-03T09:12:00Z</cp:lastPrinted>
  <dcterms:modified xsi:type="dcterms:W3CDTF">2024-05-02T21:13:00Z</dcterms:modified>
  <cp:revision>565</cp:revision>
  <dc:subject/>
  <dc:title/>
</cp:coreProperties>
</file>