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2 » мая 2024 г.                                                                                        № 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4- 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Новоавачинского сельского поселения за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Новоавачинского сельского поселения за 2023 год, внесенный администрацией Новоавачинского сельского поселения, на основании Положения «О бюджетном процессе в Новоавачинском сельском поселении», учитывая рекомендации участников публичных слушаний от 23.04.2024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1. Утвердить Отчет об исполнении бюджета Новоавачинского сельского поселения за 2023 год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Новоавачинского сельского поселения за 2023 год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3. Направить Решение «Об утверждении Отчета об исполнении бюджета Новоавачинского сельского поселения за 2023 год» Главе Новоавачинского сельского поселения для подписания и опубликов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 « 03 » мая 2024 г.                                                                                        № 08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овоавачинского сельского поселения за 2023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«02» мая 2024 года № 23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2023 го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исполнение бюджета Новоавачинского сельского поселения за 2023 год по следующим показателя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 доходам в сумме 74 088 911,19 руб. согласно приложению 1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74 840 946,64 руб. согласно приложениям 2,3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ефицит в сумме 752 035,45 руб. согласно приложению 4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О.А. Прокопенк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4-05-02T15:47:00Z</cp:lastPrinted>
  <dcterms:modified xsi:type="dcterms:W3CDTF">2024-05-02T03:47:00Z</dcterms:modified>
  <cp:revision>788</cp:revision>
  <dc:subject/>
  <dc:title/>
</cp:coreProperties>
</file>