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 02 »  мая  2024 года                                                                     №  2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44 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44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 утверждении Отчета об исполнении бюджета Новоавачинского сельского поселения за 202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чики:</w:t>
      </w:r>
      <w:r>
        <w:rPr>
          <w:sz w:val="28"/>
          <w:szCs w:val="28"/>
        </w:rPr>
        <w:t xml:space="preserve"> Жикривецкая Н.А. –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О принятии Решения «О внесении изменений в Решение  от 29.12.2023 г. № 41 «О бюджете Новоавачинского сельского поселения на 2024 и на плановый период 2025 и 202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Об отчете Главы Новоавачинского сельского поселения о деятельности администрации Новоавачинского сельского поселения за 2023 год.</w:t>
      </w:r>
    </w:p>
    <w:p>
      <w:pPr>
        <w:pStyle w:val="Normal"/>
        <w:numPr>
          <w:ilvl w:val="0"/>
          <w:numId w:val="0"/>
        </w:numPr>
        <w:ind w:left="-43" w:firstLine="751"/>
        <w:jc w:val="both"/>
        <w:outlineLvl w:val="0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рокопенко О.А. – глава  Новоавачинского сельского 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 отчете председателя  о деятельности Собрания депутатов Новоавачинского сельского поселения за 2023 год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 принятии Решения «Положение о предоставлении муниципальной преференции в Новоавачинском сельском поселении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04-26T11:03:00Z</cp:lastPrinted>
  <dcterms:modified xsi:type="dcterms:W3CDTF">2024-05-02T04:43:00Z</dcterms:modified>
  <cp:revision>155</cp:revision>
  <dc:subject/>
  <dc:title/>
</cp:coreProperties>
</file>