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2» мая  2024 г.                                                                                            № 235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от 29.12.2023 г. № 41 «О бюджете Новоавач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4 и на плановый период 20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9.12.2023 г. № 41 «О бюджете Новоавачинского сельского поселения на 2024 и на плановый период 2025 и 2026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Принять Решение «О внесении изменений в Решение от 29.12.2023 г.  № 41 «О бюджете Новоавачинского сельского поселения на 2024 и на плановый период 2025 и 2026 годов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9.12.2023 г.  № 41 «О бюджете Новоавачинского сельского поселения на 2024 и на плановый период 2025 и 2026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 Н.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03» мая  2024 г.                                                                                              № 09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9.12.2023 г. № 41 «О бюджете Новоавачинского сельского поселения на 20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02»  мая 2024 года №235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9.12.2023 г. № 41 «О бюджете Новоавачинского сельского поселения на 2024 и на плановый период 2025 и 2026 годов», принятое Решением Собрания депутатов Новоавачинского сельского поселения от 27.12.2023 г. № 217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1 пункта 1 статьи 1 изложить в следующей редакци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 на 2024 год по прогнозируемому общему объему доходов в сумме 81 944 539,00 рублей, в том числе по объему безвозмездных поступлений от других бюджетов бюджетной системы Российской Федерации в сумме                   57 520 598,12 рублей и по общему объему расходов в сумме 85 107 977,69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>-  на 2025 год по прогнозируемому общему объему доходов в сумме 64 964 483,65 рублей, в том числе по объему безвозмездных поступлений от других бюджетов бюджетной системы Российской Федерации в сумме 45 974 379,67 рублей и по общему объему расходов в сумме 66 648 617,04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 на 2026 год по прогнозируемому общему объему доходов в сумме                     65 766 897,93 рублей, в том числе по объему безвозмездных поступлений от других бюджетов бюджетной системы Российской Федерации в сумме 46 101 591,67 рублей и по общему объему расходов в сумме                          67 452 525,22 рублей.</w:t>
      </w:r>
      <w:r>
        <w:rPr>
          <w:sz w:val="28"/>
          <w:szCs w:val="28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1.1, 6, 6.1, 7, 7.1, 8, 8.1, 9, 9.1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>1, 1.1, 6, 6.1, 7, 7.1, 8, 8.1, 9, 9.1,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4-05-03T08:45:00Z</cp:lastPrinted>
  <dcterms:modified xsi:type="dcterms:W3CDTF">2024-05-02T21:04:00Z</dcterms:modified>
  <cp:revision>1474</cp:revision>
  <dc:subject/>
  <dc:title/>
</cp:coreProperties>
</file>