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599"/>
        <w:gridCol w:w="2119"/>
        <w:gridCol w:w="2198"/>
        <w:gridCol w:w="1415"/>
        <w:gridCol w:w="950"/>
        <w:gridCol w:w="67"/>
        <w:gridCol w:w="53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1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 «01» января 2024 г.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19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Новоавачинского сельского поселения Елизовского муниципального района в Камчатском крае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5978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 по Б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 (публично-правового образования)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Новоавачинского сельского поселения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ТМ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741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: месячная, кварталь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>, годовая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: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овоавачинское сельское поселение является муниципальным образованием, расположенным на территории Елизовского района Камчатского края и наделено статусом сельского поселения в составе Елизовского муниципального района согласно Закону Камчатской области от 29.12.2004 года № 255 «Об установлении границ муниципальных образований, расположенных на территории Елизовского муниципального района Камчатской области, и о наделении их статусом муниципального района, городского, сельского поселения». Административным центром Новоавачинского сельского поселения является поселок Нов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еления входят: поселок Новый, поселок Нагорный, поселок Красный, поселок Двуречье. Численность населения Новоавачинского сельского поселения на 01 января 2023 года составила 4 424 челове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из бюджета Новоавачинского сельского поселения финансировались три бюджетополучателя: Администрация Новоавачинского сельского поселения, Собрание депутатов Новоавачинского сельского поселения, Муниципальное учреждение культуры «Централизованная клубная система «Талант».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новных направлениях деятельности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ми деятельности являются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местного значения, осуществление переданных отдельных государственных полномочий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формирование, исполнение бюджета Новоавачинского сельского поселения, контроль за его исполнением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ов нормативно-правовых актов по установлению, изменению и отмене местных налогов и сборов Новоавачинского сельского поселения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и распоряжение имуществом, находящимся в муниципальной собственности поселения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8"/>
          <w:szCs w:val="28"/>
        </w:rPr>
        <w:t>деятельность, направленная на сохранение, создание, распространение и освоение культурных ценностей; предоставление культурных благ населению (культурная деятельность) в различных видах и формах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вопросы.</w:t>
      </w:r>
    </w:p>
    <w:p>
      <w:pPr>
        <w:pStyle w:val="Normal"/>
        <w:ind w:firstLine="42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ведения о количестве подведомственных получателей бюджетных средств (форма 0503361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количество участников бюджетного процесса составляет 3 единицы, публично-правовое образование 1 единица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Администрация Новоавачин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обрание депутатов Новоавачинского сельского по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Муниципальное учреждение культуры центральная клубная система «Талан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личество участников бюджетного процесса в 2023 году не меняло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2 «АНАЛИЗ ОТЧЕТА ОБ ИСПОЛНЕНИИ БЮДЖЕТА НОВОАВАЧИНСКОГО СЕЛЬСКОГО ПОСЕЛЕНИЯ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бюджетной роспис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росписи главного распорядителя бюджетных средств в течении 2023 года производились в связи с внесением  изменений в  Закон Камчатского края «О краевом бюджете на 2023 год», Решениями о бюджете Елизовского муниципального района, Новоавачинского сельского поселения с необходимостью корректировки плановых показателей по налоговым и неналоговым доходам, а так же в связи с необходимостью перераспределения бюджетных ассигнований между получателями средств бюджета Новоавач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его поступило доходов в бюджет поселения за 2023 год 74 088 911,19 руб., при утвержденных ассигнованиях на год 81 976 816,64 руб. </w:t>
      </w:r>
    </w:p>
    <w:p>
      <w:pPr>
        <w:pStyle w:val="Normal"/>
        <w:tabs>
          <w:tab w:val="clear" w:pos="708"/>
          <w:tab w:val="left" w:pos="18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них финансовая помощь из вышестоящих бюджетов поступила в сумме 52 010 973,60 руб., что составляет 84,97 % от утвержденных ассигнований на год. Доля поступившей финансовой помощи в общих доходах бюджета поселения составила 70,20 %, в том числе: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з районного фонда финансовой поддержки поселений – 4 321 562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средства краевого бюджета на выполнение полномочий органами государственной власти Камчатского края по расчету и предоставлению дотаций поселениям – 3 292 000,00 руб.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 – 6 037 370,24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- 1 225 215,55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сидии на реализацию регионального проекта «Жилье» по государственной программе Камчатского края «Обеспечение доступным и комфортным жильем жителей Камчатского края» – 565 811,36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– 740 1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венции бюджетам поселений на предоставление гражданам субсидий на оплату жилого помещения и коммунальных услуг – 812 301,94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субвенции на выполнение государственных полномочий Камчатского края по созданию административных комиссий в целях привлечения к административной ответственности, предусмотренной законом Камчатского края – 22 300,00 руб.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труда работников учреждений культуры – 11 536 015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труда работников учреждений, финансируемых их бюджета поселения – 12 214 865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коммунальных услуг бюджетных учреждений – 885 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тимулирование достижений наилучших показателей деятельности – 713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выполнения расходных обязательств поселения – 1 402 297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финансовое обеспечение полномочий, переданных Елизовским муниципальным районом на утверждение генеральных планов поселения, правил землепользования и застройки, утвержденные подготовленной на основе генеральных планов поселения документации по планировке территории, выдача разрешений на строительство – 2 264 94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 – 762 3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ыполнение инженерно-геологических, инженерно-геодезических, инженерно-гидрометеор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– 2 950 153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проведение государственной экспертизы результатов инженерных изысканий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– 770 135,24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экспертизы проектной документации, включая проверку достоверности определения сметной стоимости, по объекту «Здание дома культуры на 100 мест в поселке Новый Новоавачинского сельского поселения Елизовского муниципального района» - 801 976,27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– 97 196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мероприятия по исправлению профиля гравийных оснований для обеспечения проезда к кладбищу расположенного по адресу: Елизовский район, 23 км автодороги Петропавловск-Камчатский - Мильково – 596 435,0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логовые и неналоговые доходы поселения за 2023 год поступили в сумме 22 077 937,59 руб., при утвержденных назначениях на год 20 793 732,31 руб. (процент исполнения составил 106,18 %). Доля поступивших налоговых и неналоговых доходов в общих доходах бюджета поселения – 29,80 %, в том числе: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доходы физических лиц поступил в сумме 3 815 262,44 руб., что составляет 17,28 % от величины налоговых и неналоговых доходов или 5,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от величины всех поступивших в бюджет поселения доходов. Исполнение составило 97,40 %.  Налог отчислялся по нормативу отчислений в бюджет поселения – 2,00 %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уплаты акцизов на ГСМ поступили в сумме 2 921 358,84 руб., при плановых назначениях 2 509 810,00 руб. Исполнение составило 116,40 %. В общем объеме налоговых и неналоговых доходов поступление акцизов составило 13,23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единый сельскохозяйственный налог, при нормативе отчисления 30,00 % в бюджет поселения за 2023 год поступил в сумме 310 327,20 руб., при плановых назначениях на год 341 000,00 руб. Исполнение составило                  91,01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имущество физических лиц, зачисляемый в бюджет поселения поступил в сумме 4 444 834,55 руб. (при нормативе отчислений в бюджет поселения 100,00 %), или 20,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величины налоговых и неналоговых доходов, при плановых назначениях 3 434 000,00 руб. исполнение составило 129,44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земельного налога поступают в бюджет поселения по нормативу 100,00 % и поступили в сумме 5 381 665,33 руб. По отношению к плановым назначениям (4 891 000,00 руб.) исполнение составило 110,03 %, что составляет 24,38 % от величины налоговых и неналоговых доходо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государственная пошлина зачисляется в бюджет поселения в размере 100,00 % и поступила в сумме 1 940,00 руб. Исполнение составило 100,00 % при утвержденных показателях на год 1 940,00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общем объеме налоговых и неналоговых доходов налоговые доходы поступили в сумме -  16 875 388,36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неналоговые доходы: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оступили в сумме – 1 393 221,05 руб., при плановых назначениях 1 899 604,10 руб., исполнение составило 73,34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получателями средств бюджетов сельских поселений поступили в сумме 45 050,00 руб., при плановых назначениях 45 050,00 руб. исполнение составило 100,00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 поступили в сумме – 27 145,15 руб. исполнение составило 100,00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поступили в сумме 2 932 554,52 руб., при плановых назначениях 2 932 554,52 руб., исполнение составило 100,00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поступили в сумме 2 500,00 руб., при плановых назначениях 2 500,00 руб., исполнение составило 100,00 %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не поступали, плановых назначения 10 128,54 руб., исполнение составило 0,00 %. 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прочие неналоговые доходы поступили в сумме – 802 078,51 руб., при плановом назначении 782 000,00 руб. исполнение составило 102,57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общем объеме налоговых и неналоговых доходов неналоговые доходы поступили в сумме -  5 202 549,23 руб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щая сумма расходов бюджета поселения за 2023 год составила 74 840 946,64 руб., при утвержденных показателях на год 85 921 823,07 ру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высшего должностного лица органа местного самоуправления Новоавачинского сельского поселения составили 4 341 522,16 руб., при плановом назначении на год 4 347 948,16 руб., исполнение составило 99,9 %, в том числе: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– 3 541 362,90 руб.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 оплату проезда к месту использования отпуска и обратно – 27 770,00 руб.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772 389,26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законодательного (представительного) органа местного самоуправления Новоавачинского сельского поселения составили 4 624 885,94 руб., при плановом назначении на год 4 624 885,94 руб., исполнение составило 100,00 %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– 3 623 990,45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оплату проезда к месту использования отпуска и обратно – 67 468,00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785 031,31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услуг для муниципальных нужд – 148 382,89 руб. (интернет – 7 636,20 руб., услуги связи – 20 003,52 руб.), коммунальные услуги – 55 643,17 руб., ремонт оргтехники – 13 600,00 руб., приобретение канцтоваров – 25 200,00 руб., приобретение картриджей – 12 600,00 руб., программы для компьютера – 13 700,00 руб.)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 – 13,29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органов исполнительной власти Новоавачинского сельского поселения составили 25 199 373,85 руб. при плановом назначении на год 25 470 659,91 руб. исполнение составило 98,93 %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на оплату труда – 16 957 487,52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роезд к месту использования отпуска и обратно – 328 141,2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 взносы по обязательному социальному страхованию на выплаты по оплате труда – 4 445 139,18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4. на закупку товаров, работ услуг для муниципальных нужд – 3 451 565,16 руб., в том числе: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вязи 355 900,95 руб.;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коммунальные услуги 488 253,93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1 219 029,80</w:t>
      </w:r>
      <w:r>
        <w:rPr>
          <w:sz w:val="28"/>
          <w:szCs w:val="28"/>
          <w:shd w:fill="FFFFFF" w:val="clear"/>
        </w:rPr>
        <w:t xml:space="preserve"> руб.,</w:t>
      </w:r>
      <w:r>
        <w:rPr>
          <w:sz w:val="28"/>
          <w:szCs w:val="28"/>
        </w:rPr>
        <w:t xml:space="preserve"> (обслуживание приборов учета тепловой энергии 54 000,00 руб., обслуживание компьютеров 18 500,00 </w:t>
      </w:r>
      <w:r>
        <w:rPr>
          <w:sz w:val="28"/>
          <w:szCs w:val="28"/>
          <w:shd w:fill="FFFFFF" w:val="clear"/>
        </w:rPr>
        <w:t>руб., техосмотр – 3 150,00 руб., заработная плата по ДГПХ – 1 095 179,80 руб., обслуживание системы пожарной сигнализации – 26 400,00 руб., ремонт оргтехники – 1 800,00 руб., гидравлическая промывка – 20 000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чие работы и услуги – 1 061 242,48 руб., (программы – 566 782,88 руб., информационное обеспечение – 474 059,60 руб., предрейсовый осмотр водителя – 20 400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втострахование – 10 194,40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основных средств – 60 183,00 руб., (приобретение компьютерной техники – 56 584,00 руб., приобретение источника бесперебойного питания – 3 599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горюче-смазочных материалов – 106 564,60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прочих оборотных запасов (материалов) – 125 311,00 руб. (приобретение канцтоваров – 44 691,00 руб., приобретение картриджей – 36 190,00 руб., приобретение расходных материалов – 12 047,00 руб., хознужды – 16 192,00 руб., приобретение автозапчастей – 16 191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ение стоимости прочих материальных запасов однократного применения – 2 585,00,00 руб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 налоги на имущество организаций и земельный налог – 394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 налоги, пошлины и сборы – 12 092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7. штрафы за нарушение законодательства о налогах и сборах, законодательства о страховых взносах – 4 554,79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езервному фонду не производилис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общегосударственные вопросы составили 952 843,24 руб., при плановом назначении на год 1 183 295,70 руб., исполнение составило 80,52 %, в том числе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коммунальные услуги – 677 602,82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прочие работы услуги – 98 617,16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судебных актов РФ и мировых соглашений по возмещению причиненного вреда – 58 067,36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вложения в уставной капитал – 33 300,00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shd w:fill="FFFFFF" w:val="clear"/>
        </w:rPr>
        <w:t>- увеличение стоимости прочих оборотных запасов (материалов) – 3 230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величение стоимости прочих материальных запасов однократного применения – 82 025,90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осуществление первичного воинского учета на территориях, где отсутствуют военные комиссариаты, составили 740 100,00 руб. при плановом назначении на год 740 100,00 руб., исполнение составило 100,00 %, в том числе: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510 056,06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прочие несоциальные выплаты – 9 934,00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152 828,95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67 280,99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защите населения и территории от чрезвычайных ситуаций природного и техногенного характера, гражданская оборона составили 44 450,00 руб., при плановом назначении 44 450,00 руб., что составляет     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рожному хозяйству составили 2 631 430,00 руб. при плановом назначении на год 3 687 382,35 руб., исполнение составило 71,36%, в том числе расходы на очистку дорог от снега в 4 поселках (дороги общего пользования местного значения и частный сектор) составили – 2 034 995,00 руб. при плановом назначении 3 090 947,35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составили 596 435,00 руб. (выполнение работ по исправлению профиля оснований гравийных дорог для обеспечения проезду к объекту «Кладбище», на ремонт дороги по ул. Строительная в п. Новый) исполнение составило 100,00 %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«Связь и информатика» составили 1 595 677,62 руб. при плановом назначении 1 595 677,62 руб. В 2023 году были выполнены работы по строительству оптических сетей для оказания услуг широкополосного доступа к </w:t>
      </w:r>
      <w:r>
        <w:rPr>
          <w:bCs/>
          <w:sz w:val="28"/>
          <w:szCs w:val="28"/>
        </w:rPr>
        <w:t xml:space="preserve">сети «Интернет», Видеосервису </w:t>
      </w:r>
      <w:r>
        <w:rPr>
          <w:bCs/>
          <w:sz w:val="28"/>
          <w:szCs w:val="28"/>
          <w:lang w:val="en-US"/>
        </w:rPr>
        <w:t>Wink</w:t>
      </w:r>
      <w:r>
        <w:rPr>
          <w:bCs/>
          <w:sz w:val="28"/>
          <w:szCs w:val="28"/>
        </w:rPr>
        <w:t xml:space="preserve"> Видеонаблюдению населению </w:t>
      </w:r>
      <w:r>
        <w:rPr>
          <w:sz w:val="28"/>
          <w:szCs w:val="28"/>
        </w:rPr>
        <w:t>п. Красный Елизовского муниципального района Камчатского кра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ругим вопросам в области национальной экономики составили 853 981,63 руб., при плановых назначения на год 853 981,63 руб. исполнение составило 100,00 % в том числ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ыли выполнены работы по подготовке проекта планировки и межевания территории в целях обеспечения инженерной и транспортной инфраструктурой земельных участков, сформированных для предоставления многодетным семьям под ИЖС в п. Красный Елизовского муниципального района Камчатского края, в границах кадастрового квартала 41:05:0101067 на сумму 571 526,63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по формированию земельных участков (кадастровые работы) – на сумму 282 455,00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разделу жилищно-коммунальное хозяйство составили 11 087 146,59 руб., при плановом назначении на год 11 090 594,79 руб., исполнение составило 99,97 %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зносы на капитальный ремонт – 374 653,91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из бюджета Новоавачинского сельского поселения специализированной службе по вопросам похоронного дела в целях возмещения затрат в связи с оказанием услуг согласно гарантированному перечню услуг по погребению – 29 163,43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лощадки в районе доски объявлений по ул. Молодежная в пос. Новый – 215 558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изготовление и поставка летней деревянной сцены – 1 480 228,66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ремонту асфальтобетонного покрытия хоккейной коробки на ул. Молодежная в пос. Новый - 595 174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емонт хоккейной коробки по ул. Молодежная в пос. Новый – 5 442 196,24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схемы водоснабжения и водоотведения Новоавачинского сельского поселения – 180 000,00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а опор (уличное освещение) – 25 2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– 1 393 378,25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идеонаблюдение – 97 92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– 11 200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боты, услуги по содержанию имущества – 1 149 937,10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–  9 000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иобретение основных средств – 6 840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величение стоимости горюче-смазочных материалов – 3 792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чих материалов – 52 905,00 руб.;</w:t>
      </w:r>
    </w:p>
    <w:p>
      <w:pPr>
        <w:pStyle w:val="Normal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личение стоимости материальных запасов для целей капитальных вложений – 20 000,00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разделу образование составили 54 500,00 руб., при плановых назначениях 54 500,00 руб., исполнение составило 100,00 %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содержание МУК ЦКС «Талант» составили 15 877 154,80 руб., при плановом назначении на год 16 152 210,14 руб., исполнение составило 98,30 %, в том числе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9 769 079,45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проезд в отпуск – 123 032,40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2 678 552,15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поддержка культурных мероприятий, включая организацию и проведение фестивалей, народных праздников, выставок и конкурсов народного творчества и др. – 385 818,76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услуг для муниципальных нужд – 2 908 888,85 руб., в том числе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услуги связи – 192 229,5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коммунальные услуги – 1 707 003,15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– 832 764,00</w:t>
      </w:r>
      <w:r>
        <w:rPr>
          <w:sz w:val="28"/>
          <w:szCs w:val="28"/>
          <w:shd w:fill="FFFFFF" w:val="clear"/>
        </w:rPr>
        <w:t xml:space="preserve">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чие работы и услуги – 68 600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основных средств – 13 299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прочих оборотных запасов (материалов) – 85 920,2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ение стоимости прочих материальных запасов однократного применения – 9 073,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лог на имущество организаций и земельного налога – 11 714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7. уплата иных платежей – 69,19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социальное обеспечение составили 1 264 120,30 при плановых назначениях 1 264 120,30 исполнение составило 100,00 %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нсия за выслугу лет лицу, замещавшему должность муниципальной службы – 451 818,36 руб.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субсидии гражданам на оплату жилого помещения и коммунальных услуг – 423 368,71 руб. (34 семей);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расходы на обеспечение служб субсидий – 388 933,23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проведение мероприятий по спорту и физической культуре составили 192 000,00 руб. (оплата ГСМ для поездки участников спортивных мероприятий, проведение спортивных мероприятий, приобретение спортматериалов), при плановом назначении на год 192 000,00 руб., исполнение составило 100,00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 составили 762 300,00 руб. при плановых назначениях 7 623 000,00 руб. исполнение составило 10,00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проведение государственной экспертизы проектной документации, включая проверку достоверности определения сметной стоимости, по объекту «Здание дома культуры на 100 мест в поселке Новый Новоавачинского сельского поселения Елизовского муниципального района» составили 801 976,27 руб. при плановых назначениях 3 000 000,00 руб. исполнение составило 28,73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составили 100,00 % при плановом назначении 97 196,0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выполнение инженерно-геологических, инженерно-геодезических, инженерно-гидрометеор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составили 100,00 % при плановых назначениях 2 950 153,00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проведение государственной экспертизы результатов инженерных изысканий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составили   100,00 % при плановых назначениях 770 135,24 ру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нение бюджета по доходам за 2023 год составило 90,35 % от утвержденного плана на текущий финансовый го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28"/>
          <w:szCs w:val="28"/>
        </w:rPr>
        <w:t>Исполнение бюджета по расходам за 2023 год составило 87,10 % от утвержденного плана на текущий финансовый го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мероприятий в рамках целевых програм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0503166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мероприятия в рамках целевых программ за 2023 год составили 12 639 650,81 руб.  при плановых ассигнованиях 13 700 501,52 руб. или 92,26 %, доля показателя в общем объеме расходов составляет 16,89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Обеспечение доступным и комфортным жильем жителей Новоавачинского сельского поселения» плановые ассигнования 571 526,63 руб. исполнение составило 100,00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Защита населения, территории от чрезвычайных ситуаций, обеспечение пожарной безопасности на территории Новоавачинского сельского поселения» плановые ассигнования 44 450,00 руб. исполнение составило 100,00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Развитие культуры Новоавачинского сельского поселения» плановые ассигнования 472 743,02 руб. исполнение составило 467 844,66 руб. или 98,96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Муниципальная программа Новоавачинского сельского поселения «Развитие физической культуры Новоавачинского сельского поселения» плановые ассигнования 192 000,00 руб. исполнение составило 100,00 %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Развитие транспортной системы Новоавачинского сельского поселения» плановые ассигнования 3 090 947,35 руб. исполнение составило 2 034 995,00 руб. или 65,84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Формирование современной городской среды в Новоавачинском сельском поселении» плановые ассигнования 1 695 786,66 руб. исполнение составило 100,00 %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егиональному проекту «Формирование комфортной городской среды» в бюджете Новоавачинского сельского поселения в 2023 году было предусмотрено средств 1 695 786,66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– 1 166 871,95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58 343,60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470 571,11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. «Благоустройству сквера в районе жилого дома № 19 по ул. Молодежная в пос. Новый» на сумму – 1 480 228,66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– 962 551,57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48 127,58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469 549,51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«Благоустройству площадки в районе доски объявлений по ул. Молодежная в п. Новый» на сумму – 215 558,00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– 204 320,38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10 216,02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1 021,60 руб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Комплексное развитие сельских территорий Новоавачинского сельского поселения» плановые ассигнования 6 037 370,24 руб. исполнение составило 100,00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Цифровая трансформация в Новоавачинском сельском поселении» плановые ассигнования 1 850 000,00 руб. исполнение составило 100,00 %.</w:t>
      </w:r>
    </w:p>
    <w:p>
      <w:pPr>
        <w:pStyle w:val="Style16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ПОКАЗАТЕЛЕЙ БУХГАЛТЕРСКОЙ ОТЧЕТНОСТИ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(форма 0503368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алансовая стоимость нефинансовых активов, составляющих имущество казны (счет 108) по сравнению с началом года увеличилась на 11 219 416,13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величение стоимости нефинансовых активов, составляющих имущество казны в 2023 году произошло за счет принятия объектов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Квартира   на сумму 2 000 0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Земельный участок на сумму 67 0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Здание столовой на сумму 2 809 752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Земельный участок на сумму 6 253 658,6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5. Земельный участок на сумму 18 905,6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Здание дизельной на сумму 620 136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Парковые лавки и урны, кованные на сумму 215 558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Оприходовано имущества на сумму 494 314,43 руб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мущества казны (счет 104.5) увеличилась на 1 259 908,50 руб. в результате поступления имуще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ложениях в объекты недвижимого имущества, объектах незавершенного строительства (форма 050319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но-сметная документация на реконструкцию тепловых сетей с 2-х на 4-х трубную систему отопления в поселках Новый, Нагорный Новоавачинского сельского поселения стоимостью 8 719 208,80 рублей разрабатывалась в рамках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. Данные объекты были переданы ПАО «Камчатскэнерго» по концессионному соглашению № 1 от 30.08.2012 г. В рамках концессии котельные и тепловые сети реконструируются при замене отопительного оборудования с твердотопливного на газово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биторской задолженност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биторская задолженность по состоянию на 01.01.2024 г.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по счету 206.25 составила 31 288 714,12 руб.</w:t>
      </w:r>
      <w:r>
        <w:rPr/>
        <w:t xml:space="preserve"> </w:t>
      </w:r>
      <w:r>
        <w:rPr>
          <w:sz w:val="28"/>
          <w:szCs w:val="28"/>
        </w:rPr>
        <w:t>(ПАО «Камчатскэнерго» по</w:t>
      </w:r>
      <w:r>
        <w:rPr/>
        <w:t xml:space="preserve"> </w:t>
      </w:r>
      <w:r>
        <w:rPr>
          <w:sz w:val="28"/>
          <w:szCs w:val="28"/>
        </w:rPr>
        <w:t>Государственной программе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, подпрограмме «Энергосбережение и повышение энергетической эффективности в Камчатском крае» основному мероприятию «Предоставление межбюджетных трансфертов местным бюджетам на решение вопросов местного значения в жилищно-коммунальной сфере» в рамках дополнительного соглашения  б/н от 11.12.2019 г. к концессионному соглашению № 1 от 30.08.2012 г.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 по счету 206.26 составила 4 047 483 ,32 руб.</w:t>
      </w:r>
      <w:r>
        <w:rPr/>
        <w:t xml:space="preserve">, </w:t>
      </w:r>
      <w:r>
        <w:rPr>
          <w:sz w:val="28"/>
          <w:szCs w:val="28"/>
        </w:rPr>
        <w:t>в том числе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 в сумме 4 047 483,32 руб</w:t>
      </w:r>
      <w:r>
        <w:rPr/>
        <w:t xml:space="preserve">. </w:t>
      </w:r>
      <w:r>
        <w:rPr>
          <w:sz w:val="28"/>
          <w:szCs w:val="28"/>
        </w:rPr>
        <w:t>(ПАО «Камчатскэнерго»</w:t>
      </w:r>
      <w:r>
        <w:rPr/>
        <w:t xml:space="preserve"> по </w:t>
      </w:r>
      <w:r>
        <w:rPr>
          <w:sz w:val="28"/>
          <w:szCs w:val="28"/>
        </w:rPr>
        <w:t>Государственной программе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 подпрограмме «Энергосбережение и повышение энергетической эффективности в Камчатском крае» основному мероприятию «Предоставление межбюджетных трансфертов местным бюджетам на решение вопросов местного значения в жилищно-коммунальной сфере» в рамках дополнительного соглашения  б/н от 11.12.2019 г. к концессионному соглашению № 1 от 30.08.2012 г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редиторской задолж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2024 г. по счету       1. 205.11.000 составляет 1 516 753,65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остатков валюты баланса (форма 0503173)</w:t>
      </w:r>
    </w:p>
    <w:p>
      <w:pPr>
        <w:pStyle w:val="Normal"/>
        <w:ind w:firstLine="42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балансе получателя бюджетных средств остатки на конец предыдущего отчетного финансового года и на начало отчетного финансового года не менялись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Прочие вопросы деятельности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обенностях ведения бюджетного учета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2023 году ведение бухгалтерского учета в учреждениях, финансируемых из бюджета Новоавачинского сельского поселения осуществлялось в соответствии с Бюджетным кодексом РФ, Федеральным законом  «О бухгалтерском учете» от 06.12.2011г. № 402-ФЗ, Приказом  Минфина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не имеющие числовых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Сведения о финансовых вложениях получателя бюджетных средств» (ф.0503171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ведения о государственном (муниципальном) долге, предоставленных бюджетных кредитах» (ф.0503172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(ф.0503174)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«Сведения о принятых и неисполненных обязательствах получателя бюджетных средств» (ф.0503175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«Сведения о целевых иностранных кредитах» (ф.0503167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«Справка о суммах консолидируемых поступлений, подлежащих зачислению на счет бюджета» (ф.0503184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внешнего государственного (муниципального)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60"/>
        <w:gridCol w:w="1667"/>
        <w:gridCol w:w="3242"/>
        <w:gridCol w:w="2156"/>
      </w:tblGrid>
      <w:tr>
        <w:trPr>
          <w:trHeight w:val="43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  <w:br/>
              <w:t>провер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нтрольного орга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проверки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проверки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по результатам</w:t>
              <w:br/>
              <w:t>проверки</w:t>
            </w:r>
          </w:p>
        </w:tc>
      </w:tr>
      <w:tr>
        <w:trPr>
          <w:trHeight w:val="22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9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202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 об исполнении бюджета Новоавачинского СП за 2022 год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требованиями бюджетного законодательства Отчет об исполнении бюджета Новоавачинского СП за 2021 г. с учетом Заключения Контрольно-счетной палаты Елизовского муниципального района может быть принят к рассмотрению Собранием Новоавачинского СП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  <w:tr>
        <w:trPr>
          <w:trHeight w:val="1627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2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рка проекта Решения «О бюджете Новоавачинского сельского   поселения                                                             на 2024 и на плановый период 2025 и 2026 годов».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учесть замечания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3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0:00Z</dcterms:created>
  <dc:creator>2</dc:creator>
  <dc:description/>
  <cp:keywords/>
  <dc:language>en-US</dc:language>
  <cp:lastModifiedBy>Пользователь</cp:lastModifiedBy>
  <cp:lastPrinted>2024-05-02T16:02:00Z</cp:lastPrinted>
  <dcterms:modified xsi:type="dcterms:W3CDTF">2024-05-02T04:20:00Z</dcterms:modified>
  <cp:revision>24</cp:revision>
  <dc:subject/>
  <dc:title/>
</cp:coreProperties>
</file>