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КАМЧАТ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от  « 02 »   мая  2024 года                                                                             № 23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4-я очередная сессия </w:t>
      </w:r>
    </w:p>
    <w:p>
      <w:pPr>
        <w:pStyle w:val="Normal"/>
        <w:rPr/>
      </w:pPr>
      <w:r>
        <w:rPr>
          <w:sz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тчёте   Главы  Новоавачин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деятель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министрации    Новоавач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  за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ёт Главы Новоавачинского сельского поселения о деятельности администрации Новоавачинского сельского поселения за 2023 год, учитывая мнение собрания граждан от 23.04.202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ёт Главы Новоавачинского сельского поселения о деятельности администрации Новоавачинского сельского поселения за 2023 год к свед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 Деятельность администрации Новоавачинского сельского поселения за 2023 год признать  удовлетворитель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 xml:space="preserve">Новоавачинского сельского поселения                                   Н.А. Жикривецкая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2:59:00Z</dcterms:created>
  <dc:creator>Супер</dc:creator>
  <dc:description/>
  <cp:keywords/>
  <dc:language>en-US</dc:language>
  <cp:lastModifiedBy>Пользователь</cp:lastModifiedBy>
  <cp:lastPrinted>2024-05-03T09:16:00Z</cp:lastPrinted>
  <dcterms:modified xsi:type="dcterms:W3CDTF">2024-05-02T21:16:00Z</dcterms:modified>
  <cp:revision>45</cp:revision>
  <dc:subject/>
  <dc:title/>
</cp:coreProperties>
</file>