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АМЧАТ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 « 02 » мая  2024 года                                                                                 № 237</w:t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/>
        <w:t>44- я очередная сесс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четвертого созы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отчёте   председателя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             Новоавачин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о деятельности </w:t>
      </w:r>
    </w:p>
    <w:p>
      <w:pPr>
        <w:pStyle w:val="Normal"/>
        <w:rPr/>
      </w:pPr>
      <w:r>
        <w:rPr>
          <w:sz w:val="28"/>
          <w:szCs w:val="28"/>
        </w:rPr>
        <w:t>Собрания депутатов Новоавачи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за   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отчёт председателя Собрания депутатов  Новоавачинского сельского поселения о деятельности Собрания депутатов за 2023 год, учитывая мнение собрания граждан от 23.04.2024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  <w:t xml:space="preserve">            </w:t>
      </w:r>
      <w:r>
        <w:rPr/>
        <w:t>Собрание депутатов Новоавачинского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О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отчёт о деятельности Собрания депутатов Новоавачинского сельского поселения за 2023 год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еятельность Собрания депутатов Новоавачинского сельского поселения за 2023 год признать  удовлетворитель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Новоавачинского сельского поселения                                  Н.А. Жикривец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1:45:00Z</dcterms:created>
  <dc:creator>Супер</dc:creator>
  <dc:description/>
  <cp:keywords/>
  <dc:language>en-US</dc:language>
  <cp:lastModifiedBy>Пользователь</cp:lastModifiedBy>
  <cp:lastPrinted>2024-05-03T09:19:00Z</cp:lastPrinted>
  <dcterms:modified xsi:type="dcterms:W3CDTF">2024-05-02T21:19:00Z</dcterms:modified>
  <cp:revision>47</cp:revision>
  <dc:subject/>
  <dc:title/>
</cp:coreProperties>
</file>