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муниципальной преференции 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м сельском поселен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В соответствии с проведенным анализом Елизовской городской прокуратуры в рамках Федерального закона от 26.07.2006 № 135-ФЗ «О защите конкуренции» нормативные правовые акты регламентирующие правоотношения в указанной сфере Новоавачинского сельского поселения отсутствуют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1 ст. 19 Федерального закона № 135-ФЗ муниципальные преференции могут быть предоставлены на основании правовых актов органа местного самоуправления, в связи с этим администрацией Новоавачинского сельского поселения разработан проект Решения «Об утверждении Положения «О предоставлении муниципальной преференции в Новоавачинском сельском поселении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рассмотреть предлагаемый администрацией проект Решения </w:t>
      </w:r>
      <w:r>
        <w:rPr>
          <w:color w:val="000000"/>
          <w:sz w:val="28"/>
          <w:szCs w:val="28"/>
        </w:rPr>
        <w:t xml:space="preserve">«Об утверждении Положени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предоставлении муниципальной преференции в Новоавачинском сельском поселении</w:t>
      </w:r>
      <w:r>
        <w:rPr>
          <w:sz w:val="28"/>
          <w:szCs w:val="28"/>
        </w:rPr>
        <w:t>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отдела ЭФиО                                                                    Бертнева А.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user</cp:lastModifiedBy>
  <cp:lastPrinted>2024-05-02T11:22:00Z</cp:lastPrinted>
  <dcterms:modified xsi:type="dcterms:W3CDTF">2024-05-01T23:23:00Z</dcterms:modified>
  <cp:revision>564</cp:revision>
  <dc:subject/>
  <dc:title/>
</cp:coreProperties>
</file>