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Новоавачинского сельского поселения, работников муниципальных учреждений и фактических затрат на их денежное содержание по состоянию на 01.01.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рублей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местного самоуправления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125,40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984, 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7,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О.А. Проко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 ЭФИО                                                                А.И. Берт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4:00Z</dcterms:created>
  <dc:creator>2</dc:creator>
  <dc:description/>
  <cp:keywords/>
  <dc:language>en-US</dc:language>
  <cp:lastModifiedBy>user</cp:lastModifiedBy>
  <cp:lastPrinted>2023-03-20T14:05:00Z</cp:lastPrinted>
  <dcterms:modified xsi:type="dcterms:W3CDTF">2024-02-27T02:28:00Z</dcterms:modified>
  <cp:revision>223</cp:revision>
  <dc:subject/>
  <dc:title/>
</cp:coreProperties>
</file>