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652"/>
        <w:gridCol w:w="2231"/>
        <w:gridCol w:w="2301"/>
        <w:gridCol w:w="1415"/>
        <w:gridCol w:w="956"/>
        <w:gridCol w:w="78"/>
        <w:gridCol w:w="53"/>
      </w:tblGrid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4 г.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4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83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30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брание депутатов Новоавачинского сельского поселения Елизовского муниципального района в Камчатском крае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2889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8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3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8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Новоавачинского сельского поселения является представительным органом муниципального образования, установленным Законом Камчатской области от 5 марта 2005 года № 299 «О наименованиях органов местного самоуправления Елизовского муниципального района и городских, сельских поселений, входящих в его состав», входит в состав органов местного самоуправления Новоавачинского сельского посел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обрание депутатов состоит из 8 депутатов, избираемых населением сельского поселения на муниципальных выборах сроком на 5 лет, из них на постоянной основе 1 депутат (председатель Собрания депутатов)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Собрание депутатов Новоавачинского сельского поселения осуществляет деятельность в соответствии с 131-ФЗ «Об общих принципах организации местного самоуправления в Российской федерации» и Уставом Новоавачинского сельского посел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новных направлениях деятельности </w:t>
      </w:r>
    </w:p>
    <w:p>
      <w:pPr>
        <w:pStyle w:val="Normal"/>
        <w:ind w:firstLine="42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- решение вопросов местного значения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инятие Устава Новоавачинского сельского поселения и внесение в него изменений и допол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утверждение бюджета Новоавачинского сельского поселения и отчета о его исполнении, </w:t>
      </w:r>
      <w:r>
        <w:rPr>
          <w:color w:val="000000"/>
          <w:spacing w:val="2"/>
          <w:sz w:val="28"/>
          <w:szCs w:val="28"/>
        </w:rPr>
        <w:t>осуществление контроля исполнения бюджета Новоавачинского сельского посел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становление и   отмена местных налогов   и   сборов в   соответствии   с действующим </w:t>
      </w:r>
      <w:r>
        <w:rPr>
          <w:color w:val="000000"/>
          <w:spacing w:val="-1"/>
          <w:sz w:val="28"/>
          <w:szCs w:val="28"/>
        </w:rPr>
        <w:t>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43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редоставление налоговых льгот по платежам в бюджет Новоавачинского сельского поселения в </w:t>
      </w:r>
      <w:r>
        <w:rPr>
          <w:color w:val="000000"/>
          <w:spacing w:val="2"/>
          <w:sz w:val="28"/>
          <w:szCs w:val="28"/>
        </w:rPr>
        <w:t xml:space="preserve">соответствии </w:t>
      </w:r>
      <w:r>
        <w:rPr>
          <w:bCs/>
          <w:color w:val="000000"/>
          <w:spacing w:val="2"/>
          <w:sz w:val="28"/>
          <w:szCs w:val="28"/>
        </w:rPr>
        <w:t>с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ействующим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22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 определение порядка управления и распоряжения имуществом, находящимся в муниципальной собственности, направления в бюджет Новоавачинского сельского поселения доходов от </w:t>
      </w:r>
      <w:r>
        <w:rPr>
          <w:color w:val="000000"/>
          <w:sz w:val="28"/>
          <w:szCs w:val="28"/>
        </w:rPr>
        <w:t>использования муниципальной собственности, местных налогов и сб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22" w:after="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пределение порядка принятия решений о создании, реорганизации и ликвидации муниципальных предприят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менения бюджетной росписи производились в связи необходимостью корректировки бюджетных ассигнований в Решении «О бюджете Новоавачинского сельского   поселения на 2023 и на плановый период 2024 и 2025 годов»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нение расходов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составило 4 624 885,94 руб. при плане 4 624 885,94 руб. Исполнение расходов составило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ведения о дебиторской задолженности (форма 0503169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биторская задолженность по состоянию на 01.01.2024 г. составила 0,00 руб. 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ведения о кредиторской задолженности (форма 0503169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по состоянию на 01.01.2024 г. отсутствует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мероприятий внутреннего контрол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внутреннего контроля нарушений не обнаружено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ии инвентаризаций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й нарушений не обнаруж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3 году Контрольно-счетной палатой Елизовского муниципального района проводилась проверка отчета об исполнении бюджета Новоавачинского сельского поселения за 2022 год и проверка проекта Решения «О бюджете Новоавачинского сельского   поселения на 2024 и на плановый период 2025 и 2026 годов» на соответствие требованиям бюджетного законодательства. Замечания по результатам проверки устран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«Сведения о финансовых вложениях получателя бюджетных средств» (ф.0503171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«Сведения о государственном (муниципальном) долге, предоставленных бюджетных кредитах» (ф.0503172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«Сведения о принятых и неисполненных обязательствах получателя бюджетных средств» (ф.0503175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«Сведения об остатках денежных средств на счетах получателя бюджетных средств» (ф.0503178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«Справка о суммах консолидируемых поступлений, подлежащих зачислению на счет бюджета» (ф.050318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7. «Сведения о вложениях в объекты недвижимого имущества, объектах незавершенного строительства» (ф.0503190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«</w:t>
      </w:r>
      <w:r>
        <w:rPr>
          <w:color w:val="000000"/>
          <w:sz w:val="28"/>
          <w:szCs w:val="28"/>
        </w:rPr>
        <w:t xml:space="preserve">Справка по консолидируемым расчетам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(ф. 0503125)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«Сведения об исполнении мероприятий в рамках целевых программ» (ф.050316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«Сведения о целевых иностранных кредитах» (ф.0503167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 «Справка о суммах консолидируемых поступлений, подлежащих зачислению на счет бюджета (ф. 0503184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. «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81732/entry/5032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. 050323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Н.А.Жикривецкая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ФиО                                                                      А.И. Бертнева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prikaz-minfina-rf-ot-28122010-n-191n/instruktsiia-o-poriadke-sostavleniia-i/prilozhenie/spravka-po-konsolidiruemym-raschetam-for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user</cp:lastModifiedBy>
  <cp:lastPrinted>2023-03-21T09:45:00Z</cp:lastPrinted>
  <dcterms:modified xsi:type="dcterms:W3CDTF">2024-03-14T00:40:00Z</dcterms:modified>
  <cp:revision>672</cp:revision>
  <dc:subject/>
  <dc:title/>
</cp:coreProperties>
</file>