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3440"/>
        <w:gridCol w:w="1343"/>
        <w:gridCol w:w="2231"/>
        <w:gridCol w:w="1415"/>
        <w:gridCol w:w="932"/>
        <w:gridCol w:w="53"/>
        <w:gridCol w:w="53"/>
      </w:tblGrid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 по ОКУД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16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7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 «01» января 2024 г.</w:t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2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783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2231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Новоавачинского сельского поселения Елизовского муниципального района в Камчатском крае</w:t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5978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8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1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 по БК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78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бюджета (публично-правового образования)</w:t>
            </w:r>
          </w:p>
        </w:tc>
        <w:tc>
          <w:tcPr>
            <w:tcW w:w="2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Новоавачинского сельского поселения</w:t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ТМ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0741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78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ность: месячная, квартальная</w:t>
            </w:r>
            <w:r>
              <w:rPr>
                <w:rFonts w:cs="Arial" w:ascii="Arial" w:hAnsi="Arial"/>
                <w:b/>
                <w:sz w:val="18"/>
                <w:szCs w:val="18"/>
              </w:rPr>
              <w:t>, годовая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 измерения: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Е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овоавачинского сельского поселения осуществляет деятельность в соответствии с 131-ФЗ «Об общих принципах организации местного самоуправления в Российской федерации» и Уставом Новоавачин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основных направлениях 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Основные направлениями деятельности являются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опросов местного значение, осуществление переданных отдельных государственных полномочий;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исполнение бюджета Новоавачинского сельского поселения, контроль за его исполнением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ов нормативно-правовых актов по установлению, изменению и отмене местных налогов и сборов Новоавачинского сельского поселени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и распоряжение имуществом, находящимся в муниципальной собственности поселения;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РАЗДЕЛ 2 «АНАЛИЗ ОТЧЕТА ОБ ИСПОЛНЕНИИ БЮДЖЕТА НОВОАВАЧИНСКОГО СЕЛЬСКОГО ПОСЕЛЕНИЯ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зменениях бюджетной росписи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ой росписи главного распорядителя бюджетных средств в течении 2023 года производились в связи с внесением изменений в Закон Камчатского края «О краевом бюджете на 2023 год», Решениями о бюджете Елизовского муниципального района, Новоавачинского сельского поселения с необходимостью корректировки плановых показателей по налоговым и неналоговым доходам, а также в связи с необходимостью перераспределения бюджетных ассигнований между получателями средств бюдже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нении бюджет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, неналоговые доходы Новоавач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консолидированного бюджета Новоавачинского сельского поселения формируются за счет поступлений местных налогов, отчислений от федеральных и региональных налогов, поступлений от муниципальной собственности, государственных пошлин и сумм принудительного изъятия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а 2023 год поступления от налоговых и неналоговых платежей составили 22 077 937,59 руб. при плановых назначениях доходов в объеме 20 793 732,31 руб., исполнение составило 106,18 %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ступления от налоговых доходов за 2023 год составило </w:t>
      </w:r>
      <w:r>
        <w:rPr>
          <w:color w:val="000000"/>
          <w:sz w:val="28"/>
          <w:szCs w:val="28"/>
        </w:rPr>
        <w:t>76,44</w:t>
      </w:r>
      <w:r>
        <w:rPr>
          <w:sz w:val="28"/>
          <w:szCs w:val="28"/>
        </w:rPr>
        <w:t xml:space="preserve"> % от общего поступления налоговых и неналоговых доходов. При плановых назначениях 15 094 750,00 руб., исполнено 16 875 388,36 руб., исполнение плановых показателей составило 111,80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щем объеме поступлений налоговых доходов занимают: земельный налог (24,38 %), налог на доходы физических лиц (17,28 %), налог на имущество физических лиц (20,13 %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ступление налогов на доходы физических лиц составило 3 815 262,44 руб. при годовых плановых назначениях 3 917 000,00 руб., процент исполнения составил 97,40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акцизы по подакцизным товарам (продукции), производимым на территории Российской Федерации составили 2 921 358,84 руб. при годовых плановых назначениях 2 509 810,00 руб., процент исполнения составил 116,40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исполнен на 91,01 %, плановые ассигнования 341 000,00 руб. фактически поступило 310 327,20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ступление налогов на имущество физических лиц составило 4 444 834,55 руб.  при годовых плановых назначениях 3 434 000,00 руб., процент исполнения составил 129,44 %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латежи от земельного налога составили 5 381 665,33 руб. при годовых плановых назначениях 4 891 000,00 руб., процент исполнения составил 110,03 %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сполнена на 100,00 %, плановые ассигнования 1 940,00 руб. фактически поступило 1 940,00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Удельный вес поступивших неналоговых доходов в общем объеме поступлений налоговых и неналоговых доходов составляет 25,06 % поступлений, при плановых ассигнования 6 232 016,55 руб., исполнено 5 202 549,23 руб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исполнены на 73,34 %, плановые ассигнования 1 899 604,10 руб. фактически поступило 1 393 221,05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оходы от оказания платных услуг компенсации затрат бюджетов сельских поселений исполнены на 100,00 %, плановые ассигнования 72 195,15 руб. фактически поступило 72 195,15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мущества, находящегося в собственности сельских поселений при плановых ассигнованиях 2 932 554,52 руб. фактически поступило 2 932 554,52 руб., что составило 100,00 %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оходы от штрафов, санкций, возмещения ущерба исполнены на 19,80 %, плановые ассигнования 12 628,54 руб. фактически поступило 2 500,00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чие неналоговые доходы бюджетов сельских поселений исполнены на 102,57 %, плановые ассигнования 782 000,00 руб. фактически поступило 802 078,51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2023 год в бюджет Новоавачинского сельского поселения поступили безвозмездные поступления от других бюджетов бюджетной системы РФ в объеме 52 010 973,60 руб., плановые ассигнования 61 212 616,62 руб., исполнение плана – 84,97 %: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Дотации бюджетам бюджетной системы Российской Федерации - плановые назначения в 2023 году 13 750 932,24 руб., поступления 13 650 932,24 руб., исполнение плана 99,27 %. 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Субсидии бюджетам бюджетной системы Российской Федерации (межбюджетные субсидии) </w:t>
      </w:r>
      <w:r>
        <w:rPr>
          <w:color w:val="000000"/>
          <w:sz w:val="28"/>
          <w:szCs w:val="28"/>
        </w:rPr>
        <w:t>плановые назначения 1 791 026,91 руб., поступления 1 791 026,91 руб., исполнение плана 100,00 %.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и бюджетам субъектов Российской Федерации - плановые назначения 1 604 234,23 руб., поступления 1 574 701,94 руб., исполнение плана 98,16 %.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ежбюджетные трансферты плановые назначения 44 066 423,24 руб., поступления 34 994 312,51 руб., исполнение плана 79,41 %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за 2023 год составила 54 338 905,90 руб. при плане 65 144 726,99 руб., что составляет 83,41 %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у 0100</w:t>
      </w:r>
      <w:r>
        <w:rPr>
          <w:sz w:val="28"/>
          <w:szCs w:val="28"/>
        </w:rPr>
        <w:t xml:space="preserve"> «Общегосударственные вопросы» составили 30 493 739,25 руб. при плановых ассигнованиях 31 151 903,77 руб. или      97,89 %. Доля показателя в общем объеме расходов составляет 56,12 %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анному разделу отражены расходы: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бюджет исполнен в сумме 4 341 522,16 руб. при плане 4 347 948,16 руб. или 99,90 %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 «Другие общегосударственные вопросы» исполнение составило 25 199 373,85 руб. при плане 25 470 659,91 или 98,93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111 «Резервный фонд» выплаты из резервного фонда составили 0,00 руб. при плане 150 000,00 рублей или 0,00 %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одразделу 0113 «Другие общегосударственные вопросы» исполнение составило 952 843,24 руб. при плане 1 183 295,70 рублей или 80,53 %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по разделу 0200 «</w:t>
      </w:r>
      <w:r>
        <w:rPr>
          <w:sz w:val="28"/>
          <w:szCs w:val="28"/>
        </w:rPr>
        <w:t xml:space="preserve">Национальная оборона» подразделу 0203 «Мобилизационная и вневойсковая подготовка» исполнение составило 740 100,00 руб. при плане 740 100,00 руб. или 100,00 %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Расходы разделу 0300</w:t>
      </w:r>
      <w:r>
        <w:rPr>
          <w:sz w:val="28"/>
          <w:szCs w:val="28"/>
        </w:rPr>
        <w:t xml:space="preserve"> «Национальная безопасность и правоохранительная деятельность», по подразделу 0310 «Защита населения и территории от чрезвычайных ситуаций природного и техногенного характера, пожарная безопасность» исполнение составило 44 450,00 руб. при плановых ассигнованиях 44 450,00 руб. или 100,00 %.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по разделу 0400</w:t>
      </w:r>
      <w:r>
        <w:rPr>
          <w:sz w:val="28"/>
          <w:szCs w:val="28"/>
        </w:rPr>
        <w:t xml:space="preserve"> «Национальная экономика» составили 5 081 089,25 руб. при плановых ассигнованиях 6 137 041,60 руб. или                   82,79 %. По данному разделу отражены расходы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409 «Дорожное хозяйство (дорожные фонды)» исполнение составило 2 631 430,00 руб. при плане 3 687 382,35 руб. или 71,36 %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 подразделу 0410 «Связь и информатика» исполнение составило 1 595 677,62 руб. при плане 1 595 677,62 руб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одразделу 0412 «Другие вопросы в национальной экономике» исполнение составило 853 981,63 руб. при плане 853 981,63 руб. или 100,00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Расходы по разделу 0500</w:t>
      </w:r>
      <w:r>
        <w:rPr>
          <w:sz w:val="28"/>
          <w:szCs w:val="28"/>
        </w:rPr>
        <w:t xml:space="preserve"> «Жилищно-коммунальное хозяйство» составили 11 087 146,59 руб. при плановых ассигнованиях 11 090 594,79руб.  или 99,97 %. По данному разделу отражены расходы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одразделу 0501 «Жилищное хозяйство» исполнение составило 374 653,91 руб. при плане 374 653,91 руб. или 100,00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02 «Коммунальное хозяйство» исполнение составило 29 163,43 руб. при плане 29 163,43 руб. или 100,00 %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0503 «Благоустройство» исполнение составило 10 683 329,25 руб. при плане 10 686 777,45 руб. или 99,97 %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Расходы по разделу 0700 </w:t>
      </w:r>
      <w:r>
        <w:rPr>
          <w:sz w:val="28"/>
          <w:szCs w:val="28"/>
        </w:rPr>
        <w:t xml:space="preserve">«Образование» подразделу 0705 «Профессиональная подготовка, переподготовка и повышение квалификации» исполнение составило 54 500,00 руб. при плане 54 500,00 руб. или 100,00 %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по разделу 1000</w:t>
      </w:r>
      <w:r>
        <w:rPr>
          <w:sz w:val="28"/>
          <w:szCs w:val="28"/>
        </w:rPr>
        <w:t xml:space="preserve"> «Социальная политика» составили 1 264 120,30 руб. при плановых ассигнованиях 1 264 120,30 руб.  или 100,00 %. По данному разделу отражены расходы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01 «Пенсионное обеспечение» составили 451 818,36 руб. при плановых ассигнованиях 451 818,36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1003 «Социальное обеспечение населения» составили 812 301,94 руб. при плановых ассигнованиях 812 301,94 руб. или 100,00 %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по разделу 1100</w:t>
      </w:r>
      <w:r>
        <w:rPr>
          <w:sz w:val="28"/>
          <w:szCs w:val="28"/>
        </w:rPr>
        <w:t xml:space="preserve"> «Физическая культура и спорт», по подразделу 1105 «Другие вопросы в области физической культуры и спорта» составили 192 000,00 руб. при плановых ассигнованиях 192 000,00 руб. или 100,00 %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 по разделу 1400 </w:t>
      </w:r>
      <w:r>
        <w:rPr>
          <w:sz w:val="28"/>
          <w:szCs w:val="28"/>
        </w:rPr>
        <w:t>«Межбюджетные трансферты общего характера бюджетам бюджетной системы Российской Федерации»,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у 1403 «Прочие межбюджетные трансферты общего характера» составили 3 164 890,00 руб. при плановых ассигнованиях 3 164 891,00 руб. или 99,99 %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нении мероприятий в рамках целевых программ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рма 0503166)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мероприятия в рамках целевых программ за 2022 год составили 28 009 571,59 руб.  при плановых ассигнованиях 30 166 260,50 руб. или 92,85 %, доля показателя в общем объеме расходов составляет 31,73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Муниципальная программа Новоавачинского сельского поселения «Энергоэффективность, развитие энергетики и коммунального хозяйства, обеспечение жителей Новоавачинского сельского поселения коммунальными услугами на 2019 – 2023 годы». При плановых ассигнованиях 1 407 651,00 руб. выполнено на 1 407 651,00 руб. или 100,00 %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Муниципальная программа Новоавачинского сельского поселения «Развитие культуры в Новоавачинском сельском поселении на 2019-2023 годы». При плановых ассигнованиях 771 701,95 руб. выполнено на 770 733,22 руб. или 99,87 %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 xml:space="preserve">Муниципальная программа Новоавачинского сельского поселения «Развитие физической культуры в Новоавачинском сельском поселении на 2019-2023 годы». При плановых ассигнованиях 180 000,00 руб. выполнено на 179 916,45 руб. или 99,95 %;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авачинского сельского поселения «Развитие транспортной системы в Новоавачинском сельском поселении на 2019-2023 годы». При плановых ассигнованиях 2 867 003,69 руб. выполнено на 2 628 214,00 руб. или 91,67 %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Муниципальная программа Новоавачинского сельского поселения «Реализация государственной национальной политики и укрепление гражданского единства в Новоавачинском сельском поселении». При плановых ассигнованиях 9 454,09 руб. выполнено на 9 454,09 руб. или 100,00 %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Муниципальная программа Новоавачинского сельского поселения «Формирование современной городской среды в Новоавачинском сельском поселении на 2018-2022 годы». При плановых ассигнованиях 14 024 721,26 руб. выполнено на 14 024 721,26 руб. или 100,00 %, в том числе по Национальному проекту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государственной программы Камчатского края «Формирование современной городской среды», подпрограммы «Современная городская среда», регионального проекта «Формирование комфортной городской среды» в бюджете Новоавачинского сельского поселения в 2022 году было предусмотрено средств 1 036 414,00 руб., в том чис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федеральный бюджет – 971 670,94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краевой бюджет – 58 857,33 руб.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местный бюджет – 5 885,73 руб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олнены работы п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«Благоустройству площадки в районе доски объявлений по ул. Молодежная в п. Новый» (закупка с единственным поставщиком) по государственной программе Камчатского края «Формирование современной городской среды в Камчатском крае» на сумму – 549 926,80 руб., в том числ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федеральный бюджет - 515 573,79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краевой бюджет – 31 230,01 руб.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3 123,00 руб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«Благоустройству пешеходной зоны от ул. Совхозная до ул. Горная в пос. Нагорный - ремонт пешеходной дорожки (3 этап)» (закупка с единственным поставщиком) по государственной программе Камчатского края «Формирование современной городской среды в Камчатском крае» на сумму – 486 487,20 руб., в том числ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федеральный бюджет - 456 097,15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краевой бюджет – 27 627,32 руб.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2 762,73 руб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воение бюджетных ассигнований, выделенных на 2022 год составило 100%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Муниципальная программа Новоавачинского сельского поселения «Комплексное развитие сельских территорий Новоавачинского сельского поселения на 2021-2025 годы». При плановых ассигнованиях 9 055 728,51 руб. выполнено на 8 988 881,57 руб. или 99,26 %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авачинского сельского поселения «Цифровая трансформация в Новоавачинском сельском поселении». При плановых ассигнованиях 1 850 000,00 руб. выполнено на 0,00 руб. или 0,00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ПОКАЗАТЕЛЕЙ БУХГАЛТЕРСКОЙ ОТЧЕТНОСТИ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вижении нефинансовых активов (форма 0503368)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Балансовая стоимость нефинансовых активов, составляющих имущество казны (счет 108) по сравнению с началом года уменьшилась на 5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87,62 руб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Уменьшение стоимости нефинансовых активов, составляющих имущество казны в 2022 году произошло за сче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нятия объектов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Сооружение скважина на сумму 102 278,03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Земельный участок на сумму 193 531,57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Оприходование неучтенных ранее объектов на сумму 4 286 766,31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Земельный участок на сумму 1 659 610,42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Снятия с учёт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 Квартиры 4 шт. на сумму 3 463 808,79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2. Земельных участков 2 шт. на сумму 2 039 658,72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 Сооружение скважина на сумму 102 278,03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4. Сооружение площадки для сбора ТКО на сумму 1 180 133,28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имущества казны (счет 104.5) уменьшилась на 38 404,87 руб. в результате списания четырех квартир и передачи в собственност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ебиторской задолженности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биторская задолженность по состоянию на 01.01.2023 г.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 по счету 206.25 составила 31 288 714,12 руб.</w:t>
      </w:r>
      <w:r>
        <w:rPr/>
        <w:t xml:space="preserve"> (</w:t>
      </w:r>
      <w:r>
        <w:rPr>
          <w:sz w:val="28"/>
          <w:szCs w:val="28"/>
        </w:rPr>
        <w:t>ПАО «Камчатскэнерго» по</w:t>
      </w:r>
      <w:r>
        <w:rPr/>
        <w:t xml:space="preserve"> </w:t>
      </w:r>
      <w:r>
        <w:rPr>
          <w:sz w:val="28"/>
          <w:szCs w:val="28"/>
        </w:rPr>
        <w:t>Государственной программе Камчатского края "Энергоэффективность, развитие энергетики и коммунального хозяйства, обеспечение жителей населенных пунктов Камчатского края коммунальными услугами". Подпрограмма "Энергосбережение и повышение энергетической эффективности в Камчатском крае". Основное мероприятие "Предоставление межбюджетных трансфертов местным бюджетам на решение вопросов местного значения в жилищно-коммунальной сфере" в рамках дополнительного соглашения Б/Н от 11.12.2019г. к концессионному соглашению 1 от 30.08.2012г.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 по счету 206.26 составила 4 047 483 ,32 руб.</w:t>
      </w:r>
      <w:r>
        <w:rPr/>
        <w:t xml:space="preserve">, </w:t>
      </w:r>
      <w:r>
        <w:rPr>
          <w:sz w:val="28"/>
          <w:szCs w:val="28"/>
        </w:rPr>
        <w:t>в том числе</w:t>
      </w:r>
      <w:r>
        <w:rPr/>
        <w:t>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1 в сумме 4 037 633,17 руб</w:t>
      </w:r>
      <w:r>
        <w:rPr/>
        <w:t xml:space="preserve">. </w:t>
      </w:r>
      <w:r>
        <w:rPr>
          <w:sz w:val="28"/>
          <w:szCs w:val="28"/>
        </w:rPr>
        <w:t>(ПАО «Камчатскэнерго» по Государственной программе Камчатского края "Энергоэффективность, развитие энергетики и коммунального хозяйства, обеспечение жителей населенных пунктов Камчатского края коммунальными услугами". Подпрограмма "Энергосбережение и повышение энергетической эффективности в Камчатском крае". Основное мероприятие "Предоставление межбюджетных трансфертов местным бюджетам на решение вопросов местного значения в жилищно-коммунальной сфере" в рамках дополнительного соглашения Б/Н от 11.12.2019г. к концессионному соглашению 1 от 30.08.2012г.)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 в сумме 9 850,15 руб. (ООО «Контакт» оплата услуг по выдаче субсид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редиторской задолженности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состоянию на 01.01.2023 г. по счету 1.205.11.000 составляет 1 516 753,65 рублей.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зменениях остатков валюты баланса (форма 0503173)</w:t>
      </w:r>
    </w:p>
    <w:p>
      <w:pPr>
        <w:pStyle w:val="Normal"/>
        <w:ind w:firstLine="42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балансе получателя бюджетных средств остатки на конец предыдущего отчетного финансового года и на начало отчетного финансового года не менялис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Прочие вопросы деятельности»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особенностях ведения бюджетного учета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ведение бухгалтерского учета в учреждениях, финансируемых из бюджета Новоавачинского сельского поселения осуществлялось в соответствии с Бюджетным кодексом РФ, Федеральным законом  «О бухгалтерском учете» от 06.12.2011г. № 402-ФЗ, Приказом  Минфина РФ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результатах внешнего государственного (муниципального) финансового контроля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141"/>
        <w:gridCol w:w="2126"/>
        <w:gridCol w:w="2268"/>
        <w:gridCol w:w="2156"/>
      </w:tblGrid>
      <w:tr>
        <w:trPr>
          <w:trHeight w:val="43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  <w:br/>
              <w:t>проверки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контрольного орга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провер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ы проверки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по результатам</w:t>
              <w:br/>
              <w:t>проверки</w:t>
            </w:r>
          </w:p>
        </w:tc>
      </w:tr>
      <w:tr>
        <w:trPr>
          <w:trHeight w:val="22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967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4.2023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но-счетная палата Елиз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 об исполнении бюджета Новоавачинского СП за 2022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оответствии с требованиями бюджетного законодательства Отчет об исполнении бюджета Новоавачинского СП за 2021 г. с учетом Заключения Контрольно-счетной палаты Елизовского муниципального района может быть принят к рассмотрению Собранием Новоавачинского СП.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чания  устранены</w:t>
            </w:r>
          </w:p>
        </w:tc>
      </w:tr>
      <w:tr>
        <w:trPr>
          <w:trHeight w:val="103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23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но-счетная палата Елиз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ка проекта Решения «О бюджете Новоавачинского сельского   поселения                                                             на 2024 и на плановый период 2025 и 2026 годов»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бходимо учесть замечания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чания  устранены</w:t>
            </w:r>
          </w:p>
        </w:tc>
      </w:tr>
    </w:tbl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, не имеющие числовых значений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Сведения о финансовых вложениях получателя бюджетных средств» (ф.0503171)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Сведения о государственном (муниципальном) долге, предоставленных бюджетных кредитах» (ф.0503172)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 (ф.0503174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«Сведения о принятых и неисполненных обязательствах получателя бюджетных средств» (ф.0503175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«Сведения о целевых иностранных кредитах» (ф.0503167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«Справка о суммах консолидируемых поступлений, подлежащих зачислению на счет бюджета (ф. 0503184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 «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81732/entry/50323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. 050323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ФиО                                                              А.И. Бертнева</w:t>
      </w:r>
    </w:p>
    <w:sectPr>
      <w:type w:val="nextPage"/>
      <w:pgSz w:w="11906" w:h="16838"/>
      <w:pgMar w:left="170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00:00Z</dcterms:created>
  <dc:creator>2</dc:creator>
  <dc:description/>
  <cp:keywords/>
  <dc:language>en-US</dc:language>
  <cp:lastModifiedBy>user</cp:lastModifiedBy>
  <cp:lastPrinted>2024-03-14T12:13:00Z</cp:lastPrinted>
  <dcterms:modified xsi:type="dcterms:W3CDTF">2024-03-14T00:13:00Z</dcterms:modified>
  <cp:revision>3</cp:revision>
  <dc:subject/>
  <dc:title/>
</cp:coreProperties>
</file>