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б остатках средств на едином казначейском счете бюджета Новоавач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  Остаток средств на едином счете бюджета на 01.01.2023 год -  3 915 474,14 руб. в том числе целевых средств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А</w:t>
      </w:r>
      <w:r>
        <w:rPr>
          <w:color w:val="000000"/>
          <w:sz w:val="28"/>
          <w:szCs w:val="28"/>
        </w:rPr>
        <w:t>кцизы по подакцизным товарам (продукции), производимым на территории Российской Федерации – 581 137,35 руб</w:t>
      </w:r>
      <w:r>
        <w:rPr>
          <w:sz w:val="28"/>
          <w:szCs w:val="28"/>
        </w:rPr>
        <w:t>.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Дотации бюджетам сельских поселений на поддержку мер по обеспечению сбалансированности бюджетов. (Муниципальная программа Новоавачинского сельского поселения «Цифровая трансформация в Новоавачинском сельском поселении» – 1 850 000,00 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обственные налоговые и неналоговые доходы – 1 484 336,79 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статок средств на едином счете бюджета на 01.01.2024 год -   3 163 438,69 руб., в том числе целевых средств: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Акцизы по подакцизным товарам (продукции), производимым на территории Российской Федерации –1 467 501,19 руб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обственные налоговые доходы – 832 895,65 руб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– 863 041,85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авач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О.А.Проко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а отдела ЭФИО                                                                    А.И. Бертн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27:00Z</dcterms:created>
  <dc:creator>2</dc:creator>
  <dc:description/>
  <cp:keywords/>
  <dc:language>en-US</dc:language>
  <cp:lastModifiedBy>user</cp:lastModifiedBy>
  <cp:lastPrinted>2022-04-05T10:21:00Z</cp:lastPrinted>
  <dcterms:modified xsi:type="dcterms:W3CDTF">2024-02-27T01:48:00Z</dcterms:modified>
  <cp:revision>30</cp:revision>
  <dc:subject/>
  <dc:title/>
</cp:coreProperties>
</file>