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осится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 О.А. Прокоп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  »  2024 г.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утверждении Отчета об исполнении бюджета Новоавачинского сельского поселения за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Новоавачинского сельского поселения за 2023 год, внесенный администрацией Новоавачинского сельского поселения, на основании Положения «О бюджетном процессе в Новоавачинском сельском поселении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1. Утвердить Отчет об исполнении бюджета Новоавачинского сельского поселения за 2023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Новоавачинского сельского поселения за 2023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3. Направить Решение «Об утверждении Отчета об исполнении бюджета Новоавачинского сельского поселения за 2023 год» Главе Новоавачинского сельского поселения для подписания и опублик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т «  » 2024 г.                                                                                      №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Новоавачинского сельского поселения за 2023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от «» 2024 года №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23 год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полнение бюджета Новоавачинского сельского поселения за 2023 год по следующим показателя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о доходам в сумме 74 088 911,19 руб.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74 840 946,64 руб. согласно приложениям 2,3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ефицит в сумме 752 035,45 руб. согласно приложению 4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О.А. Прокопенк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03-20T12:24:00Z</cp:lastPrinted>
  <dcterms:modified xsi:type="dcterms:W3CDTF">2024-03-11T22:37:00Z</dcterms:modified>
  <cp:revision>786</cp:revision>
  <dc:subject/>
  <dc:title/>
</cp:coreProperties>
</file>