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698"/>
        <w:gridCol w:w="2328"/>
        <w:gridCol w:w="2144"/>
        <w:gridCol w:w="1416"/>
        <w:gridCol w:w="961"/>
        <w:gridCol w:w="86"/>
        <w:gridCol w:w="53"/>
      </w:tblGrid>
      <w:tr>
        <w:trPr/>
        <w:tc>
          <w:tcPr>
            <w:tcW w:w="2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4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6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по ОКУД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160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0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 «01» января 2024 г.</w:t>
            </w:r>
          </w:p>
        </w:tc>
        <w:tc>
          <w:tcPr>
            <w:tcW w:w="1416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24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02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2144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К ЦКС «Талант» </w:t>
            </w:r>
          </w:p>
        </w:tc>
        <w:tc>
          <w:tcPr>
            <w:tcW w:w="1416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87450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02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 по БК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02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бюджета (публично-правового образования)</w:t>
            </w:r>
          </w:p>
        </w:tc>
        <w:tc>
          <w:tcPr>
            <w:tcW w:w="21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Новоавачинского сельского поселения</w:t>
            </w:r>
          </w:p>
        </w:tc>
        <w:tc>
          <w:tcPr>
            <w:tcW w:w="1416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ТМ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07416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02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ность: месячная, квартальная</w:t>
            </w:r>
            <w:r>
              <w:rPr>
                <w:rFonts w:cs="Arial" w:ascii="Arial" w:hAnsi="Arial"/>
                <w:b/>
                <w:sz w:val="18"/>
                <w:szCs w:val="18"/>
              </w:rPr>
              <w:t>, годовая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 измерения: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Е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Централизованная клубная система «Талант» осуществляет деятельность в соответствии с Уставом МУК ЦКС «Талант»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 xml:space="preserve">Сведения об основных направлениях деятельности </w:t>
      </w:r>
    </w:p>
    <w:p>
      <w:pPr>
        <w:pStyle w:val="Normal"/>
        <w:ind w:firstLine="42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Основные направлениями деятельности являются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направленная на сохранение, создание, распространение и освоение культурных ценностей; предоставление культурных благ населению (культурная деятельность) в различных видах и форма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РАЗДЕЛ 2 «АНАЛИЗ ОТЧЕТА ОБ ИСПОЛНЕНИИ БЮДЖЕТА НОВОАВАЧИНСКОГО СЕЛЬСКОГО ПОСЕЛЕНИЯ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зменениях бюджетной росписи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менения бюджетной росписи производились в связи необходимостью корректировки бюджетных ассигнований в Решении «О бюджете Новоавачинского сельского   поселения на 2023 и на плановый период 2024 и 2025 годов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бюджета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нение расходов по подразделу 0801 «Культура, кинематография» составило 15 877 154,80 руб. при плане 16 152 210,14 руб. Исполнение расходов составило 98,30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ПОКАЗАТЕЛЕЙ БУХГАЛТЕРСКОЙ ОТЧЕТНОСТИ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вижении нефинансовых активов (форма 0503168)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остатков по материальным запасам произошло за счет приобретения и списания канцтоваров, картридже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мероприятий в рамках целевых программ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рма 0503166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мероприятия в рамках Муниципальной программы Новоавачинского сельского поселения «Культура Новоавачинского сельского поселения», основное мероприятие «Поддержка культурных мероприятий, включая организацию и проведение фестивалей, народных праздников, выставок и конкурсов народного творчества и др.» за 2023 год составили 385 818,76 руб. при плановых ассигнованиях 390 717,12 руб. исполнение составляет 98,75 %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ебиторской задолженности (форма 0503169)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торская задолженность по состоянию на 01.01.2024 г. составляет 0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редиторской задолженности (форма 050316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рская задолженность по состоянию на 01.01.2024 г. отсутствует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зменениях остатков валюты баланса (форма 0503173)</w:t>
      </w:r>
    </w:p>
    <w:p>
      <w:pPr>
        <w:pStyle w:val="Normal"/>
        <w:ind w:firstLine="42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балансе получателя бюджетных средств остатки на конец предыдущего отчетного финансового года и на начало отчетного финансового года не менялис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РАЗДЕЛ 4 «Прочие вопросы деятельности»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 xml:space="preserve">Сведения об особенностях ведения бюджетного учета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дение бухгалтерского учета осуществлялось в соответствии с Бюджетным кодексом РФ, Федеральным законом  «О бухгалтерском учете» от 06.12.2011г. № 402-ФЗ, Приказом  Минфина РФ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результатах мероприятий внутреннего контроля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ероприятий внутреннего контроля нарушений не обнаружен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проведении инвентаризаций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нвентаризаций нарушений не обнаружен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 xml:space="preserve">Сведения о результатах внешнего государственного (муниципального) финансового контроля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23 году внешней муниципальный контроль не осуществлялс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не имеющие числовых значений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>1</w:t>
      </w:r>
      <w:r>
        <w:rPr>
          <w:sz w:val="28"/>
          <w:szCs w:val="28"/>
        </w:rPr>
        <w:t>. «Сведения о финансовых вложениях получателя бюджетных средств» (ф.0503171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 «Сведения о государственном (муниципальном) долге, предоставленных бюджетных кредитах» (ф.0503172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 (ф.0503174)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«Сведения о принятых и неисполненных обязательствах получателя бюджетных средств» (ф.0503175)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«Сведения об остатках денежных средств на счетах получателя бюджетных средств» (ф.0503178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 «Справка о суммах консолидируемых поступлений, подлежащих зачислению на счет бюджета» (ф.0503184)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«Сведения о вложениях в объекты недвижимого имущества, объектах незавершенного строительства» (ф.0503190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 «</w:t>
      </w:r>
      <w:r>
        <w:rPr>
          <w:color w:val="000000"/>
          <w:sz w:val="28"/>
          <w:szCs w:val="28"/>
        </w:rPr>
        <w:t xml:space="preserve">Справка по консолидируемым расчетам»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(ф. 0503125)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9. «Сведения о целевых иностранных кредитах» (ф.0503167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0. «Справка о суммах консолидируемых поступлений, подлежащих зачислению на счет бюджета (ф. 0503184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. «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81732/entry/50323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. 050323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                                                                             О.А. Бала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ФиО                                                                     А.И. Бертн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act.ru/law/prikaz-minfina-rf-ot-28122010-n-191n/instruktsiia-o-poriadke-sostavleniia-i/prilozhenie/spravka-po-konsolidiruemym-raschetam-for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00:00Z</dcterms:created>
  <dc:creator>2</dc:creator>
  <dc:description/>
  <cp:keywords/>
  <dc:language>en-US</dc:language>
  <cp:lastModifiedBy>user</cp:lastModifiedBy>
  <cp:lastPrinted>2024-03-14T13:15:00Z</cp:lastPrinted>
  <dcterms:modified xsi:type="dcterms:W3CDTF">2024-03-14T01:18:00Z</dcterms:modified>
  <cp:revision>669</cp:revision>
  <dc:subject/>
  <dc:title/>
</cp:coreProperties>
</file>