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«10 »  апреля  2024 года                                                                       № 23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3 -я  вне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боре председательствующег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Федеральным законом от 06.10.2003 №131 «Об общих принципах организации местного самоуправления в Российской Федерации», Уставом Новоавачинского сельского поселения, Регламентом Собрания депутатов Новоавач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Избрать Тонкошкур О.А. – депутата Собрания депутатов  Новоавачинского сельского поселения, председательствующим на сессии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Избрать Сизову М.В. – депутата Собрания депутатов Новоавачинского сельского поселения, секретарем сесс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действие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се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О.А. Тонкошкур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PC</cp:lastModifiedBy>
  <cp:lastPrinted>2024-04-15T15:47:00Z</cp:lastPrinted>
  <dcterms:modified xsi:type="dcterms:W3CDTF">2024-04-15T03:48:00Z</dcterms:modified>
  <cp:revision>196</cp:revision>
  <dc:subject/>
  <dc:title/>
</cp:coreProperties>
</file>