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«10 »  апреля  2024 года                                                                       № 229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3 -я  внеочередная сессия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четвертого созы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повестке дня     43-ой  внеочеред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ссии Собрания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овоавачин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брание депута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ключить в повестку дня  43-ой  внеочередной сессии Собрания депутатов Новоавачинского сельского поселения  четвертого  созыва, следующие вопрос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выборе председательствующего и секретаря сессии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Жикривецкая Н.А. - председатель Собрания депут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 принятии Решения по результатам проверки достоверности и полноты сведений о доходах, об имуществе и обязательствах имущественного характера в отношении  Председателя Собрания депутатов Новоавачинского сельского поселения Жикривецкой Н.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Тонкошкур О.А. - депутат, председательствующий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одокладчик:</w:t>
      </w:r>
      <w:r>
        <w:rPr>
          <w:sz w:val="28"/>
          <w:szCs w:val="28"/>
        </w:rPr>
        <w:t xml:space="preserve"> Жикривецкая Н.А. - председатель Собрания депут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 принятии Решения по результатам проверки достоверности и полноты сведений о доходах, об имуществе и обязательствах имущественного характера, в отношении депутата Новоавачинского сельского поселения, заместителя Председателя Думы ЕМР Завьялова В.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Тонкошкур О.А. - депутат, председательствующий 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одокладчик:</w:t>
      </w:r>
      <w:r>
        <w:rPr>
          <w:sz w:val="28"/>
          <w:szCs w:val="28"/>
        </w:rPr>
        <w:t xml:space="preserve"> Завьялов В.А. - депута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на сесс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утат Собрания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воавачинского сельского поселения                                   О.А. Тонкошкур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firstLine="51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  <w:lang w:val="ru-RU" w:bidi="ar-SA"/>
    </w:rPr>
  </w:style>
  <w:style w:type="character" w:styleId="2">
    <w:name w:val="Знак Знак2"/>
    <w:qFormat/>
    <w:rPr>
      <w:b/>
      <w:bCs/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7" w:before="0" w:after="30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2:49:00Z</dcterms:created>
  <dc:creator>Супер</dc:creator>
  <dc:description/>
  <cp:keywords/>
  <dc:language>en-US</dc:language>
  <cp:lastModifiedBy>PC</cp:lastModifiedBy>
  <cp:lastPrinted>2024-04-15T15:46:00Z</cp:lastPrinted>
  <dcterms:modified xsi:type="dcterms:W3CDTF">2024-04-15T03:47:00Z</dcterms:modified>
  <cp:revision>195</cp:revision>
  <dc:subject/>
  <dc:title/>
</cp:coreProperties>
</file>