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7»  марта  2024 г.                                                                                        №227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от 29.12.2023 г. № 41 «О бюджете Новоавач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и на плановый период 20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9.12.2023 г. № 41 «О бюджете Новоавачинского сельского поселения на 2024 и на плановый период 2025 и 2026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Принять Решение «О внесении изменений в Решение от 29.12.2023 г.  № 41 «О бюджете Новоавачинского сельского поселения на 2024 и на плановый период 2025 и 2026 годов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9.12.2023 г.  № 41 «О бюджете Новоавачинского сельского поселения на 2024 и на плановый период 2025 и 2026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 Жикривецк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29» марта  2024 г.                                                                                          № 06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9.12.2023 г. № 41 «О бюджете Новоавачинского сельского поселения на 20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27» марта 2024 года № 227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в Решение от 29.12.2023 г. № 41 «О бюджете Новоавачинского сельского поселения на 2024 и на плановый период 2025 и 2026 годов», принятое Решением Собрания депутатов Новоавачинского сельского поселения от 27.12.2023 г. № 217 следующие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1 Приложения </w:t>
      </w:r>
      <w:r>
        <w:rPr>
          <w:color w:val="000000"/>
          <w:sz w:val="28"/>
          <w:szCs w:val="28"/>
        </w:rPr>
        <w:t>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7, 8, 9,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4-04-01T08:12:00Z</cp:lastPrinted>
  <dcterms:modified xsi:type="dcterms:W3CDTF">2024-03-31T20:14:00Z</dcterms:modified>
  <cp:revision>1465</cp:revision>
  <dc:subject/>
  <dc:title/>
</cp:coreProperties>
</file>