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7»  марта   2024 года                                                                       № 2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42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42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 принятии Решения «О внесении изменений в Решение  от 29.12.2023 г. № 41 «О бюджете Новоавачинского сельского поселения на 2024 и на плановый период 2025 и 2026 годов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 принятии Решения «О внесении изменений  в Устав Новоавачинского сельского поселения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  назначении   публичных слушаний  по  проекту  Решения  « Об утверждении  отчета об исполнении  бюджета   Новоавачинского сельского  поселения  за   2023 год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 Новоава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4-04-01T08:09:00Z</cp:lastPrinted>
  <dcterms:modified xsi:type="dcterms:W3CDTF">2024-03-31T20:09:00Z</dcterms:modified>
  <cp:revision>190</cp:revision>
  <dc:subject/>
  <dc:title/>
</cp:coreProperties>
</file>