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9.12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1 «О бюджете Новоавачинского сельского поселения на 2024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4 и на плановый период 2025 и 2026 годов» обусловлено необходимостью перераспределения расходных обязательств бюджета поселения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РАСПРЕДЕЛЕНИЕ РАСХОДОВ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/>
      </w:pPr>
      <w:r>
        <w:rPr>
          <w:color w:val="000000"/>
          <w:sz w:val="28"/>
          <w:szCs w:val="28"/>
        </w:rPr>
        <w:t>Администрация Новоавачинского сельского поселени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нд оплаты труда муниципальных органов – уменьшен на 1 505 071,2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 на прочую закупку товаров, работ и услуг - увеличены на 5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 на уплату налогов, сборов и иных платежей – увеличены на 15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Расходы на прочую закупку товаров, работ и услуг по Муниципальной программе Новоавачинского сельского поселения «Обеспечение доступным и комфортным жильем жителей Новоавачинского сельского поселения» - уменьшены на 599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 Расходы на закупку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 по Муниципальной программе Новоавачинского сельского поселения «Обеспечение доступным и комфортным жильем жителей Новоавачинского сельского поселения» - увеличены на 599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ходы по обслуживанию и содержанию объектов имущества, составляющих казну муниципального образования - увеличены на 561 861,1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ходы на уплату прочих налогов, сборов и иных платежей – уменьшены 104 471,23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ходы на мероприятия по сносу объектов капитального строительства, в том числе руинированных зданий в целях создания безопасной среды – увеличены на 35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сходы на прочие мероприятия по благоустройству - уменьшены на 33 969,4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0. Расходы на мероприятия в области энергосбережения - увеличены на 33 969,4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1. Расходы на пенсионное обеспечение - увеличены на 538 210,04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2. Расходы на реализацию полномочий по созданию условий для организации досуга и обеспечения жителей поселения услугами организации культуры – уменьшены на 10 000,00 руб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Пользователь</cp:lastModifiedBy>
  <cp:lastPrinted>2024-03-27T09:15:00Z</cp:lastPrinted>
  <dcterms:modified xsi:type="dcterms:W3CDTF">2024-03-26T21:16:00Z</dcterms:modified>
  <cp:revision>569</cp:revision>
  <dc:subject/>
  <dc:title/>
</cp:coreProperties>
</file>