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екту Решения «О внесении изменений в Решение от 28.12.2022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33 «О бюджете Новоавачинского сельского поселения на 2023 и на плановый период 2024 и 2025 годов»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Решение «О бюджете Новоавачинского сельского поселения на 2023 и на плановый период 2024 и 2025 годов» обусловлено изменением объема финансовой помощи из краевого и районного бюджетов и необходимостью перераспределения расходных обязательств бюджета поселения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:</w:t>
      </w:r>
    </w:p>
    <w:p>
      <w:pPr>
        <w:pStyle w:val="Normal"/>
        <w:ind w:firstLine="426"/>
        <w:jc w:val="center"/>
        <w:rPr/>
      </w:pPr>
      <w:r>
        <w:rPr>
          <w:color w:val="000000"/>
          <w:sz w:val="28"/>
          <w:szCs w:val="28"/>
        </w:rPr>
        <w:t>Общий объем доходов уменьшен на 5 385 098,34 руб., в том числе: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– уменьшен на 80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- увеличен на 50 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– увеличен на 30 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увеличена на 23,33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очие доходы от оказания платных услуг (работ) получателями средств бюджетов сельских поселений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еличены на 5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6. Доходы, поступающие в порядке возмещения расходов, понесенных в связи с эксплуатацией имущества сельских поселений – уменьшены на 22 854,85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7.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– уменьшены на 5 306 981,78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8.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– уменьшены на 2 722,22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9. Субвенции бюджетам сельских поселений на предоставление гражданам субсидий на оплату жилого помещения и коммунальных услуг – уменьшены на 27 698,06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Иные межбюджетные трансферты на проведение государственной экспертизы результатов инженерных изысканий для дальнейшего проектирования объекта «Физкультурно-оздоровительный комплекс в п. Нагорный Новоавачинского сельского поселения Елизовского муниципального района» - уменьшены на 29 864,76 руб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color w:val="000000"/>
          <w:sz w:val="28"/>
          <w:szCs w:val="28"/>
        </w:rPr>
        <w:t>НА 2023 ГОД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:</w:t>
      </w:r>
    </w:p>
    <w:p>
      <w:pPr>
        <w:pStyle w:val="Normal"/>
        <w:ind w:left="360" w:firstLine="426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уменьшен на 5 385 098,34 руб., в том числе:</w:t>
      </w:r>
    </w:p>
    <w:p>
      <w:pPr>
        <w:pStyle w:val="Normal"/>
        <w:ind w:left="360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обрание депутатов Новоавачинского сельского поселе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1. Фонд оплаты труда государственных (муниципальных) органов – увеличен на 57 463,45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2. Взносы по обязательному социальному страхованию на выплаты денежного содержания и иные выплаты работникам государственных (муниципальных) органов – уменьшены на 17 317,69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3. Расходы на закупку товаров, работ и услуг для обеспечения государственных (муниципальных) нужд – уменьшены на 9 209,86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Штрафы за нарушение законодательства о налогах и сборах, законодательства о страховых взносах – уменьшены на 986,71 руб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2. Администрация Новоавачинского сельского поселе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1. Фонд оплаты труда муниципальных органов – увеличен на 741478,67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2. Взносы по обязательному социальному страхованию на выплаты денежного содержания и иные выплаты работникам муниципальных органов – уменьшены на 90 863,81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3. Расходы на закупку товаров, работ и услуг для обеспечения муниципальных нужд – уменьшены на 112 880,59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4. Расходы на уплату налогов, сборов и иных платежей – уменьшены на 2 378,21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5. Расходы по муниципальной программе Новоавачинского сельского поселения «Культура Новоавачинского сельского поселения» - уменьшены на 17 974,1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6. Расходы по обслуживанию и содержанию объектов имущества, составляющих казну муниципального образования – уменьшены на 5 713 856,87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Фонд оплаты труда первичного воинского учета на территориях, где отсутствуют военные комиссариаты – увеличен на 3 305,66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8. Иные выплаты персоналу первичного воинского учета на территориях, где отсутствуют военные комиссариаты – уменьшены на 2 066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9. Взносы по обязательному социальному страхованию на выплаты денежного содержания и иные выплаты по первичному воинскому учету на территориях, где отсутствуют военные комиссариаты – уменьшены на 209,67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Расходы на закупку товаров, работ и услуг по первичному воинскому учету на территориях, где отсутствуют военные комиссариаты – уменьшены на 1 029,99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Расходы в целях софинансирования расходных обязательств муниципальных образований, связанных с проведением капитального ремонта в многоквартирных домах– уменьшены на 8 279,92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12. Расходы на предоставление субсидий из бюджета Новоавачинского сельского поселения специализированной службе по вопросам похоронного дела в целях возмещения затрат в связи с оказанием услуг согласно гарантированному перечню услуг по погребению – увеличены на 29 163,43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Расходы на уличное освещение – уменьшены на 44 562,01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Расходы на прочие мероприятия по благоустройству - увеличены на 18 817,32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15. Расходы на выполнение государственных полномочий Камчатского края по вопросам предоставления гражданам субсидий на оплату жилых помещений и коммунальных услуг – уменьшены на 27 698,06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Расходы по муниципальной программе «Развитие физической культуры в Новоавачинском сельском поселении» - увеличены на 2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17. Расходы на проведение государственной экспертизы результатов инженерных изысканий для дальнейшего проектирования объекта «Физкультурно-оздоровительный комплекс в п. Нагорный Новоавачинского сельского поселения Елизовского муниципального района» - уменьшены на 29 864,76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УК ЦКС «Талант»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сходы по муниципальной программе «Культура Новоавачинского сельского поселения» - увеличены на 43 657,12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2. Расходы на выплаты персоналу казенных учреждений – увеличены на 26 175,28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3. Расходы на закупку товаров, работ и услуг для обеспечения государственных (муниципальных) нужд – уменьшены на 227 981,02 руб.</w:t>
      </w:r>
    </w:p>
    <w:sectPr>
      <w:type w:val="nextPage"/>
      <w:pgSz w:w="11906" w:h="16838"/>
      <w:pgMar w:left="1701" w:right="72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6:00Z</dcterms:created>
  <dc:creator>2</dc:creator>
  <dc:description/>
  <cp:keywords/>
  <dc:language>en-US</dc:language>
  <cp:lastModifiedBy>user</cp:lastModifiedBy>
  <cp:lastPrinted>2023-12-27T16:29:00Z</cp:lastPrinted>
  <dcterms:modified xsi:type="dcterms:W3CDTF">2023-12-28T05:05:00Z</dcterms:modified>
  <cp:revision>594</cp:revision>
  <dc:subject/>
  <dc:title/>
</cp:coreProperties>
</file>