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7» декабря 2023 г.                                                                                       № 218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 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т 28.12.2022 № 33 «О бюджете Новоавачинского сельского поселения на 2023 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8.12.2022 № 33 «О бюджете Новоавачинского сельского поселения на 2023 и на плановый период 2024 и 2025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1. Принять Решение «О внесении изменений в Решение от 28.12.2022 № 33 «О бюджете Новоавачинского сельского поселения на 2023 и на плановый период 2024 и 2025 годов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8.12.2022 № 33 «О бюджете Новоавачинского сельского поселения на 2023 и на плановый период 2024 и 2025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Н.А. Жикриве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29» декабря 2023 г.                                                                                           № 42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8.12.2022 № 33 «О бюджете Новоавачинского сельского поселения на 20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27» декабря 2023 года № 218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8.12.2022 № 33 «О бюджете Новоавачинского сельского поселения на 2023 и на плановый период 2024 и 2025 годов», принятое Решением Собрания депутатов Новоавачинского сельского поселения от 27.12.2022 № 143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на 2023 год по прогнозируемому общему объему доходов в сумме 81 976 816,64 рублей, в том числе по объему безвозмездных поступлений от других бюджетов бюджетной системы Российской Федерации в сумме                   61 183 084,33 рублей и по общему объему расходов в сумме 85 892 290,78 рублей</w:t>
      </w:r>
      <w:r>
        <w:rPr>
          <w:sz w:val="28"/>
          <w:szCs w:val="28"/>
        </w:rPr>
        <w:t>;</w:t>
      </w:r>
      <w:r>
        <w:rPr>
          <w:sz w:val="28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3, 6, 7, 8, 9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 xml:space="preserve">1, 3, 6, 7, 8, 9, 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4-01-09T09:20:00Z</cp:lastPrinted>
  <dcterms:modified xsi:type="dcterms:W3CDTF">2024-01-08T21:20:00Z</dcterms:modified>
  <cp:revision>1484</cp:revision>
  <dc:subject/>
  <dc:title/>
</cp:coreProperties>
</file>