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осится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 О.А. Прокоп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  » декабря 2023 г.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(окончательном) чтении Решения «О бюджете Новоавачинского сельского поселения на 2024 и на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 на 2024 и на плановый период 2025 и 2026 годов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23 год  и на плановый период 2024 и 2025 годов», Уставом Новоавачинского сельского поселения и Положением «О бюджетном процессе в Новоавачинском сель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  » декабря 2023 г.                                                                                    №  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Новоавачинского сельского поселения                                                             на 2024 и на плановый период 2025 и 2026 год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 » декабря 2023 года №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бюджет поселения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4 год по прогнозируемому общему объему доходов в сумме 72 895 539,00 рублей, в том числе по объему безвозмездных поступлений от других бюджетов бюджетной системы Российской Федерации в сумме 48 471 598,12 рублей и по общему объему расходов в сумме 74 352 666,51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5 год по прогнозируемому общему объему доходов в сумме 64 048 283,65 рублей, в том числе по объему безвозмездных поступлений от других бюджетов бюджетной системы Российской Федерации в сумме 45 058 179,67 рублей и по общему объему расходов в сумме 65 732 417,04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6 год по прогнозируемому общему объему доходов в сумме                     64 760 297,93 рублей, в том числе по объему безвозмездных поступлений от других бюджетов бюджетной системы Российской Федерации в сумме 45 094 991,67 рублей и по общему объему расходов в сумме                          66 445 925,22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2024 год согласно приложению 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5 и 2026 годов согласно приложению 1.1.</w:t>
      </w:r>
    </w:p>
    <w:p>
      <w:pPr>
        <w:pStyle w:val="Normal"/>
        <w:ind w:firstLine="284"/>
        <w:jc w:val="both"/>
        <w:rPr/>
      </w:pPr>
      <w:r>
        <w:rPr>
          <w:sz w:val="28"/>
        </w:rPr>
        <w:t>3. Утвердить нормативную величину резервного фонда администрации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4 год согласно приложению 2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на плановый период 2025 и 2026 годов </w:t>
      </w:r>
      <w:r>
        <w:rPr>
          <w:sz w:val="28"/>
          <w:szCs w:val="28"/>
        </w:rPr>
        <w:t>согласно приложению 2</w:t>
      </w:r>
      <w:r>
        <w:rPr>
          <w:sz w:val="28"/>
        </w:rPr>
        <w:t xml:space="preserve">.1.    </w:t>
      </w:r>
    </w:p>
    <w:p>
      <w:pPr>
        <w:pStyle w:val="Normal"/>
        <w:ind w:firstLine="284"/>
        <w:jc w:val="both"/>
        <w:rPr/>
      </w:pPr>
      <w:r>
        <w:rPr>
          <w:sz w:val="28"/>
        </w:rPr>
        <w:t>4. Утвердить общий объем бюджетных ассигнований, направляемых на исполнение публичных нормативных обязательств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</w:rPr>
        <w:t>- на 2024 год согласно приложению 3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- на плановый период 2025 и 2026 годов согласно </w:t>
      </w:r>
      <w:r>
        <w:rPr>
          <w:sz w:val="28"/>
          <w:szCs w:val="28"/>
        </w:rPr>
        <w:t>приложению 3</w:t>
      </w:r>
      <w:r>
        <w:rPr>
          <w:sz w:val="28"/>
        </w:rPr>
        <w:t>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Утвердить распределение бюджетных ассигнований муниципального дорожного фонда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2024 год согласно приложению 4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плановый период 2025 и 2026 годов</w:t>
      </w:r>
      <w:r>
        <w:rPr>
          <w:sz w:val="28"/>
        </w:rPr>
        <w:t xml:space="preserve"> согласно </w:t>
      </w:r>
      <w:r>
        <w:rPr>
          <w:sz w:val="28"/>
          <w:szCs w:val="28"/>
        </w:rPr>
        <w:t>приложению 4.1.</w:t>
      </w:r>
    </w:p>
    <w:p>
      <w:pPr>
        <w:pStyle w:val="Normal"/>
        <w:ind w:firstLine="284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6. Установить верхний предел муниципального внутреннего долга Новоавачинского сельского поселения на 2024 и на плановый период 2025 и 2026 годов </w:t>
      </w:r>
      <w:r>
        <w:rPr>
          <w:sz w:val="28"/>
        </w:rPr>
        <w:t xml:space="preserve">согласно </w:t>
      </w:r>
      <w:r>
        <w:rPr>
          <w:sz w:val="28"/>
          <w:szCs w:val="28"/>
        </w:rPr>
        <w:t>приложению 5</w:t>
      </w:r>
      <w:r>
        <w:rPr>
          <w:color w:val="000000"/>
          <w:sz w:val="28"/>
        </w:rPr>
        <w:t>.</w:t>
      </w:r>
    </w:p>
    <w:p>
      <w:pPr>
        <w:pStyle w:val="Normal"/>
        <w:ind w:firstLine="284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color w:val="000000"/>
          <w:sz w:val="28"/>
          <w:szCs w:val="28"/>
        </w:rPr>
      </w:pPr>
      <w:bookmarkStart w:id="0" w:name="sub_2"/>
      <w:bookmarkEnd w:id="0"/>
      <w:r>
        <w:rPr>
          <w:rStyle w:val="Style15"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bookmarkStart w:id="1" w:name="sub_2"/>
      <w:bookmarkEnd w:id="1"/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бюджет Новоавачинского сельского поселения в 2024 году и в плановом периоде 2025 и 2026 годов подлежат зачислению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доходы бюджета Новоавачинского сельского поселения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6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6.1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firstLine="284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Новоавачинского сельского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7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7.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 классификации расходов бюджета Новоавачинского сельского поселения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8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8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 бюджета Новоавачинского сельского поселени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9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9.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становить, что в 2024 году и в плановом периоде 2025 и 2026 годов средства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размере 100 процентов зачисляются в доход бюджета поселения, если иное не предусмотрено законодательством Российской Федерации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b/>
          <w:sz w:val="28"/>
          <w:szCs w:val="28"/>
        </w:rPr>
        <w:t xml:space="preserve">Статья 5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средств бюджета поселения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поселения, производится в пределах доведенных им лимитов бюджетных обязательст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 Утвердить распределение бюджетных ассигнований на реализацию муниципальных программ в разрезе соответствующей каждой программе целевой статье, разделов, подразделов и видов расходов бюджета Новоавачинского сельского поселения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4 год согласно приложению 10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10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программу муниципальных гарантий Новоавачинского сельского поселения в валюте Российской Федерации на 2024 и на плановый период 2025 и 2026 годов согласно приложению 1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заимствований   Новоавачинского сельского поселения на 2024 и на плановый период 2025 и 2026 годов согласно приложению 12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, что бюджетные ассигнова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 служащих, а также работающих по профессиям рабочих, предусматриваются главным распорядителям средств без учета индекс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8"/>
          <w:szCs w:val="28"/>
        </w:rPr>
        <w:t>2. Установить, что бюджетные ассигнования на обеспечение выполнения функций муниципальных казенных учреждений, финансируемых из бюджета поселения, в части оплаты труда работникам учреждений культуры предусматриваются главным распорядителем средств бюджета поселения без учета индексаци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О.А. Прокопенко</w:t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0:00Z</dcterms:created>
  <dc:creator>Супер</dc:creator>
  <dc:description/>
  <cp:keywords/>
  <dc:language>en-US</dc:language>
  <cp:lastModifiedBy>user</cp:lastModifiedBy>
  <cp:lastPrinted>2023-11-14T10:42:00Z</cp:lastPrinted>
  <dcterms:modified xsi:type="dcterms:W3CDTF">2023-11-28T20:52:00Z</dcterms:modified>
  <cp:revision>27</cp:revision>
  <dc:subject/>
  <dc:title/>
</cp:coreProperties>
</file>