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№ 1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авач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нергоэффективность, развитие энергетики и коммунального хозяйства, обеспечение жителей Новоавач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мунальными услугам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Энергоэффективность, развитие энергетики и коммунального хозяйств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ение жителей Новоавачи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мунальными услуг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11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Жилищно-коммунального хозяйства и энергетики Камчатского края (по согласованию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Энергосбережение и повышение энергетической эффективности»</w:t>
            </w:r>
          </w:p>
        </w:tc>
      </w:tr>
      <w:tr>
        <w:trPr>
          <w:trHeight w:val="9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сбережение и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расширение практики применения      инновационных, энергосберегающих технологий при модернизации, реконструкции и капитальном ремонте объектов топливно-энергетического комплекса и жилищно-коммунального хозяйства;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правового, информационного обеспечения энергосбережения и системы мониторинга    реализации мероприятий энергосбережения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мероприятий Программы газификации Камчатского кра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протяженности отремонтированных ветхих и аварийных сетей (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величение количества установленных коллективных (общедомовых) приборов учета в МКД (шт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оличества объектов топливно-энергетического и жилищно-коммунального комплекса, прошедших технический учет (шт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4 659,434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511,6898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567,539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1 580,2051, из них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4 566,24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481,456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536,189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 548,601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93,188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30,2338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31,3508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31,6041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1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объемов электрической, тепловой энергии, газа холодной и горячей воды, расчеты за которую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Увеличение доли объема энергетических ресурсов на основе возобновляемых источников энерг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нижение доли потерь всех видов энергетических ресурсов при их транспортировк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lang w:eastAsia="en-US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Подпрограммы 1 «Энергосбережение и повышение энергетической эффективности»</w:t>
        <w:br/>
        <w:t>(далее - Подпрограмма 1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Жилищно-коммунального хозяйства и энергетики Камчатского края (по согласованию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«Проведение энергосберегающих мероприятий по результатам проведенных энергетических обследований в учреждениях согласно составленным энергетическим паспортам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ое мероприятие «Капитальный ремонт, замена ветхих и аварийных с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е мероприятие «Установка коллективных (общедомовых) приборов учета в многоквартирных домах, индивидуальных приборов учета для малоимущих граждан, узлов учета тепловой энергии на источниках тепло-, водоснабжения на отпуск коммунальных ресурс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ое мероприятие «Реализация мероприятий в рамках заключенных концессионных соглашен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новное мероприятие «Предоставление межбюджетных трансфертов местным бюджетам на решение вопросов местного значения в жилищно-коммунальной сфере»</w:t>
            </w:r>
          </w:p>
        </w:tc>
      </w:tr>
      <w:tr>
        <w:trPr>
          <w:trHeight w:val="9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сбережение и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расширение практики применения инновационных, энергосберегающих технологий при модернизации, реконструкции и капитальном ремонте объектов топливно-энергетического комплекса и жилищно-коммунального хозяйства;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правового, информационного обеспечения энергосбережения и системы мониторинга    реализации мероприятий энергосбережения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мероприятий Программы газификации Камчатского кра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протяженности отремонтированных ветхих и аварийных сетей (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установленных коллективных (общедомовых) приборов учета в МКД (ш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оличества объектов топливно-энергетического и жилищно-коммунального комплекса, прошедших технический учет (ш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4 659,43471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511,6898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567,5398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1 580,20510 тыс. рублей, из них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4 566,24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1 481,456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1 536,189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- 1 548,601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93,188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30,2338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31,3508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31,6041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2026 год – 0,00 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1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объемов электрической, тепловой энергии, газа холодной и горячей воды, расчеты за которую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Увеличение доли объема энергетических ресурсов на основе возобновляемых источников энерг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нижение доли потерь всех видов энергетических ресурсов при их транспортировк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Программы 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ф / Зп * 100 %, гд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ли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Style19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= Фф / Фп * 100%, гд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ЭП = (Сд + Уф)/2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cs="Cambria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Times New Roman" w:hAnsi="Cambria;Times New Roman" w:cs="Cambria;Times New Roman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42:00Z</dcterms:created>
  <dc:creator>Пользователь</dc:creator>
  <dc:description/>
  <cp:keywords/>
  <dc:language>en-US</dc:language>
  <cp:lastModifiedBy>user</cp:lastModifiedBy>
  <cp:lastPrinted>2023-11-14T11:01:00Z</cp:lastPrinted>
  <dcterms:modified xsi:type="dcterms:W3CDTF">2023-11-13T23:03:00Z</dcterms:modified>
  <cp:revision>62</cp:revision>
  <dc:subject/>
  <dc:title>Приложение </dc:title>
</cp:coreProperties>
</file>