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10.10.2022 г. № 189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Новоавач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здание условий для развития малого и среднего предпринимательства в Новоавачинском сельском посел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  <w:br/>
        <w:t>Муниципальной программы Новоавачи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оздание условий для развития малого и среднего предпринимательства в Новоавачинском сельском поселени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Программ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благоприятных условий для развития субъектов малого и среднего предпринимательства в Новоавачинском сельском поселении; </w:t>
            </w:r>
          </w:p>
          <w:p>
            <w:pPr>
              <w:pStyle w:val="ConsPlusNonformat"/>
              <w:widowControl/>
              <w:ind w:right="-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ение налогооблагаемой базы для пополнения доходной части местного бюджета; </w:t>
            </w:r>
          </w:p>
          <w:p>
            <w:pPr>
              <w:pStyle w:val="ConsPlusNonformat"/>
              <w:widowControl/>
              <w:ind w:right="-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новых рабочих мест; </w:t>
            </w:r>
          </w:p>
          <w:p>
            <w:pPr>
              <w:pStyle w:val="ConsPlusNonformat"/>
              <w:widowControl/>
              <w:ind w:right="-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конкурентоспособности продукции местных товаропроизводителей.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8019" w:leader="none"/>
              </w:tabs>
              <w:ind w:right="-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едпринимательской активности насел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убъектов малого и среднего предпринимательства в экономику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8019" w:leader="none"/>
              </w:tabs>
              <w:ind w:right="-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е на территории поселения субъекты малого и среднего предпринимательства (единиц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8019" w:leader="none"/>
              </w:tabs>
              <w:ind w:right="-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8019" w:leader="none"/>
              </w:tabs>
              <w:ind w:right="-8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из бюджета Новоавачинского сельского поселения – 40,0 тыс. рублей, их них по годам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8019" w:leader="none"/>
              </w:tabs>
              <w:ind w:right="-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,00 тыс. рублей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8019" w:leader="none"/>
              </w:tabs>
              <w:ind w:right="-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00 тыс. рублей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8019" w:leader="none"/>
              </w:tabs>
              <w:ind w:right="-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,00 тыс. рублей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8019" w:leader="none"/>
              </w:tabs>
              <w:ind w:right="-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,00 тыс. рубл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9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в экономику поселения наибольшего числа субъектов малого и среднего предпринимательства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устойчивого развития малого предпринимательства в производственной сфере и сфере оказания услуг населению; -насыщение рынка качественными и доступными по цене товарами, и услугами;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9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бъема налоговых поступлений от субъектов малого предпринимательства в местный бюджет.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8019" w:leader="none"/>
              </w:tabs>
              <w:ind w:right="-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bookmarkStart w:id="0" w:name="sub_100"/>
      <w:bookmarkEnd w:id="0"/>
      <w:r>
        <w:rPr>
          <w:bCs/>
          <w:sz w:val="28"/>
          <w:szCs w:val="28"/>
        </w:rPr>
        <w:t>Технико-экономическое обоснование 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 «Создание условий для развития малого и среднего предпринимательства в Новоавачинском сельском поселении» (далее - Программа) разработана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N 209-ФЗ «О развитии малого и среднего предпринимательства в Российской Федерации», Законом Камчатского края от 18.06.2008 N 71 «О развитии малого и среднего предпринимательства в Камчатском крае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малого и среднего предпринимательства играет важную роль в обеспечении стабильности экономического развития, увеличении внутреннего валового продукта, поступлении дополнительных доходов в бюджет, росте занятости населения и повышении уровня его жизн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лое и среднее предпринимательство является объективно необходимым элементом любой развитой хозяйственной системы как наиболее массовая, динамичная и гибкая система деловой жизни. Оно формирует конкурентную сферу, создает дополнительные рабочие места, оперативно внедряет передовые достижения, перестраивает производство в зависимости от соотношений спроса и предложения и не требует повышенных первоначальных затра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принимательский сектор аккумулирует личные сбережения самих предпринимателей, членов их семей, друзей и знакомых и непосредственно, минуя финансово-кредитных посредников, направляет их в инвестиции в сектор производства, торговли и оказания услуг. Малый и средний бизнес обеспечивает быстроту оборачиваемости денежной массы, так как мелкий собственник не только удовлетворяет потребности покупателей, но и сам, в первую очередь, является массовым потребителем той продукции, которая необходима ему для укрепления и расширения собственного производств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того, чтобы выдержать конкуренцию представители малого и среднего бизнеса вынуждены уделять большое внимание уровню цен, оперативности и качеству обслуживания. Представители малого и среднего бизнеса, как правило, реализуют низкозатратные технологии и ввиду небольших размеров производства, имеют возможность сократить непроизводственные издерж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малыми и средними предприятиями производится значительная часть основных видов продукции. Практически только субъекты малого и среднего предпринимательства занимаются строительством и ремонтом жилья, зданий и сооружений социальной инфраструктуры, производством пластиковых окон и дверей, труб, полимерных пленок, пошивом меховых изделий, изготовлением полиграфической продукции. Значительная доля малых предприятий занята в добыче, вывозке и переработке древесины, в изготовлении мебели, мясных полуфабрикатов, безалкогольных напитков, пищевой рыбной продукции и рыбных консервов, сельском хозяйств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ю Программы является создание  благоприятных  условий  для  развития субъектов малого и среднего  предпринимательства  в Новоавачинском сельском поселении, расширение  налогооблагаемой  базы для  пополнения доходной  части местного бюджета, создание новых рабочих мест, обеспечение конкурентоспособности продукции местных товаропроизводителей, увеличение вклада малого и среднего предпринимательства в экономику Новоавачинского сельского поселения через формирование благоприятных экономических, правовых и организационных условий его деятельност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ConsPlusNonformat"/>
        <w:widowControl/>
        <w:tabs>
          <w:tab w:val="clear" w:pos="708"/>
          <w:tab w:val="left" w:pos="8019" w:leader="none"/>
        </w:tabs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едпринимательской активности насе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субъектов малого и среднего предпринимательства в экономику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муниципальной программы предусматривается оказание информационной и консультационной поддержки юридическим лицам и индивидуальным предпринимателя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фициальном сайте исполнительных органов государственной власти Камчатского края в сети Интернет на страничке Новоавачинского сельского поселения обеспечено функционирование раздела «Предпринимательство и торгов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азание имущественной поддержки субъектам малого и среднего предпринимательства осуществляется в виде передачи во владение и (или) пользование муниципального имущества, в том числе земельных участков, зданий, строений, нежилых помещений, оборудования, транспортных средств на возмездной и безвозмездной основах или на льготн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ядок предоставления в аренду имущества, находящегося в собственности сельского поселения, включенного в Перечень имущества, находящегося в муниципальной собственности Новоавачинского сельского поселения (далее - Порядок предоставления в аренду имущества) утверждается постановлением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ущество, находящееся в собственности сельского поселения, предоставляется в аренду в рамках настоящей Программы с учетом следующи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муниципальное имущество включено в Перечень имущества, находящегося в муниципальной собственности Новоавачи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субъект малого или среднего предпринимательства осуществляет деятельность на территории Новоавачинского сельского поселения, состоит на учете в налоговом органе в установленном законодательством порядке и отвечает требованиям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срок договора аренды муниципального имущества, заключаемого с субъектом малого или среднего предпринимательства в рамках настоящей Программы должен составлять не менее чем пять лет.</w:t>
      </w:r>
    </w:p>
    <w:p>
      <w:pPr>
        <w:pStyle w:val="Normal"/>
        <w:spacing w:before="0" w:after="30"/>
        <w:jc w:val="both"/>
        <w:rPr/>
      </w:pPr>
      <w:r>
        <w:rPr>
          <w:color w:val="5C5B5B"/>
          <w:sz w:val="28"/>
          <w:szCs w:val="28"/>
        </w:rPr>
        <w:t xml:space="preserve">     </w:t>
      </w:r>
      <w:r>
        <w:rPr>
          <w:sz w:val="28"/>
          <w:szCs w:val="28"/>
        </w:rPr>
        <w:t>Инфраструктурой поддержки субъектов малого и среднего предпринимательства является система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в целях размещения заказов на поставки товаров, выполнение работ, оказание услуг для муниципальных нужд при реализации муниципальных программ развития субъектов малого и среднего предпринимательства, обеспечивающих условия для создания субъектов малого и среднего предпринимательства, и оказания им поддержки.</w:t>
      </w:r>
    </w:p>
    <w:p>
      <w:pPr>
        <w:pStyle w:val="Normal"/>
        <w:spacing w:before="30" w:after="3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и, образующие инфраструктуру поддержки субъектов малого и среднего предпринимательства (коммерческие и некоммерческие организации), должны удовлетворять следующим требованиям:</w:t>
      </w:r>
    </w:p>
    <w:p>
      <w:pPr>
        <w:pStyle w:val="Normal"/>
        <w:spacing w:before="30" w:after="30"/>
        <w:jc w:val="both"/>
        <w:rPr/>
      </w:pPr>
      <w:r>
        <w:rPr>
          <w:sz w:val="28"/>
          <w:szCs w:val="28"/>
        </w:rPr>
        <w:t>- организация должна быть зарегистрирована на территории сельского поселения;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- уставом организации должна быть предусмотрена деятельность по поддержке и развитию предпринимательства;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- должна обладать помещением для ведения уставной деятельности, оснащенным телефонной линией;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- должна обладать квалифицированным персоналом, квалификация которых подтверждается соответствующими документами;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- не должна находиться в состоянии ликвидации, реорганизации, приостановления деятельности, любой из стадий банкротства;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олжна осуществлять фактическую деятельность по поддержке и развитию малого и среднего предпринимательства.</w:t>
      </w:r>
    </w:p>
    <w:p>
      <w:pPr>
        <w:pStyle w:val="Consplusnormal1"/>
        <w:jc w:val="both"/>
        <w:rPr/>
      </w:pPr>
      <w:r>
        <w:rPr>
          <w:color w:val="555555"/>
          <w:sz w:val="28"/>
          <w:szCs w:val="28"/>
        </w:rPr>
        <w:t xml:space="preserve">     </w:t>
      </w:r>
      <w:r>
        <w:rPr>
          <w:sz w:val="28"/>
          <w:szCs w:val="28"/>
        </w:rPr>
        <w:t>Письменные заявления об оказании поддержки субъекты малого и среднего предпринимательства передают для рассмотрения лично, направляют почтовым отправлением в адрес администрации Новоавачинского сельского поселения для рассмотрения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оем заявлении субъект малого и среднего предпринимательства излагает суть необходимой поддержки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необходимости в подтверждение своих доводов субъект малого и среднего предпринимательства прилагает к письменному заявлению документы и материалы, либо их копии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отсутствия в письменном заявлении наименования субъекта малого и среднего предпринимательства, направившего обращение, и (или) его почтового адреса, по которому должен быть направлен ответ, ответ на заявление не дается. При этом регистрации и учету подлежат все поступившие заявления субъектов малого и среднего предпринимательства.</w:t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ления субъектов малого и среднего предпринимательства об оказании поддержки рассматриваются в срок, не превышающий 15 дней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 заявителю направляется письмом, электронной почтой, факсом в зависимости от способа обращения заинтересованного лица или способа доставки, указанного в обращении.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огноз    ожидаемых   результатов    реализации    Программы    и     критер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ее реализац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позволит привлечь в экономику поселения наибольшее число малых и средних предприятий, индивидуальных предпринимателей, создать условия для стабильной работы и устойчивого развития действующих в настоящее время субъектов малого предпринимательства, а также предотвращение сокращения их числа в ближайшие год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истема организации   выполнения   Программы и   контроля над исполнением программных мероприят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ее руководство и контроль за исполнением Программы осуществляет муниципальный заказчик – администрация Новоавач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мероприятия Программы реализуются администрацией Новоавачинского сельского поселения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onsplusnormal1">
    <w:name w:val="consplusnormal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21:53:00Z</dcterms:created>
  <dc:creator>Супер</dc:creator>
  <dc:description/>
  <cp:keywords/>
  <dc:language>en-US</dc:language>
  <cp:lastModifiedBy>user</cp:lastModifiedBy>
  <cp:lastPrinted>2022-09-14T12:34:00Z</cp:lastPrinted>
  <dcterms:modified xsi:type="dcterms:W3CDTF">2023-11-07T04:39:00Z</dcterms:modified>
  <cp:revision>531</cp:revision>
  <dc:subject/>
  <dc:title/>
</cp:coreProperties>
</file>