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0.2022 г. № 189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м сельском поселен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в Новоавачинском сельском поселении» (далее - Програм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порта и молодежной политики Камчатского края (по согласованию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физической культуры и массового спорт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Совершенствование спортивной инфраструктур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а территории Новоавачинского сельского поселения условий для развития физической культуры и спорта, укрепления здоровья граждан, приобщение широких слоев населения к регулярным занятиям физической культурой и спорто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населения к занятиям физической культурой и спорто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истемы физического воспитания различных категорий и групп населения, пропаганда физической культуры и спорта как важнейшей отставляющей здорового образа жизн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озможности занятий физической культурой и массовым спортом, укрепление материально-технической базы массового и детско-юношеского спорт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 поселе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аселения, принимающего участие в спартакиадах, мероприятиях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ет 56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9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20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5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0,00 тыс. рублей, из них за счет средст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Новоавачинского сельского поселения – 56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9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20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5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0,00 тыс.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беспечить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цента населения, приступившего к занятиям физической культурой и спортом на основе информационно-пропагандистских мероприятий до 30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систематически занимающегося физической культурой и спортом до 10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спортивных и физкультурных мероприятий до 20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спортивных соревнований до 20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еспеченности спортивными сооружениями населения Новоавачинского сельского поселения до 50%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ценки эффективности Программы</w:t>
      </w:r>
    </w:p>
    <w:p>
      <w:pPr>
        <w:pStyle w:val="Style16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 = Зф / Зп * 100 %, где:</w:t>
      </w:r>
    </w:p>
    <w:p>
      <w:pPr>
        <w:pStyle w:val="Style16"/>
        <w:widowControl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Style16"/>
        <w:widowControl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16"/>
        <w:widowControl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16"/>
        <w:widowControl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 = Фф / Фп * 100%, где: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П = (Сд + Уф)/2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 – общая оценка эффективност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 – значение показателя раздела 1 метод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ф – значение показателя раздела 2 метод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Э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% до 10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 % до 9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% до 5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истема организации   выполнения   Программы и   контроля за исполнением программных мероприятий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исполнением Программы осуществляет муниципальный заказчик – администрация Новоавачинского сельского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мероприятия Программы реализуются администрацией Новоавачинского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079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5:00Z</dcterms:created>
  <dc:creator>пользователь</dc:creator>
  <dc:description/>
  <cp:keywords/>
  <dc:language>en-US</dc:language>
  <cp:lastModifiedBy>user</cp:lastModifiedBy>
  <cp:lastPrinted>2023-11-13T14:31:00Z</cp:lastPrinted>
  <dcterms:modified xsi:type="dcterms:W3CDTF">2023-11-13T02:31:00Z</dcterms:modified>
  <cp:revision>754</cp:revision>
  <dc:subject/>
  <dc:title>                                                                                              Приложение</dc:title>
</cp:coreProperties>
</file>