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 ЭКОНОМИЧЕСКОГО РАЗВИ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АВАЧИН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НА ПЛАНОВЫЙ ПЕРИОД 2025 И 2026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</w:t>
      </w:r>
      <w:r>
        <w:rPr/>
        <w:t>.Общие показатели</w:t>
      </w:r>
    </w:p>
    <w:tbl>
      <w:tblPr>
        <w:tblW w:w="9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709"/>
        <w:gridCol w:w="1417"/>
        <w:gridCol w:w="1048"/>
        <w:gridCol w:w="1134"/>
        <w:gridCol w:w="1134"/>
        <w:gridCol w:w="1134"/>
      </w:tblGrid>
      <w:tr>
        <w:trPr>
          <w:trHeight w:val="4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</w:t>
            </w:r>
          </w:p>
        </w:tc>
      </w:tr>
      <w:tr>
        <w:trPr>
          <w:trHeight w:val="6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сельских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3,13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3,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3,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3,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3,1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6,10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6,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6,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6,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6,1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застроенных зем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Демографические показател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850"/>
        <w:gridCol w:w="1276"/>
        <w:gridCol w:w="992"/>
        <w:gridCol w:w="1134"/>
        <w:gridCol w:w="1276"/>
        <w:gridCol w:w="992"/>
      </w:tblGrid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</w:t>
            </w:r>
          </w:p>
        </w:tc>
      </w:tr>
      <w:tr>
        <w:trPr>
          <w:trHeight w:val="5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енность постоянного на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. Нов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п. Нагор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п. Крас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п. Двуречь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населения, относящегося к коренным малочисленным нар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Финансовые показател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850"/>
        <w:gridCol w:w="1276"/>
        <w:gridCol w:w="992"/>
        <w:gridCol w:w="1134"/>
        <w:gridCol w:w="1276"/>
        <w:gridCol w:w="992"/>
      </w:tblGrid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1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2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9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65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7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9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7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5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84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цит/профицит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1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9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23,7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Показатели жилищного фонд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2390"/>
        <w:gridCol w:w="900"/>
        <w:gridCol w:w="1143"/>
        <w:gridCol w:w="1134"/>
        <w:gridCol w:w="1134"/>
        <w:gridCol w:w="1134"/>
        <w:gridCol w:w="1134"/>
      </w:tblGrid>
      <w:tr>
        <w:trPr>
          <w:trHeight w:val="360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</w:t>
            </w:r>
          </w:p>
        </w:tc>
      </w:tr>
      <w:tr>
        <w:trPr>
          <w:trHeight w:val="390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>
          <w:trHeight w:val="175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многоквартирных до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дома блокированной застрой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ых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. м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лощадь жилых помещений многоквартирных до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. м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площадь жилых помещений домов блокированной застрой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. м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омов индивидуального тип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5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. Нов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2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. Нагор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9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. Крас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. Двуреч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жилищного фонда многоквартирных до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м отопле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семей, получающих субсидии на оплату жилищно-коммунальн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3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квартир в многоквартирных дом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униципальных кварт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униципальных кварт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. м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.Показатели коммунального хозяйства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350"/>
        <w:gridCol w:w="900"/>
        <w:gridCol w:w="1143"/>
        <w:gridCol w:w="1134"/>
        <w:gridCol w:w="963"/>
        <w:gridCol w:w="1080"/>
        <w:gridCol w:w="1080"/>
      </w:tblGrid>
      <w:tr>
        <w:trPr>
          <w:trHeight w:val="360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</w:t>
            </w:r>
          </w:p>
        </w:tc>
      </w:tr>
      <w:tr>
        <w:trPr>
          <w:trHeight w:val="33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тепловых с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4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водопроводной се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1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канализационных с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5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заборные скваж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6</w:t>
      </w:r>
      <w:r>
        <w:rPr/>
        <w:t>.Показатели дорожного хозяйства</w:t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352"/>
        <w:gridCol w:w="895"/>
        <w:gridCol w:w="1077"/>
        <w:gridCol w:w="1083"/>
        <w:gridCol w:w="1080"/>
        <w:gridCol w:w="1080"/>
        <w:gridCol w:w="1080"/>
      </w:tblGrid>
      <w:tr>
        <w:trPr>
          <w:trHeight w:val="39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</w:t>
            </w:r>
          </w:p>
        </w:tc>
      </w:tr>
      <w:tr>
        <w:trPr>
          <w:trHeight w:val="25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автомобильных дорог всег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,3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федерального значе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муниципального значе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 поселе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,8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с твердым покрытие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7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7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грунтовым покрытие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3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,6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,6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,6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,635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Показатели уличного освещения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349"/>
        <w:gridCol w:w="900"/>
        <w:gridCol w:w="1078"/>
        <w:gridCol w:w="1082"/>
        <w:gridCol w:w="1080"/>
        <w:gridCol w:w="1080"/>
        <w:gridCol w:w="1080"/>
      </w:tblGrid>
      <w:tr>
        <w:trPr>
          <w:trHeight w:val="240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</w:t>
            </w:r>
          </w:p>
        </w:tc>
      </w:tr>
      <w:tr>
        <w:trPr>
          <w:trHeight w:val="39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ротяженность освещенных улиц, проез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Показатели связи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349"/>
        <w:gridCol w:w="900"/>
        <w:gridCol w:w="1079"/>
        <w:gridCol w:w="1081"/>
        <w:gridCol w:w="1080"/>
        <w:gridCol w:w="1080"/>
        <w:gridCol w:w="1080"/>
      </w:tblGrid>
      <w:tr>
        <w:trPr>
          <w:trHeight w:val="345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</w:t>
            </w:r>
          </w:p>
        </w:tc>
      </w:tr>
      <w:tr>
        <w:trPr>
          <w:trHeight w:val="30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ое отделение связ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изированные населенные пун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Показатели образования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353"/>
        <w:gridCol w:w="900"/>
        <w:gridCol w:w="1076"/>
        <w:gridCol w:w="1084"/>
        <w:gridCol w:w="1080"/>
        <w:gridCol w:w="1080"/>
        <w:gridCol w:w="1080"/>
      </w:tblGrid>
      <w:tr>
        <w:trPr>
          <w:trHeight w:val="345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</w:t>
            </w:r>
          </w:p>
        </w:tc>
      </w:tr>
      <w:tr>
        <w:trPr>
          <w:trHeight w:val="285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ошко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детей, посещающих дошкольные учре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педагогических работников дошко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невных общеобразовательных шко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учащихся в общеобразовательных учрежден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преподавателей общеобразовательных шко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0</w:t>
      </w:r>
      <w:r>
        <w:rPr/>
        <w:t>.Показатели здравоохранения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351"/>
        <w:gridCol w:w="1061"/>
        <w:gridCol w:w="967"/>
        <w:gridCol w:w="1212"/>
        <w:gridCol w:w="1080"/>
        <w:gridCol w:w="1080"/>
        <w:gridCol w:w="1080"/>
      </w:tblGrid>
      <w:tr>
        <w:trPr>
          <w:trHeight w:val="40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</w:t>
            </w:r>
          </w:p>
        </w:tc>
      </w:tr>
      <w:tr>
        <w:trPr>
          <w:trHeight w:val="2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-поликлинические учрежд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П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врачей всех специальносте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среднего медицинского персонал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1</w:t>
      </w:r>
      <w:r>
        <w:rPr/>
        <w:t>.Показатели культуры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349"/>
        <w:gridCol w:w="1061"/>
        <w:gridCol w:w="967"/>
        <w:gridCol w:w="1212"/>
        <w:gridCol w:w="1080"/>
        <w:gridCol w:w="1080"/>
        <w:gridCol w:w="1080"/>
      </w:tblGrid>
      <w:tr>
        <w:trPr>
          <w:trHeight w:val="285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</w:t>
            </w:r>
          </w:p>
        </w:tc>
      </w:tr>
      <w:tr>
        <w:trPr>
          <w:trHeight w:val="36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 культур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 культурно-досуговой деятельност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жки для взрослых и дете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ый коллекти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кальная групп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 (филиалы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2</w:t>
      </w:r>
      <w:r>
        <w:rPr/>
        <w:t>.Показатели спорт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371"/>
        <w:gridCol w:w="1080"/>
        <w:gridCol w:w="967"/>
        <w:gridCol w:w="1193"/>
        <w:gridCol w:w="1080"/>
        <w:gridCol w:w="1080"/>
        <w:gridCol w:w="1080"/>
      </w:tblGrid>
      <w:tr>
        <w:trPr>
          <w:trHeight w:val="300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</w:t>
            </w:r>
          </w:p>
        </w:tc>
      </w:tr>
      <w:tr>
        <w:trPr>
          <w:trHeight w:val="345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спортивных сооруж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скостные спортивные соору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за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ских спортивных се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взрослых спортивных се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портивных мероприятий, приобретение инвентаря и оборуд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Показатели сельского хозяйств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385"/>
        <w:gridCol w:w="1080"/>
        <w:gridCol w:w="1061"/>
        <w:gridCol w:w="1099"/>
        <w:gridCol w:w="1080"/>
        <w:gridCol w:w="1080"/>
        <w:gridCol w:w="1080"/>
      </w:tblGrid>
      <w:tr>
        <w:trPr>
          <w:trHeight w:val="270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</w:t>
            </w:r>
          </w:p>
        </w:tc>
      </w:tr>
      <w:tr>
        <w:trPr>
          <w:trHeight w:val="37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ельскохозяйственных пред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крестьянских фермерских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 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подсобных хозяй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4</w:t>
      </w:r>
      <w:r>
        <w:rPr/>
        <w:t>.Показатели торговли и общественного питания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349"/>
        <w:gridCol w:w="1061"/>
        <w:gridCol w:w="1078"/>
        <w:gridCol w:w="1101"/>
        <w:gridCol w:w="1080"/>
        <w:gridCol w:w="1080"/>
        <w:gridCol w:w="1080"/>
      </w:tblGrid>
      <w:tr>
        <w:trPr>
          <w:trHeight w:val="285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</w:t>
            </w:r>
          </w:p>
        </w:tc>
      </w:tr>
      <w:tr>
        <w:trPr>
          <w:trHeight w:val="345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редприятий розничной торговл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магазин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редприятий общественного пита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ресторанного тип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.Показатели экономические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349"/>
        <w:gridCol w:w="1061"/>
        <w:gridCol w:w="1078"/>
        <w:gridCol w:w="1101"/>
        <w:gridCol w:w="1080"/>
        <w:gridCol w:w="1080"/>
        <w:gridCol w:w="1080"/>
      </w:tblGrid>
      <w:tr>
        <w:trPr>
          <w:trHeight w:val="285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</w:t>
            </w:r>
          </w:p>
        </w:tc>
      </w:tr>
      <w:tr>
        <w:trPr>
          <w:trHeight w:val="345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 осуществляющие деятельность на территории посел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обленные подразделения осуществляющие деятельность на территории посел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предприниматели осуществляющие деятельность на территории посел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Новоавачинског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сельского поселения </w:t>
        <w:tab/>
        <w:tab/>
        <w:tab/>
        <w:tab/>
        <w:tab/>
        <w:t xml:space="preserve">                        О.А. Прокопенко</w:t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К ПРОГНОЗУ</w:t>
      </w:r>
      <w:r>
        <w:rPr>
          <w:b/>
        </w:rPr>
        <w:t xml:space="preserve"> </w:t>
      </w:r>
      <w:r>
        <w:rPr>
          <w:b/>
          <w:sz w:val="28"/>
          <w:szCs w:val="28"/>
        </w:rPr>
        <w:t>СОЦИАЛЬНО ЭКОНОМИЧЕСКОГО РАЗВИ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АВАЧИН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НА 2024 ГОД И НА ПЛАНОВЫЙ ПЕРИОД 2025 И 2026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рогноз социально-экономического развития Новоавачинского сельского поселения разработан в соответствии с Бюджетным кодексом Российской Федерации, Положением «О бюджетном процессе в Новоавачинском сельском поселении» утвержденным Решением от 08.04.2021 № 05, принятым Решением Собрания депутатов Новоавачинского сельского поселения от 07.04.2021 № 42.</w:t>
      </w:r>
    </w:p>
    <w:p>
      <w:pPr>
        <w:pStyle w:val="Normal"/>
        <w:numPr>
          <w:ilvl w:val="0"/>
          <w:numId w:val="0"/>
        </w:numPr>
        <w:ind w:firstLine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2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numPr>
          <w:ilvl w:val="0"/>
          <w:numId w:val="0"/>
        </w:numPr>
        <w:ind w:firstLine="426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авачинское сельское поселение Елизовского муниципального района Камчатского края занимает территорию 5583,137 га, площадь населенных пунктов 1456,102 га, площадь застроенных территорий 146,3 га с населением по состоянию на 01.01.2023 года 4 424 человек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состав поселения входит четыре населенных пункта: п. Новый (является административным центром, расположен в 16 км от административного центра муниципального образования), п. Нагорный, п. Красный, п. Двуречье. п. Новый состоит из 17 улиц, п. Нагорный - 9 улиц, п. Красный - 4 улиц, п. Двуречье - 8 улиц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Картографические границы поселения описаны и утверждены в приложении № 9 к Закону Камчатской области от 25.06.2007 года № 634 «Об установлении границ муниципальных образований, расположенных на территории Елизовского района Камчатской области, и о наделении их статусом муниципального района, городского, сельского поселения»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</w:rPr>
      </w:pPr>
      <w:r>
        <w:rPr>
          <w:b/>
          <w:sz w:val="28"/>
        </w:rPr>
        <w:t>Расположение</w:t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Администрация Новоавачинского сельского поселения расположена в юго-восточной части Елизовского районного муниципального образования между территорией Пионерского сельского поселения и города Елизово (между 16-24 км автодороги г. Петропавловск-Камчатский - пос. Мильково). </w:t>
      </w:r>
    </w:p>
    <w:p>
      <w:pPr>
        <w:pStyle w:val="Normal"/>
        <w:ind w:firstLine="426"/>
        <w:jc w:val="both"/>
        <w:rPr/>
      </w:pPr>
      <w:r>
        <w:rPr>
          <w:sz w:val="28"/>
        </w:rPr>
        <w:t>Расстояние до районного центра г. Елизово составляет: от п. Новый - 16 км, от п. Нагорный - 12 км, от п. Красный - 11 км, от п. Двуречье - 8 км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</w:rPr>
      </w:pPr>
      <w:r>
        <w:rPr>
          <w:b/>
          <w:sz w:val="28"/>
        </w:rPr>
        <w:t>Пути сообщения. Транспорт</w:t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jc w:val="both"/>
        <w:rPr/>
      </w:pPr>
      <w:r>
        <w:rPr>
          <w:sz w:val="28"/>
        </w:rPr>
        <w:t>Ко всем населенным пунктам проложены автомобильные дороги с асфальтовым покрытием. Автомобильная дорога, соединяющая поселки с городами Петропавловск-Камчатским и Елизово - имеет асфальтовое покрытие. Ряд улиц п. Новый (ул. Молодежная), п. Нагорный (ул. Совхозная, Промышленная, Гагарина, Юбилейная, Первомайская, Шоссейная), п. Двуречье (ул. Центральная), имеют асфальтовое покрытие, остальные гравийное и грунтовое. В п. Красный автодороги имеют гравийное и грунтовое покрытие.</w:t>
      </w:r>
    </w:p>
    <w:p>
      <w:pPr>
        <w:pStyle w:val="Normal"/>
        <w:ind w:firstLine="426"/>
        <w:jc w:val="both"/>
        <w:rPr/>
      </w:pPr>
      <w:r>
        <w:rPr>
          <w:sz w:val="28"/>
        </w:rPr>
        <w:t>Движение из Петропавловска-Камчатского возможно по следующим автомобильным дорогам: главная автодорога Петропавловск-Камчатский - Мильково, объездная автодорога Морпорт - Аэропорт, южный объезд с 20 км. по объездной дороге с выездом в районе с. Николаевка, проселочные грунтовые дороги, соединяющие главную и объездную дороги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межпоселенческих пассажирских перевозок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426"/>
        <w:jc w:val="both"/>
        <w:rPr/>
      </w:pPr>
      <w:r>
        <w:rPr>
          <w:sz w:val="28"/>
          <w:szCs w:val="28"/>
        </w:rPr>
        <w:t>Пассажирские перевозки осуществляют предприятия г. Петропавловска - Камчатского и г. Елизово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шрут № 102, 104 - г. Петропавловск- Камчатский - г. Елизово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автобусы 102 маршрута осуществляют перевозку льготной категории граждан)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Маршрут № 113 - г. Петропавловск- Камчатский - с. Южные Коряк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Маршрут № 111 - г. Петропавловск- Камчатский - п.Термальны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Также пассажирскими перевозками занимаются маршрутные такси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енность постоянного населения</w:t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На территории поселения по данным государственной статистики (без учета населения, проживающего 1 год и более и не зарегистрированного по месту жительства) зарегистрировано на 01 января 2023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4 424 человек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этого количества произведен расчет оказания финансовой помощи поселению из </w:t>
      </w:r>
      <w:r>
        <w:rPr>
          <w:bCs/>
          <w:color w:val="000000"/>
          <w:sz w:val="28"/>
          <w:szCs w:val="28"/>
        </w:rPr>
        <w:t>других бюджетов бюджетной системы Российской Федераци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2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е развитие, занятость населения, условия труда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Новоавачинского сельского поселения осуществляет деятельность 166 индивидуальных предпринимателей, 79 предприятий, учреждений и организаций различных организационно-правовых форм, 29 обособленных подразделений, в том числе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муниципальные учреждения: МБОУ «Нагорненская средняя общеобразовательная школа», МБДОУ Детский сад № 27 «Почемучка», МБДОУ Детский сад № 26 «Росинка», МУК ЦКС «Талант», поликлинические отделения ГБУЗ КК «Елизовская районная больница» в п. Нагорный и п.Новый, филиалы МБУК «Межпоселенческая централизованная библиотечная система» № 9 в п. Нагорный и № 10 в п. Новый, почтовое отделение связи п.Новый, почтовое отделение связи п. Нагорны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связи с недостаточным количеством рабочих мест на территории сельского поселения большинство трудоспособного населения работает в городах: Петропавловск-Камчатский и Елизово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ind w:firstLine="42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ье, коммунальные услуги, благоустройство поселения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На территории поселения находятся 112 многоквартирных жилых домов, общей площадью жилых помещений 78,7 тыс. м², в т. ч. 87 домов блокированной застройки, общей площадью жилых помещений 31,9 тыс. м²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Из общего числа квартир (1110) 24,5 % составляют однокомнатные (273), 43,0 % – двухкомнатные (477), 30,5 % трехкомнатные (338), 1,8 % четырехкомнатные (22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Средний размер квартиры составляет 47,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   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 муниципального жилого фонда, являющаяся муниципальной собственностью, </w:t>
      </w:r>
      <w:r>
        <w:rPr>
          <w:color w:val="000000"/>
          <w:sz w:val="28"/>
          <w:szCs w:val="28"/>
        </w:rPr>
        <w:t>составляет 3,2 тыс. м²</w:t>
      </w:r>
      <w:r>
        <w:rPr>
          <w:sz w:val="28"/>
          <w:szCs w:val="28"/>
        </w:rPr>
        <w:t xml:space="preserve"> (73 квартиры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Число частных домов в сельском поселении – 505, из них в п. Новый – 169, в п. Нагорный – 106, в п. Красный – 137, в п. Двуречье – 93.   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Дома в п. Двуречье, п. Красный преимущественно каркасно-засыпные, деревянные, одноэтажные; в п. Новый, Нагорный - двух, четырехэтажные, капитальные, благоустроенные, а также одноэтажные деревянные, каркасно-засыпные.</w:t>
      </w:r>
      <w:r>
        <w:rPr>
          <w:sz w:val="28"/>
          <w:szCs w:val="28"/>
        </w:rPr>
        <w:t xml:space="preserve">       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ая часть жилищного фонда (дома блокированной застройки) Новоавачинского сельского поселения не удовлетворяет потребностям населения не только по объёму, но и по своему качеству.</w:t>
      </w:r>
    </w:p>
    <w:p>
      <w:pPr>
        <w:pStyle w:val="Normal"/>
        <w:widowControl w:val="false"/>
        <w:ind w:firstLine="42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уществующий жилищный фонд в Новоавачинском сельском поселении в настоящее время имеет тенденцию к старению и ветшанию. Основными причинами, приводящими к ускоренному старению жилищного фонда и, как следствие, к признанию жилых помещений непригодными для проживания, являются сложные природно-климатические условия, воздействие сейсмических нагрузок, низкое качество использованных строительных материалов, несвоевременное проведение капитального ремонта жилищного фонда, а зачастую и отсутствие такового. Общая площадь аварийного жилищного фонда, расположенного на территории Новоавачинского сельского поселения по состоянию на 01 октября 2023 года составляет </w:t>
      </w:r>
      <w:r>
        <w:rPr>
          <w:color w:val="000000"/>
          <w:sz w:val="28"/>
          <w:szCs w:val="28"/>
        </w:rPr>
        <w:t xml:space="preserve">561,8 кв. метров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жилищно-коммунальных услуг в поселении осуществляют 6 предприятий, в числе которых: ПАО «Камчатскэнерго» (услуги энергоснабжения, теплоснабжения), АО «Спецтранс» (оказание услуг по обращению с твердыми коммунальными отходами), ООО УК «Восточное», ООО «Энергия 41» и ТСЖ «Новый шаг плюс» (обслуживание жилищного фонда), КГУП «Камчатский водоканал» (услуги водоснабжения и водоотведения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диночное протяжение уличных водопроводных сетей составляет 10,310 км, канализационных сетей – 2,550 км, протяженность магистральных (уличных) тепловых сетей –  5,845 км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ой фонд поселения обслуживают 2 котельные (в п. Новый и п. Нагорный) по заключенному концессионному соглашению с ПАО «Камчатскэнерго». 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 котельные обслуживают жилые дома на территории войсковой части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Электроснабжение п. Новый, п. Нагорный, п. Красный, п. Двуречье осуществляется ПАО «Камчатскэнерго».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Водоснабжение п. Новый осуществляется от локальных водозаборных сооружений, ул. Солнечная, Строительная, Шоссейная из магистрального стального водовода г. Елизово - г. Петропавловск-Камчатский; п. Нагорный - от локальных водозаборных сооружений, </w:t>
      </w:r>
      <w:r>
        <w:rPr>
          <w:sz w:val="28"/>
          <w:szCs w:val="28"/>
        </w:rPr>
        <w:t>ул. Новая, Шоссейная, Совхозная из</w:t>
      </w:r>
      <w:r>
        <w:rPr>
          <w:sz w:val="28"/>
        </w:rPr>
        <w:t xml:space="preserve"> магистрального стального водовода г. Елизово - г. Петропавловск-Камчатский; п. Красный - от локальных водозаборных сооружений, ул. Совхозная</w:t>
      </w:r>
      <w:r>
        <w:rPr>
          <w:sz w:val="28"/>
          <w:szCs w:val="28"/>
        </w:rPr>
        <w:t xml:space="preserve"> из</w:t>
      </w:r>
      <w:r>
        <w:rPr>
          <w:sz w:val="28"/>
        </w:rPr>
        <w:t xml:space="preserve"> магистрального стального водовода г. Елизово - г. Петропавловск-Камчатский; п. Двуречье - от локальных водозаборных сооружени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громную работу, проводимую администрацией совместно с управляющей компанией</w:t>
      </w:r>
      <w:r>
        <w:rPr>
          <w:color w:val="000000"/>
          <w:spacing w:val="-3"/>
          <w:sz w:val="28"/>
          <w:szCs w:val="28"/>
        </w:rPr>
        <w:t xml:space="preserve"> основными проблемами предприятий жилищно-коммунального хозяйства оста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422" w:leader="none"/>
        </w:tabs>
        <w:autoSpaceDE w:val="fals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высокая изношенность и низкий уровень модерниза</w:t>
      </w:r>
      <w:r>
        <w:rPr>
          <w:color w:val="000000"/>
          <w:spacing w:val="-3"/>
          <w:sz w:val="28"/>
          <w:szCs w:val="28"/>
        </w:rPr>
        <w:t>ции объектов жилищно-коммунальной сферы;</w:t>
      </w:r>
    </w:p>
    <w:p>
      <w:pPr>
        <w:pStyle w:val="Normal"/>
        <w:widowControl w:val="false"/>
        <w:shd w:fill="FFFFFF" w:val="clear"/>
        <w:tabs>
          <w:tab w:val="clear" w:pos="708"/>
          <w:tab w:val="left" w:pos="422" w:leader="none"/>
        </w:tabs>
        <w:autoSpaceDE w:val="fals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неполная оплата жилищно-коммунальных услуг потре</w:t>
      </w:r>
      <w:r>
        <w:rPr>
          <w:color w:val="000000"/>
          <w:spacing w:val="-6"/>
          <w:sz w:val="28"/>
          <w:szCs w:val="28"/>
        </w:rPr>
        <w:t>бителям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апитального ремонта многоквартирных домов (МКД) проводится региональным оператором (региональный фонд капитального ремонта) созданным в Камчатском крае. Все ремонты проводят в соответствии с региональной программой капитального ремонта, содержащей перечень МКД, работ по капитальному ремонту и сроки их проведе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Ежегодно ведутся работы по обустройству территории поселения для комфортного проживания граждан (обустройство мест массового отдыха, обустройство и содержание детских и спортивных площадок, уборка территории, обкос травы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В 2023 году были выполнены работы в рамках губернаторского проекта Камчатского края «Решаем вместе» на сумму 6 037 370,24 руб., в том числе: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Ремонт асфальтобетонного покрытия хоккейной коробки на ул. Молодежная, в п. Новый Елизовского муниципального района на сумму 595 174,00 руб.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. Ремонт хоккейной коробки по ул. Молодежная, в п. Новый Елизовского муниципального района на сумму 5 442 196,24 руб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я, землепользование и застройка поселений, автомобильные дороги общего пользования, транспортные сооружения населенных пунктов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Территория Новоавачинского сельского поселения имеет площадь 5583,137 га, их них площадь населенных пунктов составляет 1456,102 га (по уточненным данным, после межевания земель Камчатского края). Площадь застроенных земель 146,3 га, в том числе под индивидуальную застройку 117,3 га, под многоквартирные дома 6 га, места общего пользования (дороги, улицы) 23 га. Общая площадь улично-дорожной сети (улиц, проездов) – 230 тыс.кв.м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втодороги общего пользования местного значения имеют протяженность 26,81 км, из них с твердым покрытием 8,175 км, с грунтовым покрытием 18,635 км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Ежегодно выделяются средства на содержание дорог общего пользования поселения и проездов в зимнее время (очистка дорог от снега, посыпка дорог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2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гропромышленный комплекс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На территории поселения находятся 2 сельскохозяйственных предприятия, 10 фермерских (крестьянских) хозяйства. В п. Двуречье «Холкам-Агро» арендует земельный участок под выращивание сельскохозяйственной продукции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Крупными предприятиями на территории поселения являются: ЗАО «Агротек – Холдинг», ЗАО «Мясокомбинат Елизовский», ООО «Морозко», ООО «Елизовский свинокомплекс-Маркет», ООО «Колбасный двор», ООО «Свинокомплекс «Камчатский», ООО «Деликатесрыбпродукт», ООО «РПК «Южно-Камчатская», ООО «Сектор», ООО «Рыбспецпродукт»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целях восстановления и развития в Новоавачинском сельском поселении сельского хозяйства и перерабатывающей промышленности администрацией уделяется особое внимание вопросам местного значения по созданию условий для развития малого предпринимательства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2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рговля, общественное питание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территории Новоавачинского сельского поселения расположено 24   предприятия розничной торговли, из них: 9 магазинов, 15 нестационарных торговых объекта (павильоны, киоски, закусочные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поселения работает 7 предприятий общественного питания, в том числе: 6 кафе-шашлычных общей площадью 2240,6 м², количеством посадочных мест 666; 1 ресторанный комплекс общей площадью 1211,7м², количеством посадочных мест 430. 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2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На территории поселения в п. Нагорный расположено Муниципальное бюджетное общеобразовательное учреждение Нагорненская средняя общеобразовательная школа на 280 мест, 1985 года постройки, в которой преподают 51 педагог. Обучение осуществляется в две смены. В школе работают различные кружки, спортивные секции, во время летних каникул организуются пришкольные лагеря. В школе имеется водопровод, канализация, центральное отопление и горячее водоснабжение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В п. Нагорный имеется МБДОУ № 26 «Росинка» 1979 года постройки, в п. Новый имеется МБДОУ № 27 «Почемучка» 1986 года постройки, с проектной мощностью по 110 мест каждое. Особый упор в учреждениях делается на оздоровительную и коррекционную функции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образовательных учреждений осуществляется управлением образования Елизовского муниципального района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2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равоохранение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На территории поселения находятся поликлинические отделения ГБУЗ КК «Елизовская районная больница» в п. Нагорный и п. Новый. Численность врачей всех специальностей 1 человек, численность среднего медицинского персонала 10 человек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ирование учреждений осуществляется Елизовской районной больницей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2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 и спорт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>
          <w:sz w:val="28"/>
          <w:szCs w:val="28"/>
        </w:rPr>
        <w:t xml:space="preserve">Обслуживанием населения в сфере культуры в поселении занимается МУК ЦКС «Талант», к которому относятся два дома культуры в п. Новый 1962 года постройки и п. Нагорный 1970 года постройки со зрительным залом 200 мест. Штатная численность работников 12 человек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В учреждениях культуры работают кружки для взрослых и детей (рукоделия, бисероплетения, этикета, драматический, танцевальный, клуб по теннису, шахматам, дискоклуб). В СДК п. Нагорный занимаются народный самодеятельный коллектив «Антея» и вокальные группы «Калинушки» и «Рябиновый рассвет», которые принимают участие во всех мероприятиях поселения, района и края.   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Дома культуры являются культурно-досуговыми центрами в поселении. В них проводятся все культурно-массовые мероприятия поселения, мероприятия Нагорненской средней школы, проводятся публичные слушания, размещены места официального обнародования нормативных документов, проводятся все собрания (сходы) граждан, расположен избирательный участок для проведения выборов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В 2023 году проведены мероприятия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«Выполнение инженерно-геологических, инженерно-экологических изысканий и инженерно-геофизических исследований (сейсмическое микрорайонирование) для дальнейшего проектирования и строительства объекта «Здание дома культуры на 100 мест в поселке Новый Новоавачинского сельского поселения Елизовского муниципального района»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Проведение государственной экспертизы результатов инженерных изысканий для дальнейшего проектирования и строительства объекта «Здание дома культуры на 100 мест в поселке Новый Новоавачинского сельского поселения Елизовского муниципального района»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На территории поселения находятся филиалы МБУК «Межпоселенческая централизованная библиотечная система» № 9 в п. Нагорный и № 10 в п.Новый с количеством работников 3 человека и мощностью 11 тыс. единиц хранения в каждом. 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п. Нагорный находится стадион Моховской в собственности Камчатского края (футбольное поле 7215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дорожка беговая 1446,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, площадка баскетбольная 312,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 Также в поселке находится лыжная база – филиал СДЮШОР по лыжным видам спорта. Спортом занимается 34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еловек, в том числе дети – 225 человек. В п. Новый находится земельный участок, площадью 239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котором расположена хоккейная коробк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422" w:leader="none"/>
        </w:tabs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ля привлечения граждан к спортивному образу жизни планируется восстановить футбольные, волейбольные поля.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храна правопорядка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Охрану правопорядка на территории поселения осуществляет дежурная часть Пионерского поселкового отдела полиции. Территорию обслуживает два участковых инспектора и инспектор по делам несовершеннолетних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ивопожарная безопасность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ивопожарную безопасность на территории поселения обеспечивает пожарный пост в пос. Пионерский. 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Новоавачинског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сельского поселения </w:t>
        <w:tab/>
        <w:tab/>
        <w:tab/>
        <w:tab/>
        <w:tab/>
        <w:tab/>
        <w:t xml:space="preserve">              О.А. Прокопенк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46" w:gutter="0" w:header="708" w:top="993" w:footer="708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29" w:leader="none"/>
        <w:tab w:val="right" w:pos="945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03:11:00Z</dcterms:created>
  <dc:creator>User</dc:creator>
  <dc:description/>
  <cp:keywords/>
  <dc:language>en-US</dc:language>
  <cp:lastModifiedBy>user</cp:lastModifiedBy>
  <cp:lastPrinted>2023-11-13T14:53:00Z</cp:lastPrinted>
  <dcterms:modified xsi:type="dcterms:W3CDTF">2023-11-13T02:53:00Z</dcterms:modified>
  <cp:revision>6821</cp:revision>
  <dc:subject/>
  <dc:title>                                                                                             К проекту бюджета на 2007 год</dc:title>
</cp:coreProperties>
</file>