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авачинского сельского посел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10.2022 г. № 18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вачи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вачинском сельском поселен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вачин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в Новоавачинском сельском поселении» (далее - Программ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авачин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Программ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транспорта и дорожного строительства Камчатского края (по согласованию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Развитие дорожного хозяйств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мплексной безопасности и устойчивости транспортной систе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роительство, реконструкция и содержание автомобильных дорог общего поль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стного значения по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улучшение транспортно-эксплуатационных качеств дорожной сет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обеспечение круглогодичной доступности дорожной сети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построенных, реконструированных дорог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2 378,44735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 090,94735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696,8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806,2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784,50 тыс. рублей, из них за счет средств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Новоавачинского сельского поселения – 12 378,44735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 090,94735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696,8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806,2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784,5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0,00 тыс. рубле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. рубле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обеспечить: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  <w:tab w:val="left" w:pos="702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 xml:space="preserve">1) приведение технических параметров дорог </w:t>
            </w:r>
            <w:r>
              <w:rPr>
                <w:rFonts w:cs="Arial"/>
                <w:sz w:val="28"/>
                <w:szCs w:val="28"/>
              </w:rPr>
              <w:t>общего пользования местного значения поселения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 xml:space="preserve"> в соответствие с нормативными параметрами;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  <w:tab w:val="left" w:pos="7020" w:leader="none"/>
              </w:tabs>
              <w:ind w:left="0" w:hanging="0"/>
              <w:jc w:val="both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 xml:space="preserve">2) создание условий для формирования доступной для населения дорожной сети;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  <w:tab w:val="left" w:pos="7020" w:leader="none"/>
              </w:tabs>
              <w:ind w:left="0" w:hanging="0"/>
              <w:jc w:val="both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>3) сокращение количества ДТП, в первую очередь по причине неудовлетворительных дорожных условий;</w:t>
            </w:r>
          </w:p>
          <w:p>
            <w:pPr>
              <w:pStyle w:val="TextBodyIndent"/>
              <w:tabs>
                <w:tab w:val="clear" w:pos="708"/>
                <w:tab w:val="left" w:pos="252" w:leader="none"/>
                <w:tab w:val="left" w:pos="432" w:leader="none"/>
                <w:tab w:val="left" w:pos="7020" w:leader="none"/>
              </w:tabs>
              <w:ind w:left="0" w:hanging="0"/>
              <w:jc w:val="both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>4) совершенствование системы управления дорожным хозяйство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) изменение технической политики в области строительства и реконструкции автодорог с ориентацией на повышение их сроков службы (долговечности, надежности, транспортно-эксплуатационных показателей) с минимизацией затрат на содержание и ремонт сети автомобильных дорог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Программы</w:t>
      </w:r>
    </w:p>
    <w:p>
      <w:pPr>
        <w:pStyle w:val="Style18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Программы проводится на основе:</w:t>
      </w:r>
    </w:p>
    <w:p>
      <w:pPr>
        <w:pStyle w:val="Style18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Style18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 = Зф / Зп * 100 %, где:</w:t>
      </w:r>
    </w:p>
    <w:p>
      <w:pPr>
        <w:pStyle w:val="Style18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Style18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п – запланированн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Style18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ф – фактическ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Style18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ли </w:t>
      </w:r>
    </w:p>
    <w:p>
      <w:pPr>
        <w:pStyle w:val="Style18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 = Зп / Зф * 100 % - для показателя (индикатора), тенденцией изменения, которых является снижение значений;</w:t>
      </w:r>
    </w:p>
    <w:p>
      <w:pPr>
        <w:pStyle w:val="Style18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ценка уровня освоения средств ме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, по каждому источнику ресурсного обеспечения (краевой бюджет и местные бюджеты), по формуле: </w:t>
      </w:r>
    </w:p>
    <w:p>
      <w:pPr>
        <w:pStyle w:val="Style18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ф = Фф / Фп * 100%, где:</w:t>
      </w:r>
    </w:p>
    <w:p>
      <w:pPr>
        <w:pStyle w:val="Style18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ф – уровень освоения средств Программы в отчетном году;</w:t>
      </w:r>
    </w:p>
    <w:p>
      <w:pPr>
        <w:pStyle w:val="Style18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ф – объем средств, фактически освоенных на реализацию Программы в отчетном году;</w:t>
      </w:r>
    </w:p>
    <w:p>
      <w:pPr>
        <w:pStyle w:val="Style18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п – объем бюджетных назначений по Программе на отчетный год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оценка эффективности Программы рассчитывается с учетом полученных значений показателей по двум разделам методики по следующей формуле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П = (Сд + У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2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П – общая оценка эффективности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д – значение показателя раздела 1 методики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ф – значение показателя раздела 2 метод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лученное значение сравнивается со значением, представленным в следующей табли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Э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оценка эффективности </w:t>
              <w:br/>
              <w:t>Программы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 % до 10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0 % до 9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7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% до 5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а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Система организации   выполнения   Программы и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за исполнением программных мероприят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исполнением Программы осуществляет муниципальный заказчик – администрация Новоавачинского сельского посе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е мероприятия Программы реализуются администрацией Новоавачинского сельского посел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ационального использования средств бюджета администрация Новоавачинского сельского поселения регулярно анализирует работу, проводимую в рамках Программы, эффективность использования финансовых средств.</w:t>
      </w:r>
    </w:p>
    <w:sectPr>
      <w:footerReference w:type="default" r:id="rId2"/>
      <w:type w:val="nextPage"/>
      <w:pgSz w:w="11906" w:h="16838"/>
      <w:pgMar w:left="851" w:right="902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4" w:hanging="283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8" w:hanging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701" w:hanging="283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68" w:hanging="283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552" w:hanging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2835" w:hanging="283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3119" w:hanging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3402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6">
    <w:name w:val=" Знак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 Нум.1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  <w:jc w:val="left"/>
    </w:pPr>
    <w:rPr>
      <w:rFonts w:cs="Times New Roman"/>
      <w:szCs w:val="20"/>
    </w:rPr>
  </w:style>
  <w:style w:type="paragraph" w:styleId="2">
    <w:name w:val="Список Нум.2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  <w:jc w:val="left"/>
    </w:pPr>
    <w:rPr>
      <w:rFonts w:cs="Times New Roman"/>
      <w:szCs w:val="20"/>
    </w:rPr>
  </w:style>
  <w:style w:type="paragraph" w:styleId="3">
    <w:name w:val="Список Нум.3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</w:pPr>
    <w:rPr>
      <w:rFonts w:cs="Times New Roman"/>
      <w:szCs w:val="20"/>
    </w:rPr>
  </w:style>
  <w:style w:type="paragraph" w:styleId="4">
    <w:name w:val="Список Нум.4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</w:pPr>
    <w:rPr>
      <w:rFonts w:cs="Times New Roman"/>
      <w:szCs w:val="20"/>
    </w:rPr>
  </w:style>
  <w:style w:type="paragraph" w:styleId="5">
    <w:name w:val="Список Нум.5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</w:pPr>
    <w:rPr>
      <w:rFonts w:cs="Times New Roman"/>
      <w:szCs w:val="20"/>
    </w:rPr>
  </w:style>
  <w:style w:type="paragraph" w:styleId="6">
    <w:name w:val="Список Нум.6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</w:pPr>
    <w:rPr>
      <w:rFonts w:cs="Times New Roman"/>
      <w:szCs w:val="20"/>
    </w:rPr>
  </w:style>
  <w:style w:type="paragraph" w:styleId="7">
    <w:name w:val="Список Нум.7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</w:pPr>
    <w:rPr>
      <w:rFonts w:cs="Times New Roman"/>
      <w:szCs w:val="20"/>
    </w:rPr>
  </w:style>
  <w:style w:type="paragraph" w:styleId="8">
    <w:name w:val="Список Нум.8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</w:pPr>
    <w:rPr>
      <w:rFonts w:cs="Times New Roman"/>
      <w:szCs w:val="20"/>
    </w:rPr>
  </w:style>
  <w:style w:type="paragraph" w:styleId="9">
    <w:name w:val="Список Нум.9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</w:pPr>
    <w:rPr>
      <w:rFonts w:cs="Times New Roman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26:00Z</dcterms:created>
  <dc:creator>Пользователь</dc:creator>
  <dc:description/>
  <cp:keywords/>
  <dc:language>en-US</dc:language>
  <cp:lastModifiedBy>user</cp:lastModifiedBy>
  <cp:lastPrinted>2022-09-14T09:35:00Z</cp:lastPrinted>
  <dcterms:modified xsi:type="dcterms:W3CDTF">2023-11-07T04:06:00Z</dcterms:modified>
  <cp:revision>22</cp:revision>
  <dc:subject/>
  <dc:title/>
</cp:coreProperties>
</file>