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06» декабря 2023 г.                                                                                   № 2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 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бюджете Новоавачинского сельского поселения на 2024 год и на плановый период 2025 и 2026 годов» по предмету перво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ный администрацией Новоавачинского сельского поселения проект Решения «О бюджете Новоавачинского сельского поселения на 2024 год и на плановый период 2025 и 2026 годов», руководствуясь статьей 27 Положения «О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дставленный администрацией Новоавачинского сельского поселения проект Решения «О бюджете Новоавачинского сельского поселения на 2024 год и на плановый период 2025 и 2026 годов» принять в первом чтении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Новоавачинского сельского поселения на 2024 год и на плановый период 2025 и 2026 годов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огнозируемый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72 895 539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64 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8 283,65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60 297,93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2. Общий объем расходов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74 352 666,51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65 732 417,04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  <w:lang w:val="en-US"/>
        </w:rPr>
        <w:t>66 44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25,22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3. Нормативная величина резервного фонда администрации Новоавачинского сельского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150 000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56 000,00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62 240,00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>2.4. Дефицит бюджета поселен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4 год – 1 457 127,51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  <w:lang w:val="en-US"/>
        </w:rPr>
        <w:t>1 </w:t>
      </w:r>
      <w:r>
        <w:rPr>
          <w:color w:val="000000"/>
          <w:sz w:val="28"/>
          <w:szCs w:val="28"/>
        </w:rPr>
        <w:t>684 133,39 руб.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 </w:t>
      </w:r>
      <w:r>
        <w:rPr>
          <w:color w:val="000000"/>
          <w:sz w:val="28"/>
          <w:szCs w:val="28"/>
          <w:lang w:val="en-US"/>
        </w:rPr>
        <w:t>685 627</w:t>
      </w:r>
      <w:r>
        <w:rPr>
          <w:color w:val="000000"/>
          <w:sz w:val="28"/>
          <w:szCs w:val="28"/>
        </w:rPr>
        <w:t>,29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ерхний предел муниципального внутреннего долга Новоавачинского сельского поселения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5 год – 0,00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6 год – 0,00 рублей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7 год – 0,00 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авачинского сельского поселения</w:t>
      </w:r>
      <w:r>
        <w:rPr>
          <w:sz w:val="28"/>
          <w:szCs w:val="28"/>
        </w:rPr>
        <w:t xml:space="preserve">                                   Н.А. 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11-13T12:56:00Z</cp:lastPrinted>
  <dcterms:modified xsi:type="dcterms:W3CDTF">2023-12-07T23:18:00Z</dcterms:modified>
  <cp:revision>160</cp:revision>
  <dc:subject/>
  <dc:title/>
</cp:coreProperties>
</file>