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10.10.2022 г. № 189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Cs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sz w:val="28"/>
        </w:rPr>
        <w:t xml:space="preserve">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Централизованная клубная система «Талант» (по согласованию)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. «Формирование законопослушного поведения участника дорожного движения»</w:t>
            </w:r>
          </w:p>
        </w:tc>
      </w:tr>
      <w:tr>
        <w:trPr>
          <w:trHeight w:val="1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дорожно-транспортных происшествий и тяжести их последств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 предупреждение опасного поведения участников дорожного движения и профилактика дорожно-транспортных происшеств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общественного мнения по проблеме безопасности дорожного движе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здание системы профилактических мер, направленных на формирование у участни</w:t>
            </w:r>
            <w:r>
              <w:rPr>
                <w:color w:val="000000"/>
                <w:spacing w:val="-3"/>
                <w:sz w:val="28"/>
                <w:szCs w:val="28"/>
              </w:rPr>
              <w:t>ков дорожного движения законопослушного повед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 </w:t>
            </w:r>
            <w:r>
              <w:rPr>
                <w:color w:val="000000"/>
                <w:spacing w:val="-1"/>
                <w:sz w:val="28"/>
                <w:szCs w:val="28"/>
              </w:rPr>
              <w:t>совершенствование организации движения транспортных средств и пешеходов в результате проведения организационно-планировочных ме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>- развитие и совершенствование системы предупреждения правонарушений и формирования безопасного поведения участников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-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6 год -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-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-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5 год –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-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иц, пострадавших в результате ДТП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количества ДТ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 xml:space="preserve"> </w:t>
      </w:r>
      <w:r>
        <w:rPr>
          <w:rFonts w:ascii="Times New Roman" w:hAnsi="Times New Roman"/>
          <w:b w:val="false"/>
          <w:bCs w:val="false"/>
          <w:iCs/>
          <w:color w:val="auto"/>
          <w:lang w:eastAsia="en-US"/>
        </w:rPr>
        <w:t xml:space="preserve">1. Общая характеристика сферы реализации 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bCs w:val="false"/>
          <w:iCs/>
          <w:color w:val="auto"/>
          <w:lang w:eastAsia="en-US"/>
        </w:rPr>
        <w:t xml:space="preserve">Программы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опасности дорожного движения, связанная с автомобильным транспортом, в последнее десятилетие приобрела особую остроту, в связи с несоответствием дорожно</w:t>
        <w:softHyphen/>
        <w:t>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 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перевозок общественным транспортом, увеличение перевозок личным транспортом, как на автомобилях, так и на мотоциклах и скутер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растающая диспропорция между увеличением количества автомобильного транспорта и протяженностью улично-дорожной сети, не рассчитанной на современные транспортные пото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, так и вне населенных пункт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необходимость разработки и реализации Программы обусловлена следующими причинами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циально-экономическая острота пробле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2. Цели, задачи Программы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 сокращение дорожно-транспортных происшествий и тяжести их последствий, предупреждение опасного поведения участников дорожного движения и профилактика дорожно-транспортных происшествий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цели Программы, необходимо решить следующие задачи: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формирование общественного мнения по проблеме безопасности дорожного движения; 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системы профилактических мер, направленных на формирование у участни</w:t>
      </w:r>
      <w:r>
        <w:rPr>
          <w:color w:val="000000"/>
          <w:spacing w:val="-3"/>
          <w:sz w:val="28"/>
          <w:szCs w:val="28"/>
        </w:rPr>
        <w:t>ков дорожного движения законопослушного поведения;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- </w:t>
      </w:r>
      <w:r>
        <w:rPr>
          <w:color w:val="000000"/>
          <w:spacing w:val="-1"/>
          <w:sz w:val="28"/>
          <w:szCs w:val="28"/>
        </w:rPr>
        <w:t>совершенствование организации движения транспортных средств и пешеходов в результате проведения организационно-планировочных мер;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и совершенствование системы предупреждения правонарушений и формирования безопасного поведения участников дорожного движения;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етского дорожно-транспортного травматиз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3. Характеристика основных мероприятий Программы,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роки и механизмы реализации.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В рамках реализации Программы планируется осуществление следующих мероприят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ние работы по профилактике и сокращению детского дорожно</w:t>
        <w:softHyphen/>
        <w:t xml:space="preserve">-транспортного травматизма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у населения, особенно у детей, навыков безопасного поведения на дороге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>Срок реализации программы 2019-2023 год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Для реализации Подпрограммных мероприятий могут привлекаться внебюджетные источни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 w:val="28"/>
          <w:szCs w:val="28"/>
        </w:rPr>
        <w:t xml:space="preserve">4. Анализ рисков реализации Программы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 w:val="28"/>
          <w:szCs w:val="28"/>
        </w:rPr>
        <w:t>и описание мер управления рисками реализации Программы 2.</w:t>
      </w:r>
    </w:p>
    <w:p>
      <w:pPr>
        <w:pStyle w:val="NormalWebWeb1Web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настоящей Программы может быть осложнена </w:t>
      </w:r>
      <w:r>
        <w:rPr>
          <w:sz w:val="28"/>
          <w:szCs w:val="28"/>
        </w:rPr>
        <w:t>неэффективным планированием и организацией предварительных работ по проведению мероприятий Программы.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5. Описание основных ожидаемых конечных 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результатов Программы </w:t>
      </w:r>
    </w:p>
    <w:p>
      <w:pPr>
        <w:pStyle w:val="NormalWebWeb1Web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, предусмотренных Программой, позволит достичь следующих результато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количества лиц, пострадавших в результате ДТП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количества ДТП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8"/>
          <w:szCs w:val="28"/>
        </w:rPr>
        <w:t>6. Система организации выполнения Программы и контрол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за исполнением программных мероприятий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ственность за своевременное и качественное выполнение мероприятий Программы, рациональное использование финансовых средств, предоставляемых на ее реализацию несет администрация Новоавачинского сельского поселения.      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ходом реализации Программы осуществляет администрация Новоавачинского сельского поселения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color w:val="000000"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.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Оценка эффективности Программы производится с учетом следующих составляющих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достижения целей и решения задач (далее - степень реализации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соответствия запланированному уровню затрат бюджета Новоавачинского сельского поселения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реализации контрольных событий плана реализации Программы (далее - степень реализации контрольных событий)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Для оценки степени реализации Программы определяется степень достижения плановых значений каждого показателя (индикатора) Программы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Степень достижения планового значения показателя (индикатора) Программы определяется по формулам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- для показателей (индикаторов), желаемой тенденцией развития которых является увеличение значений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923415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br/>
      </w:r>
      <w:r>
        <w:rPr/>
        <w:drawing>
          <wp:inline distT="0" distB="0" distL="0" distR="0">
            <wp:extent cx="62801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достижения планового значения показателя (индикатора)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628015" cy="28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достижения планового значения показателя (индикатора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528320" cy="268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значение показателя (индикатора), фактически достигнутое на конец отчетного период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528320" cy="26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плановое значение показателя (индикатора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- для показателей (индикаторов), желаемой тенденцией развития которых является снижение значений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923415" cy="280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br/>
        <w:t>Степень реализации Программы определяется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69545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число показателей (индикаторов) Программы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При использовании данной формулы в случае, если </w:t>
      </w:r>
      <w:r>
        <w:rPr/>
        <w:drawing>
          <wp:inline distT="0" distB="0" distL="0" distR="0">
            <wp:extent cx="62801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больше 1, значение </w:t>
      </w:r>
      <w:r>
        <w:rPr/>
        <w:drawing>
          <wp:inline distT="0" distB="0" distL="0" distR="0">
            <wp:extent cx="628015" cy="28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принимается равным 1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Степень соответствия запланированному уровню затрат краевого бюджета определяется для Программы в целом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089660" cy="280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br/>
      </w:r>
      <w:r>
        <w:rPr/>
        <w:drawing>
          <wp:inline distT="0" distB="0" distL="0" distR="0">
            <wp:extent cx="457835" cy="28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соответствия запланированному уровню затрат краевого бюджет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фактические расходы краевого бюджета на реализацию Программы в отчетном году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плановые расходы краевого бюджета на реализацию Программы в отчетном году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Степень реализации контрольных событий плана реализации определяется для Программы в целом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389380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br/>
      </w:r>
      <w:r>
        <w:rPr/>
        <w:drawing>
          <wp:inline distT="0" distB="0" distL="0" distR="0">
            <wp:extent cx="457835" cy="280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контрольных событий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374015" cy="268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количество выполненных контрольных событий из числа контрольных событий, запланированных к реализации в отчетном году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общее количество контрольных событий, запланированных к реализации в отчетном году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Эффективность реализации Программы определя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2290445" cy="493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br/>
      </w:r>
      <w:r>
        <w:rPr/>
        <w:drawing>
          <wp:inline distT="0" distB="0" distL="0" distR="0">
            <wp:extent cx="4197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эффективност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80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соответствия запланированному уровню затрат краевого бюджет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80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контрольных событий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Эффективность реализации Программы признается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высоко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95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средне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90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удовлетворительно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80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менее 0,80, реализация Программы признается недостаточно эффективной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footerReference w:type="default" r:id="rId26"/>
      <w:type w:val="nextPage"/>
      <w:pgSz w:w="11906" w:h="16838"/>
      <w:pgMar w:left="720" w:right="567" w:gutter="0" w:header="0" w:top="902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0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3">
    <w:name w:val="Заголовок Знак"/>
    <w:basedOn w:val="DefaultParagraphFont"/>
    <w:qFormat/>
    <w:rPr>
      <w:szCs w:val="24"/>
    </w:rPr>
  </w:style>
  <w:style w:type="character" w:styleId="Style14">
    <w:name w:val="Верхний колонтитул Знак,ВерхКолонтитул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5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6">
    <w:name w:val="Текст примечания Знак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2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Style17">
    <w:name w:val="Подзаголовок Знак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4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5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Subtitle">
    <w:name w:val="Subtitle"/>
    <w:basedOn w:val="Normal"/>
    <w:qFormat/>
    <w:pPr/>
    <w:rPr>
      <w:sz w:val="28"/>
      <w:szCs w:val="20"/>
    </w:rPr>
  </w:style>
  <w:style w:type="paragraph" w:styleId="Formattext">
    <w:name w:val="formattext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7.jpeg"/><Relationship Id="rId20" Type="http://schemas.openxmlformats.org/officeDocument/2006/relationships/image" Target="media/image9.jpeg"/><Relationship Id="rId21" Type="http://schemas.openxmlformats.org/officeDocument/2006/relationships/image" Target="media/image11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990</Words>
  <Characters>13307</Characters>
  <CharactersWithSpaces>1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2-09-14T12:58:00Z</cp:lastPrinted>
  <dcterms:modified xsi:type="dcterms:W3CDTF">2023-11-08T15:36:00Z</dcterms:modified>
  <cp:revision>603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