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06» декабря 2023 г.                                                                                         № 210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9 -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от 28.12.2022 № 33 «О бюджете Новоавачинского сельского поселения на 2023 и на плановый период 2024 и 2025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8"/>
          <w:szCs w:val="28"/>
        </w:rPr>
        <w:t>Рассмотрев внесенный администрацией Новоавачинского сельского поселения проект Решения «О внесении изменений в Решение от 28.12.2022 № 33 «О бюджете Новоавачинского сельского поселения на 2023 и на плановый период 2024 и 2025 годов» в соответствии с Бюджетным Кодексом Российской Федерации, Уставом Новоавачинского сельского поселения, Положением «О бюджетном процессе в Новоавачинском сель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Принять Решение «О внесении изменений в Решение от 28.12.2022 № 33 «О бюджете Новоавачинского сельского поселения на 2023 и на плановый период 2024 и 2025 годов»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>2. Направить Решение «О внесении изменений в Решение от 28.12.2022 № 33 «О бюджете Новоавачинского сельского поселения на 2023 и на плановый период 2024 и 2025 годов» Главе Новоавачинского сельского поселения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     Н.А. Жикривецка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т «08» декабря 2023 г.                                                                                         № 39 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28.12.2022 № 33 «О бюджете Новоавачинского сельского поселения на 202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«06» декабря 2023 года № 210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8.12.2022 № 33 «О бюджете Новоавачинского сельского поселения на 2023 и на плановый период 2024 и 2025 годов», принятое Решением Собрания депутатов Новоавачинского сельского поселения от 27.12.2022 № 143 следующие изме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статьи 1 изложить в следующей редакции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- на 2023 год по прогнозируемому общему объему доходов в сумме 87 361 914,98 рублей, в том числе по объему безвозмездных поступлений от других бюджетов бюджетной системы Российской Федерации в сумме                   61 240 647,15 рублей и по общему объему расходов в сумме 91 277 389,12 рублей</w:t>
      </w:r>
      <w:r>
        <w:rPr>
          <w:sz w:val="28"/>
          <w:szCs w:val="28"/>
        </w:rPr>
        <w:t>;</w:t>
      </w:r>
      <w:r>
        <w:rPr>
          <w:sz w:val="28"/>
        </w:rPr>
        <w:t>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 Приложения </w:t>
      </w:r>
      <w:r>
        <w:rPr>
          <w:color w:val="000000"/>
          <w:sz w:val="28"/>
          <w:szCs w:val="28"/>
        </w:rPr>
        <w:t>1, 3, 6, 7, 8, 9, 10</w:t>
      </w:r>
      <w:r>
        <w:rPr>
          <w:sz w:val="28"/>
          <w:szCs w:val="28"/>
        </w:rPr>
        <w:t xml:space="preserve"> изложить в редакции согласно приложениям </w:t>
      </w:r>
      <w:r>
        <w:rPr>
          <w:color w:val="000000"/>
          <w:sz w:val="28"/>
          <w:szCs w:val="28"/>
        </w:rPr>
        <w:t xml:space="preserve">1, 3, 6, 7, 8, 9, 10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rPr/>
      </w:pPr>
      <w:r>
        <w:rPr>
          <w:sz w:val="28"/>
          <w:szCs w:val="28"/>
        </w:rPr>
        <w:t>сельского поселения                                                                           О.А. Прокопенко</w:t>
      </w:r>
    </w:p>
    <w:sectPr>
      <w:type w:val="nextPage"/>
      <w:pgSz w:w="11906" w:h="16838"/>
      <w:pgMar w:left="1701" w:right="42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3-12-07T09:08:00Z</cp:lastPrinted>
  <dcterms:modified xsi:type="dcterms:W3CDTF">2023-12-06T21:22:00Z</dcterms:modified>
  <cp:revision>1481</cp:revision>
  <dc:subject/>
  <dc:title/>
</cp:coreProperties>
</file>