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«О внесении изменений в Решение от 28.12.2022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3 «О бюджете Новоавачинского сельского поселения на 2023 и на плановый период 2024 и 2025 годов»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Решение «О бюджете Новоавачинского сельского поселения на 2023 и на плановый период 2024 и 2025 годов» обусловлено уточнением прогноза поступлений доходов в бюджет Новоавачинского сельского поселения, изменением объема финансовой помощи из краевого и районного бюджетов и необходимостью перераспределения расходных обязательств бюджета поселения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:</w:t>
      </w:r>
    </w:p>
    <w:p>
      <w:pPr>
        <w:pStyle w:val="Normal"/>
        <w:ind w:firstLine="426"/>
        <w:jc w:val="center"/>
        <w:rPr/>
      </w:pPr>
      <w:r>
        <w:rPr>
          <w:color w:val="000000"/>
          <w:sz w:val="28"/>
          <w:szCs w:val="28"/>
        </w:rPr>
        <w:t>Общий объем доходов увеличен на 420 017,08 руб., в том числе: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Единый сельскохозяйственный налог – увеличен на 7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емельный налог с организаций, обладающих земельным участком, расположенным в границах сельских поселений - уменьшены на 74 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чие неналоговые доходы бюджетов сельских поселений – увеличены на 139 25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местным бюджетам на реализацию мероприятий Государственной программы Камчатского края «Обеспечение доступным и комфортным жильем жителей Камчатского края» Подпрограмме «Стимулирование развития жилищного строительства» Региональный проект «Жилье – уменьшены на 271 332,92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убвенции бюджетам сельских поселений на предоставление гражданам субсидий на оплату жилого помещения и коммунальных услуг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ьшены на 175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. Иные межбюджетные трансферты на расходы по оплате труда работников учреждений, финансируемых из бюджета поселения – увеличены на 731 1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 Иные межбюджетные трансферты на расходы по оплате труда работников учреждений культуры – уменьшены на 596 435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ые межбюджетные трансферты на мероприятия по исправлению профиля гравийных оснований для обеспечения проезда к кладбищу расположенного по адресу: Елизовский район, 23 км автодороги Петропавловск-Камчатский – Мильково – увеличены на 596 435,00 руб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color w:val="000000"/>
          <w:sz w:val="28"/>
          <w:szCs w:val="28"/>
        </w:rPr>
        <w:t>НА 2023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:</w:t>
      </w:r>
    </w:p>
    <w:p>
      <w:pPr>
        <w:pStyle w:val="Normal"/>
        <w:ind w:left="360" w:firstLine="426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уменьшен на 420 017,08 руб., в том числе:</w:t>
      </w:r>
    </w:p>
    <w:p>
      <w:pPr>
        <w:pStyle w:val="Normal"/>
        <w:ind w:left="360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обрание депутатов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1. Фонд оплаты труда государственных (муниципальных) органов – уменьшен на 20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2. Взносы по обязательному социальному страхованию на выплаты денежного содержания и иные выплаты работникам государственных (муниципальных) органов – уменьшены на 1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асходы на закупку товаров, работ и услуг для обеспечения государственных (муниципальных) нужд – увеличены на 30 000,00 руб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2. Администрация Новоавачинского сельского поселения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Фонд оплаты труда главы сельского поселения -  уменьшен на 80 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зносы по обязательному социальному страхованию на выплаты денежного содержания и иные выплаты главы сельского поселения - уменьшены на 20 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3. Фонд оплаты труда муниципальных органов – увеличен на 290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4. Взносы по обязательному социальному страхованию на выплаты денежного содержания и иные выплаты работникам муниципальных органов – увеличены на 365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5. Иные выплаты персоналу муниципальных органов, за исключением фонда оплаты труда – уменьшены на 29 624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6. Расходы на закупку товаров, работ и услуг для обеспечения муниципальных нужд – увеличены на 276 420,01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7. Расходы на уплату налогов, сборов и иных платежей – уменьшены на 10 581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8. Расходы по муниципальной программе Новоавачинского сельского поселения «Создание условий для развития малого и среднего предпринимательства в Новоавачинском сельском поселении» - уменьшены на 10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9. Расходы по обслуживанию и содержанию объектов имущества, составляющих казну муниципального образования – увеличены на 133 139,39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Расходы по оценке недвижимости, признание прав и регулирование отношений по муниципальной собственности – уменьшены на 30 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Расходы по муниципальной программе Новоавачинского сельского поселения «Обеспечение доступным и комфортным жильем жителей Новоавачинского сельского поселения» – уменьшены на 274 073,66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Расходы по формированию земельных участков (кадастровые работы) – увеличены на 22 5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Расходы в целях софинансирования расходных обязательств муниципальных образований, связанных с проведением капитального ремонта в многоквартирных домах– увеличены на 40 325,19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4. Расходы на предоставление субсидий из бюджета Новоавачинского сельского поселения специализированной службе по вопросам похоронного дела в целях возмещения затрат в связи с оказанием услуг согласно гарантированному перечню услуг по погребению – уменьшены на 29 163,43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Расходы по муниципальной программе Новоавачинского сельского поселения «Реализация государственной национальной политики и укрепление гражданского единства в Новоавачинском сельском поселении» – уменьшены на 5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Расходы на прочие мероприятия по благоустройству - увеличены на 27 486,16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7. Расходы на другие вопросы в области жилищно-коммунального хозяйства – уменьшены на 15 911,58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8. Расходы на профессиональную подготовку, переподготовку и повышение квалификации – уменьшены на 10 5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9. Расходы на выполнение государственных полномочий Камчатского края по вопросам предоставления гражданам субсидий на оплату жилых помещений и коммунальных услуг – уменьшены на 175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УК ЦКС «Талант»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ходы на выплаты персоналу казенных учреждений – уменьшены на 89 643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1. Расходы на закупку товаров, работ и услуг для обеспечения государственных (муниципальных) нужд – увеличены на 89 643,00 руб.</w:t>
      </w:r>
    </w:p>
    <w:sectPr>
      <w:type w:val="nextPage"/>
      <w:pgSz w:w="11906" w:h="16838"/>
      <w:pgMar w:left="1701" w:right="72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user</cp:lastModifiedBy>
  <cp:lastPrinted>2023-09-26T14:23:00Z</cp:lastPrinted>
  <dcterms:modified xsi:type="dcterms:W3CDTF">2023-11-28T21:02:00Z</dcterms:modified>
  <cp:revision>589</cp:revision>
  <dc:subject/>
  <dc:title/>
</cp:coreProperties>
</file>