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6 » декабря  2023 года                                                                      № 20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39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39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 утверждении Прогнозного плана приватизации муниципального имущества Новоавачинского сельского поселения н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 Багнич А.И. - советник отдела ЭФИО  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О принятии Решения «О внесении изменений в Решение от  28.12.2022  № 33  «О бюджете Новоавачинского сельского поселения на 2023 год и на плановый период 2024 и 2025 год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начальник  отдела 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 xml:space="preserve">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 принятии Решения «О бюджете Новоавачинского сельского поселения на 2024 год и на плановый период 2025 – 2026 годов» по предмету первого чт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sz w:val="28"/>
        </w:rPr>
        <w:t xml:space="preserve">О назначении публичных слушаний по проекту Решения «О бюджет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авачинского сельского поселения на 2024 год и на плановый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25-2026 годов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Докладчик:</w:t>
      </w:r>
      <w:r>
        <w:rPr>
          <w:rFonts w:eastAsia="MS Mincho;ＭＳ 明朝"/>
          <w:sz w:val="28"/>
          <w:szCs w:val="28"/>
        </w:rPr>
        <w:t xml:space="preserve"> Жикривецкая Н.А.- председатель Собрания депутатов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>5. О принятии Решения «Положение о порядке представления депутатами Собрания депутатов Новоавачинского сельского посе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Докладчик:</w:t>
      </w:r>
      <w:r>
        <w:rPr>
          <w:rFonts w:eastAsia="MS Mincho;ＭＳ 明朝"/>
          <w:sz w:val="28"/>
          <w:szCs w:val="28"/>
        </w:rPr>
        <w:t xml:space="preserve"> Жикривецкая Н.А.- председатель Собрания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6. О принятии Решения «Положение </w:t>
      </w:r>
      <w:r>
        <w:rPr>
          <w:rFonts w:eastAsia="MS Mincho;ＭＳ 明朝"/>
          <w:bCs/>
          <w:sz w:val="28"/>
          <w:szCs w:val="28"/>
        </w:rPr>
        <w:t>о порядке сообщения депутатами Собрания депутатов Новоавачинского сельского поселения о возникновении личной заинтересованности при осуществлении своих полномочий, которая приводит или может привести к конфликту интересов»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Докладчик:</w:t>
      </w:r>
      <w:r>
        <w:rPr>
          <w:rFonts w:eastAsia="MS Mincho;ＭＳ 明朝"/>
          <w:sz w:val="28"/>
          <w:szCs w:val="28"/>
        </w:rPr>
        <w:t xml:space="preserve"> Жикривецкая Н.А.- председатель Собрания депутат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7. </w:t>
      </w:r>
      <w:r>
        <w:rPr>
          <w:rFonts w:eastAsia="MS Mincho;ＭＳ 明朝"/>
          <w:sz w:val="28"/>
          <w:szCs w:val="28"/>
        </w:rPr>
        <w:t>Об изменении границ Новоавачинского сельского поселения посредством включения в границы Новоавачинского сельского поселения части межселенной территории Елиз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Докладчик:</w:t>
      </w:r>
      <w:r>
        <w:rPr>
          <w:rFonts w:eastAsia="MS Mincho;ＭＳ 明朝"/>
          <w:sz w:val="28"/>
          <w:szCs w:val="28"/>
        </w:rPr>
        <w:t xml:space="preserve"> Жикривецкая Н.А.- 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12-07T08:45:00Z</cp:lastPrinted>
  <dcterms:modified xsi:type="dcterms:W3CDTF">2023-12-06T20:45:00Z</dcterms:modified>
  <cp:revision>177</cp:revision>
  <dc:subject/>
  <dc:title/>
</cp:coreProperties>
</file>