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 23 » октября 2023 года                                                                                  № 20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8–я  вне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повестке дня  38 -ой  внеочеред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ключить в повестку дня 38-ой  внеочередной сессии Собрания депутатов Новоавачинского сельского поселения  четвертого созыва следующие вопрос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О счетной комиссии по организации и проведению тайного голос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Жикривецкая Н.А. -  председатель Собрания депутатов  Новоавачинского 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Об утверждении Протокола №1 счетной комиссии по организации и проведению тайного голосовани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Завьялов В.А.</w:t>
      </w:r>
      <w:r>
        <w:rPr>
          <w:b/>
          <w:sz w:val="26"/>
          <w:szCs w:val="26"/>
        </w:rPr>
        <w:t xml:space="preserve">  - </w:t>
      </w:r>
      <w:r>
        <w:rPr>
          <w:sz w:val="26"/>
          <w:szCs w:val="26"/>
        </w:rPr>
        <w:t xml:space="preserve">председатель счетной комисс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Об утверждении Протокола №2 счетной комиссии по организации и проведению тайного голосовани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кладчики: </w:t>
      </w:r>
      <w:r>
        <w:rPr>
          <w:sz w:val="26"/>
          <w:szCs w:val="26"/>
        </w:rPr>
        <w:t>Завьялов В.А.</w:t>
      </w:r>
      <w:r>
        <w:rPr>
          <w:b/>
          <w:sz w:val="26"/>
          <w:szCs w:val="26"/>
        </w:rPr>
        <w:t xml:space="preserve">  - </w:t>
      </w:r>
      <w:r>
        <w:rPr>
          <w:sz w:val="26"/>
          <w:szCs w:val="26"/>
        </w:rPr>
        <w:t xml:space="preserve">председатель счетной комисси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кривецкая Н.А. - председатель Собрания депутатов  Новоавачинского  сельского посе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О согласии населения Новоавачинского сельского поселения на преобразование Новоавачин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Жикривецкая Н.А. -  председатель Собрания депутатов  Новоавачинского  сельского посе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 внесении изменений в Регламент Собрания депутатов Новоавач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Жикривецкая Н.А. -  председатель Собрания депутатов  Новоавачинского 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Новоавачинского сельского поселения                                              Н.А.Жикривецкая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10-24T14:37:00Z</cp:lastPrinted>
  <dcterms:modified xsi:type="dcterms:W3CDTF">2023-10-24T02:41:00Z</dcterms:modified>
  <cp:revision>44</cp:revision>
  <dc:subject/>
  <dc:title/>
</cp:coreProperties>
</file>