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3 » октября 2023 года                                                                      № 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–я  вне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счетной комиссии по организации и </w:t>
      </w:r>
    </w:p>
    <w:p>
      <w:pPr>
        <w:pStyle w:val="Normal"/>
        <w:rPr>
          <w:sz w:val="28"/>
        </w:rPr>
      </w:pPr>
      <w:r>
        <w:rPr>
          <w:sz w:val="28"/>
        </w:rPr>
        <w:t>проведению тайного голос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Для проведения тайного голосования по вопросу: «О согласии населения Новоавачинского сельского поселения   на преобразование Новоавачин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.», согласно статьи 43 Регламента Собрания депутатов Новоавач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Heading2"/>
        <w:rPr/>
      </w:pPr>
      <w:r>
        <w:rPr/>
        <w:t xml:space="preserve">            </w:t>
      </w:r>
      <w:r>
        <w:rPr/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Утвердить счетную комиссию по организации и проведению тайного голосования в состав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) Завьялов Валерий Алексеевич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2) Сизова Марина Владимиро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) Тонкошкур Олеся Анатолье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Утвердить форму  бюллетеня голосования согласно Приложению к настоящему Реш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Счетной комиссии изготовить восемь бюллетеней утвержденной формы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4. Настоящее Реш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Новоавачинского сельского поселения                                Н.А.Жикривец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ый созыв 38 -я внеочередная се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ТАЙНОГО ГОЛОС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 поставить галочку в бюллетене в графе «за» или «проти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40"/>
        <w:gridCol w:w="2255"/>
        <w:gridCol w:w="22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, выносимый на тайное голосо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ии населения Новоавачинского сельского поселения   на преобразование Новоавачин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ействительными считаются бюллетени, в которых  поставлено две галочки и бол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четной комиссии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 комиссии 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2:07:00Z</dcterms:created>
  <dc:creator>*</dc:creator>
  <dc:description/>
  <cp:keywords/>
  <dc:language>en-US</dc:language>
  <cp:lastModifiedBy>Пользователь</cp:lastModifiedBy>
  <cp:lastPrinted>2023-10-24T11:33:00Z</cp:lastPrinted>
  <dcterms:modified xsi:type="dcterms:W3CDTF">2023-10-23T23:34:00Z</dcterms:modified>
  <cp:revision>30</cp:revision>
  <dc:subject/>
  <dc:title>Проект</dc:title>
</cp:coreProperties>
</file>