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НОВОАВАЧИНСКОГО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 03  »  октября  2023 г.                                                                                № 199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-ая очередн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Решение от 29.11.2021 № 25 «Положение о муниципальном жилищном контроле на территории Новоавачинского сель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внесенный администрацией Новоавачинского сельского поселения проект Решения «О внесении изменений в Решение от 29.11.2021 № 25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 xml:space="preserve">», принятое Решением Собрания депутатов Новоавачинского сельского поселения от 24.11.2021 № 78, в соответствии с Федеральным законом от 04 августа 2023  № 483-ФЗ «О внесении изменений в статью 52 Федерального закона «О государственном контроле (надзоре) и муниципальном контроле в Российской Федерации и статью 4 Федерального закона «О внесении изменений в отдельные законодательные акты Российской Федерации», Уставом Новоавач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нять Решение «О внесении изменений в Решение от 29.11.2021 № 25 «Положение о муниципальном жилищном контроле на территории Новоавачинского сельского поселения», принятое Решением Собрания депутатов Новоавачинского сельского поселения от 24.11.2021 № 78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бнародования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                                       Н. А. Жикривец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/>
      </w:pPr>
      <w:r>
        <w:rPr>
          <w:szCs w:val="28"/>
        </w:rPr>
        <w:t>ЕЛИЗОВ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>от « 05  »  октября     2023 г.                                                                             № 35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9.11.2021г.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ложение </w:t>
      </w:r>
      <w:r>
        <w:rPr>
          <w:b/>
          <w:bCs/>
          <w:sz w:val="28"/>
          <w:szCs w:val="28"/>
        </w:rPr>
        <w:t>о муниципальном жилищном контроле на территории Новоавачинск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т «03» октября  2023 года № 199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от 29.11.2021 № 25 «Положение </w:t>
      </w:r>
      <w:r>
        <w:rPr>
          <w:bCs/>
          <w:sz w:val="28"/>
          <w:szCs w:val="28"/>
        </w:rPr>
        <w:t>о муниципальном жилищном контроле на территории Новоавачинского сельского поселения</w:t>
      </w:r>
      <w:r>
        <w:rPr>
          <w:sz w:val="28"/>
          <w:szCs w:val="28"/>
        </w:rPr>
        <w:t>», принятое Решением Собрания депутатов Новоавачинского сельского поселения от 24.11.2021 № 78, 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пункт 4.1 части 4 дополни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дпунктом 4.1.14. следующего содержания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«4.1.14. Контролируемое лицо вправе обратиться в контрольный (надзорный) орган с заявлением о проведении в отношении его профилактического визита (заявление контролируемого лица).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дпунктом 4.1.15. следующего содержа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4.1.15. 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дпунктом 4.1.16. следующего содержа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4.1.16. 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дпунктом 4.1.17. следующего содержа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17. 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бнародования.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ы Новоавачинског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О. А. Прокопенк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Решение от 29.11.2021г.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оложение </w:t>
      </w:r>
      <w:r>
        <w:rPr>
          <w:b/>
          <w:bCs/>
          <w:sz w:val="28"/>
          <w:szCs w:val="28"/>
        </w:rPr>
        <w:t>о муниципальном жилищном контроле на территории Новоавачинского сельского поселения</w:t>
      </w:r>
      <w:r>
        <w:rPr>
          <w:b/>
          <w:sz w:val="28"/>
          <w:szCs w:val="28"/>
        </w:rPr>
        <w:t>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426" w:firstLine="710"/>
        <w:rPr/>
      </w:pPr>
      <w:r>
        <w:rPr/>
        <w:t xml:space="preserve"> </w:t>
      </w:r>
    </w:p>
    <w:p>
      <w:pPr>
        <w:pStyle w:val="Normal"/>
        <w:ind w:left="-42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ект Решения «</w:t>
      </w:r>
      <w:r>
        <w:rPr>
          <w:bCs/>
          <w:sz w:val="28"/>
          <w:szCs w:val="28"/>
        </w:rPr>
        <w:t xml:space="preserve">О внесении изменений в Решение от 29.11.2021 № 25 «Положение о муниципальном жилищном контроле на территории Новоавачинского сельского поселения» </w:t>
      </w:r>
      <w:r>
        <w:rPr>
          <w:color w:val="000000"/>
          <w:sz w:val="28"/>
          <w:szCs w:val="28"/>
        </w:rPr>
        <w:t xml:space="preserve">(далее – Проект)  разработан  Администрацией Новоавачинского сельского поселения в соответствии с </w:t>
      </w:r>
      <w:r>
        <w:rPr>
          <w:sz w:val="28"/>
          <w:szCs w:val="28"/>
        </w:rPr>
        <w:t>Федеральным законом от 04 августа 2023  № 483-ФЗ «О внесении изменений в статью 52 Федерального закона «О государственном контроле (надзоре) и муниципальном контроле в Российской Федерации и статью 4 Федерального закона «О внесении изменений в отдельные законодательные акты Российской Федерации»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данного Проекта не потребует выделения дополнительных средств из бюджета Новоавачинского сельского поселения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не содержит положений, способствующих созданию условий для проявления коррупции.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10-04T16:00:00Z</cp:lastPrinted>
  <dcterms:modified xsi:type="dcterms:W3CDTF">2023-10-04T04:00:00Z</dcterms:modified>
  <cp:revision>1470</cp:revision>
  <dc:subject/>
  <dc:title/>
</cp:coreProperties>
</file>