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03 »  октября    2023 г.                                                                                № 200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Решения «О внесении изменений в Решение от 29.11.2021 № 26 «Положение </w:t>
            </w:r>
            <w:r>
              <w:rPr>
                <w:bCs/>
                <w:sz w:val="28"/>
                <w:szCs w:val="28"/>
              </w:rPr>
              <w:t>о муниципальном земельном контроле на территории Новоавачинского сельского посел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несенный администрацией Новоавачинского сельского поселения проект Решения «О внесении изменений в Решение от 29.11.2021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е Решением Собрания депутатов Новоавачинского сельского поселения от 24.11.2021  № 79, в соответствии с Федеральным законом от 04 августа 2023  № 483-ФЗ «О внесении изменений в статью 52 Федерального закона «О государственном контроле (надзоре) и муниципальном контроле в Российской Федерации и статью 4 Федерального закона «О внесении изменений в отдельные законодательные акты Российской Федерации», Уставом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Принять Решение «О внесении изменений в Решение от 29.11.2021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е Решением Собрания депутатов Новоавачинского сельского поселения от 24.11.2021 № 79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/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 05  » октября      2023 г.                                                                             № 36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03» октября  2023 года № 20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9.11.2021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, принятое Решением Собрания депутатов Новоавачинского сельского поселения от 24.11.2021 № 79,  следующие изменения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-  часть 4 дополн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дпунктом 4.26. следующего содержа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«4.26. Контролируемое лицо вправе обратиться в контрольный (надзорный) орган с заявлением о проведении в отношении его профилактического визита (заявление контролируемого лица)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пунктом 4.27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4.27. 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дпунктом 4.28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4.28. 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- от контролируемого лица поступило уведомление об отзыве заявления о проведении профилактического визита;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пунктом 4.29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29. 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от 29.11.2021г.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426" w:firstLine="710"/>
        <w:rPr/>
      </w:pPr>
      <w:r>
        <w:rPr/>
        <w:t xml:space="preserve"> 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ект Решения «</w:t>
      </w:r>
      <w:r>
        <w:rPr>
          <w:bCs/>
          <w:sz w:val="28"/>
          <w:szCs w:val="28"/>
        </w:rPr>
        <w:t xml:space="preserve">О внесении изменений в Решение от 29.11.2021 № 26 «Положение о муниципальном земельном контроле на территории Новоавачинского сельского поселения» </w:t>
      </w:r>
      <w:r>
        <w:rPr>
          <w:color w:val="000000"/>
          <w:sz w:val="28"/>
          <w:szCs w:val="28"/>
        </w:rPr>
        <w:t xml:space="preserve">(далее – Проект)  разработан  Администрацией Новоавачинского сельского поселения в соответствии с </w:t>
      </w:r>
      <w:r>
        <w:rPr>
          <w:sz w:val="28"/>
          <w:szCs w:val="28"/>
        </w:rPr>
        <w:t>Федеральным законом от 04 августа 2023  № 483-ФЗ «О внесении изменений в статью 52 Федерального закона «О государственном контроле (надзоре) и муниципальном контроле в Российской Федерации и статью 4 Федерального закона «О внесении изменений в отдельные законодательные акты Российской Федерации»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данного Проекта не потребует выделения дополнительных средств из бюджета Новоавачинского сельского поселения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не содержит положений, способствующих созданию условий для проявления коррупции.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10-04T16:02:00Z</cp:lastPrinted>
  <dcterms:modified xsi:type="dcterms:W3CDTF">2023-10-04T04:02:00Z</dcterms:modified>
  <cp:revision>1473</cp:revision>
  <dc:subject/>
  <dc:title/>
</cp:coreProperties>
</file>