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НОВОАВАЧИНСКОГО СЕЛЬСКОГО ПОСЕЛ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«03 »  октября     2023 г.                                                                                №  19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-я очередна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ешения «О внесении изменений в Решение от 29.11.2021  № 24 «Положение о муниципальном контроле в сфере благоустройства на территории Новоавачинского сельского поселе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9.11.2021 № 24 «Положение о муниципальном контроле в сфере благоустройства на территории Новоавачинского сельского поселения», принятое Решением Собрания депутатов Новоавачинского сельского поселения от 24.11.2021 № 77, в соответствии с Федеральным законом от 04 августа 2023 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, Уставом Новоавачинского сельского поселения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ринять Решение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, принятое Решением Собрания депутатов Новоавачинского сельского поселения от 24.11.2021г. № 77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бнародования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                                        Н. А. Жикривецк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/>
      </w:pPr>
      <w:r>
        <w:rPr>
          <w:szCs w:val="28"/>
        </w:rPr>
        <w:t>ЕЛИЗОВСКИЙ МУНИЦИПАЛЬНЫ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>от « 05  »  октября     2023 г.                                                                             № 34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муниципальном контроле в сфере благоустройства на территории Новоавачинского сельского поселения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от «03»  октября  2023 года № 19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от 29.11.2021 № 24 «Положение о муниципальном контроле в сфере благоустройства на территории Новоавачинского сельского поселения», принятое Решением Собрания депутатов Новоавачинского сельского поселения от 24.11.2021 № 77, следующие изменения:</w:t>
      </w:r>
    </w:p>
    <w:p>
      <w:pPr>
        <w:pStyle w:val="Normal"/>
        <w:ind w:left="284" w:firstLine="360"/>
        <w:rPr>
          <w:sz w:val="28"/>
          <w:szCs w:val="28"/>
        </w:rPr>
      </w:pPr>
      <w:r>
        <w:rPr>
          <w:sz w:val="28"/>
          <w:szCs w:val="28"/>
        </w:rPr>
        <w:t>- пункт 4.1 части 4 дополнить:</w:t>
      </w:r>
    </w:p>
    <w:p>
      <w:pPr>
        <w:pStyle w:val="Normal"/>
        <w:rPr/>
      </w:pPr>
      <w:r>
        <w:rPr>
          <w:sz w:val="28"/>
          <w:szCs w:val="28"/>
        </w:rPr>
        <w:t xml:space="preserve">1) подпунктом 4.1.14. следующего содержания: </w:t>
      </w:r>
    </w:p>
    <w:p>
      <w:pPr>
        <w:pStyle w:val="Normal"/>
        <w:ind w:left="284" w:firstLine="360"/>
        <w:jc w:val="both"/>
        <w:rPr>
          <w:sz w:val="28"/>
          <w:szCs w:val="28"/>
        </w:rPr>
      </w:pPr>
      <w:r>
        <w:rPr>
          <w:sz w:val="28"/>
          <w:szCs w:val="28"/>
        </w:rPr>
        <w:t>«4.1.14. Контролируемое лицо вправе обратиться в контрольный (надзорный) орган с заявлением о проведении в отношении его профилактического визита (заявление контролируемого лица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 подпунктом 4.1.15. следующего содержания:</w:t>
      </w:r>
    </w:p>
    <w:p>
      <w:pPr>
        <w:pStyle w:val="Normal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>«4.1.15. Контрольный (надзорный)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(надзорного) органа, категории риска объекта контроля, о чем уведомляет контролируемое лицо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дпунктом 4.1.16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4.1.16. Контрольный (надзорный)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двух месяцев до даты подачи заявления контролируемого лица контрольным (надзорным)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контролируемого лица содержит нецензурные либо оскорбительные выражения, угрозы жизни, здоровью и имуществу должностных лиц контрольного (надзорного) органа либо членов их сем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одпунктом 4.1.17. следующего содержания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17. В случае принятия решения о проведении профилактического визита по заявлению контролируемого лица контрольный (надзорный)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».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официального обнародования.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ы Новоавачинског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О. А. Прокопенко </w:t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9.11.2021г. № 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ложение о муниципальном контроле в сфере благоустройства на территории Новоавачин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426" w:firstLine="710"/>
        <w:rPr/>
      </w:pPr>
      <w:r>
        <w:rPr/>
        <w:t xml:space="preserve"> </w:t>
      </w:r>
    </w:p>
    <w:p>
      <w:pPr>
        <w:pStyle w:val="Normal"/>
        <w:ind w:left="-42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оект Решения «</w:t>
      </w:r>
      <w:r>
        <w:rPr>
          <w:bCs/>
          <w:sz w:val="28"/>
          <w:szCs w:val="28"/>
        </w:rPr>
        <w:t xml:space="preserve">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 </w:t>
      </w:r>
      <w:r>
        <w:rPr>
          <w:color w:val="000000"/>
          <w:sz w:val="28"/>
          <w:szCs w:val="28"/>
        </w:rPr>
        <w:t xml:space="preserve">(далее – Проект)  разработан  Администрацией Новоавачинского сельского поселения в соответствии с </w:t>
      </w:r>
      <w:r>
        <w:rPr>
          <w:sz w:val="28"/>
          <w:szCs w:val="28"/>
        </w:rPr>
        <w:t>Федеральным законом от 04 августа 2023 г. № 483-ФЗ «О внесении изменений в статью 52 Федерального закона «О государственном контроле (надзоре) и муниципальном контроле в Российской Федерации и статью 4 Федерального закона «О внесении изменений в отдельные законодательные акты Российской Федерации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данного Проекта не потребует выделения дополнительных средств из бюджета Новоавачинского сельского поселения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не содержит положений, способствующих созданию условий для проявления коррупции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0-04T15:58:00Z</cp:lastPrinted>
  <dcterms:modified xsi:type="dcterms:W3CDTF">2023-10-04T03:59:00Z</dcterms:modified>
  <cp:revision>1463</cp:revision>
  <dc:subject/>
  <dc:title/>
</cp:coreProperties>
</file>