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6 » сентября 2023 года                                                                  № 18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6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36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36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 принятии Решения «О внесении изменений в Решение от  28.12.2022  № 33  «О бюджете Новоавачинского сельского поселения на 2023 год и на плановый период 2024 и 2025 годов». 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агнич А.И. - советник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 xml:space="preserve">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 принятии Решения «О внесении изменений в Решения от 12.05.2016 № 17 «Порядок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Новоавачинского сельского поселения».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агнич А.И. -  советник отдела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 xml:space="preserve">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 принятии Решения «О внесении изменений  в Устав Новоавачинского сельского поселения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-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8"/>
        </w:rPr>
        <w:t>4.</w:t>
      </w:r>
      <w:r>
        <w:rPr>
          <w:sz w:val="28"/>
          <w:szCs w:val="20"/>
        </w:rPr>
        <w:t xml:space="preserve"> О назначении публичных слушаний  по выявлению мнения жителей Новоавачинского сельского поселения по вопросу о преобразовании Новоавачинского  сельского поселения путем его объединения с поселениями, входящими в состав Елизовского муниципального района, и наделении вновь образованного муниципального образования статусом муниципального округ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-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 внесении изменений в Регламент Собрания депутатов Новоавачинского сельского посел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- председатель Собрания депутатов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09-07T09:21:00Z</cp:lastPrinted>
  <dcterms:modified xsi:type="dcterms:W3CDTF">2023-09-07T02:39:00Z</dcterms:modified>
  <cp:revision>165</cp:revision>
  <dc:subject/>
  <dc:title/>
</cp:coreProperties>
</file>