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ЧАТСКИЙ 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ИЗОВСКИЙ  МУНИЦИПАЛЬНЫ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НОВОАВАЧИНСКОГО 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06 » сентября 2023 г.                                                                                  № 190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6-я очередная сессия</w:t>
      </w:r>
    </w:p>
    <w:p>
      <w:pPr>
        <w:pStyle w:val="Normal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от 28.12.2022 № 33 «О бюджете Новоавачинского сельского поселения на 2023 и на плановый период 2024 и 2025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sz w:val="28"/>
          <w:szCs w:val="28"/>
        </w:rPr>
        <w:t>Рассмотрев внесенный администрацией Новоавачинского сельского поселения проект Решения «О внесении изменений в Решение от 28.12.2022 № 33 «О бюджете Новоавачинского сельского поселения на 2023 и на плановый период 2024 и 2025 годов» в соответствии с Бюджетным Кодексом Российской Федерации, Уставом Новоавачинского сельского поселения, Положением «О бюджетном процессе в Новоавачинском сельском поселен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воавач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>1. Принять Решение «О внесении изменений в Решение от 28.12.2022 № 33 «О бюджете Новоавачинского сельского поселения на 2023 и на плановый период 2024 и 2025 годов»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sz w:val="28"/>
          <w:szCs w:val="28"/>
        </w:rPr>
        <w:t>2. Направить Решение «О внесении изменений в Решение от 28.12.2022 № 33 «О бюджете Новоавачинского сельского поселения на 2023 и на плановый период 2024 и 2025 годов» Главе Новоавачинского сельского поселения для подписания и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авачинского сельского поселения                                         Н.А. Жикривецка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 ФЕДЕРАЦИЯ </w:t>
      </w:r>
    </w:p>
    <w:p>
      <w:pPr>
        <w:pStyle w:val="Subtitle"/>
        <w:jc w:val="center"/>
        <w:rPr>
          <w:b/>
          <w:b/>
          <w:szCs w:val="28"/>
        </w:rPr>
      </w:pPr>
      <w:r>
        <w:rPr>
          <w:b/>
          <w:szCs w:val="28"/>
        </w:rPr>
        <w:t>КАМЧАТСКИЙ КРАЙ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ЕЛИЗОВСКИЙ 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НОВОАВАЧИНСКОГО 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ЕШЕНИЕ</w:t>
      </w:r>
      <w:r>
        <w:rPr/>
        <w:t xml:space="preserve">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color w:val="FF6600"/>
          <w:sz w:val="28"/>
          <w:szCs w:val="28"/>
        </w:rPr>
      </w:pPr>
      <w:r>
        <w:rPr>
          <w:sz w:val="28"/>
          <w:szCs w:val="28"/>
        </w:rPr>
        <w:t xml:space="preserve">от «07»  сентября  2023 г.                                                                                     № 28   </w:t>
      </w:r>
    </w:p>
    <w:p>
      <w:pPr>
        <w:pStyle w:val="Normal"/>
        <w:jc w:val="cente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28.12.2022 № 33 «О бюджете Новоавачинского сельского поселения на 202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4 и 2025 годов»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нято Решением Собрания депутатов Новоавачинского сельского поселения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 xml:space="preserve">от « 06 » сентября 2023 года №190  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8.12.2022 № 33 «О бюджете Новоавачинского сельского поселения на 2023 и на плановый период 2024 и 2025 годов», принятое Решением Собрания депутатов Новоавачинского сельского поселения от 27.12.2022 № 143 следующие изменения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 1 статьи 1 изложить в следующей редакции: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</w:rPr>
        <w:t>- на 2023 год по прогнозируемому общему объему доходов в сумме 88 518 622,46 рублей, в том числе по объему безвозмездных поступлений от других бюджетов бюджетной системы Российской Федерации в сумме                   62 961 275,63 рублей и по общему объему расходов в сумме 92 434 096,60 рублей</w:t>
      </w:r>
      <w:r>
        <w:rPr>
          <w:sz w:val="28"/>
          <w:szCs w:val="28"/>
        </w:rPr>
        <w:t>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</w:rPr>
        <w:t>-  на 2024 год по прогнозируемому общему объему доходов в сумме 54 837 093,76 рублей, в том числе по объему безвозмездных поступлений от других бюджетов бюджетной системы Российской Федерации в сумме 37 185 243,23 рублей и по общему объему расходов в сумме 56 700 176,70 рублей.»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2. Приложения </w:t>
      </w:r>
      <w:r>
        <w:rPr>
          <w:color w:val="000000"/>
          <w:sz w:val="28"/>
          <w:szCs w:val="28"/>
        </w:rPr>
        <w:t>1, 1.1, 3, 6, 6.1, 7, 7.1, 8, 8.1, 9, 9.1, 10</w:t>
      </w:r>
      <w:r>
        <w:rPr>
          <w:sz w:val="28"/>
          <w:szCs w:val="28"/>
        </w:rPr>
        <w:t xml:space="preserve"> изложить в редакции согласно приложениям </w:t>
      </w:r>
      <w:r>
        <w:rPr>
          <w:color w:val="000000"/>
          <w:sz w:val="28"/>
          <w:szCs w:val="28"/>
        </w:rPr>
        <w:t xml:space="preserve">1, 1.1, 3, 6, 6.1, 7, 7.1, 8, 8.1, 9, 9.1, 10 </w:t>
      </w:r>
      <w:r>
        <w:rPr>
          <w:sz w:val="28"/>
          <w:szCs w:val="28"/>
        </w:rPr>
        <w:t>к настоящему Решению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ind w:left="-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ind w:left="-43" w:hanging="0"/>
        <w:rPr/>
      </w:pPr>
      <w:r>
        <w:rPr>
          <w:sz w:val="28"/>
          <w:szCs w:val="28"/>
        </w:rPr>
        <w:t>Новоавачинского сельского поселения                                                  Е.М. Кальник</w:t>
      </w:r>
    </w:p>
    <w:sectPr>
      <w:type w:val="nextPage"/>
      <w:pgSz w:w="11906" w:h="16838"/>
      <w:pgMar w:left="1701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23:29:00Z</dcterms:created>
  <dc:creator>Супер</dc:creator>
  <dc:description/>
  <cp:keywords/>
  <dc:language>en-US</dc:language>
  <cp:lastModifiedBy>Пользователь</cp:lastModifiedBy>
  <cp:lastPrinted>2023-09-06T15:38:00Z</cp:lastPrinted>
  <dcterms:modified xsi:type="dcterms:W3CDTF">2023-09-07T02:40:00Z</dcterms:modified>
  <cp:revision>1475</cp:revision>
  <dc:subject/>
  <dc:title/>
</cp:coreProperties>
</file>